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. 12..2012                                                                              № 715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целев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«Улучшение условий и охраны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да на территор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 Сорск на 2012-2015 годы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  <w:r>
        <w:rPr>
          <w:rFonts w:cs="Times New Roman" w:ascii="Times New Roman" w:hAnsi="Times New Roman"/>
          <w:sz w:val="26"/>
          <w:szCs w:val="24"/>
        </w:rPr>
        <w:t>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города Сорска от 12.07.2012г №319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1. Внести следующие изменения в муниципальную целев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«Улучшение условий и охраны труда на территории муниципального образования город Сорск на 2012-2015 годы», утвержденную постановлением </w:t>
      </w:r>
      <w:r>
        <w:rPr>
          <w:rFonts w:cs="Times New Roman" w:ascii="Times New Roman" w:hAnsi="Times New Roman"/>
          <w:sz w:val="26"/>
          <w:szCs w:val="24"/>
        </w:rPr>
        <w:t>администрации города Сорска от 12.07.2012г №319-п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в позиции «Объем и источник финансирования» паспорта программы цифру «70,0» заменить на цифру «35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разделе 4 «Ресурсное обеспечение Программы» цифру «70,0» заменить на цифру «35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разделе 7 «Мероприятия по реализации муниципальной целевой программы </w:t>
      </w: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на территории муниципального образования город Сорск на 2012-2015 год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в строке 2.5.1 «Проведение мероприятий по аттестации рабочих мест по условиям труда с последующей сертификацией организации работ по охране труда в Администрации г. Сорска»</w:t>
      </w:r>
      <w:r>
        <w:rPr>
          <w:rFonts w:cs="Times New Roman" w:ascii="Times New Roman" w:hAnsi="Times New Roman"/>
          <w:sz w:val="26"/>
          <w:szCs w:val="24"/>
        </w:rPr>
        <w:t xml:space="preserve"> цифру «59» заменить на цифру «2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в строке «ИТОГО» </w:t>
      </w:r>
      <w:r>
        <w:rPr>
          <w:rFonts w:cs="Times New Roman" w:ascii="Times New Roman" w:hAnsi="Times New Roman"/>
          <w:sz w:val="26"/>
          <w:szCs w:val="24"/>
        </w:rPr>
        <w:t xml:space="preserve"> цифру «70,0» заменить на цифру «35,0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опубликовать в газете «Сорский молибден» и разместить на официальном сайте города Сорс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 Контроль за исполнением данного постановления возложить на первого заместителя главы города Сорска (Михеева В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А.А. Жуков </w:t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Loner-XP</cp:lastModifiedBy>
  <cp:lastPrinted>2012-12-28T11:09:00Z</cp:lastPrinted>
  <dcterms:modified xsi:type="dcterms:W3CDTF">2013-01-16T06:33:00Z</dcterms:modified>
  <cp:revision>44</cp:revision>
  <dc:subject/>
  <dc:title/>
</cp:coreProperties>
</file>