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  </w:t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29» 12.2012                                                                              № 716-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муниципальной целево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 «Энергосбережение и повышени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нергетической эффективности на 2011-2013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Руководствуясь   ст.179 Бюджетного  кодекса  Российской     Федерации,   ч.1   ст. 16 Федерального  Закона от   06.10.2003 г. № 131   «Об   общих принципах организации местного самоуправления в  Российской  Федерации», ст. 27 Устава муниципального образования   г.Сорск, постановления   администрации    города Сорска № 319-п от 12.07.2012 года   «Об утверждении порядка   разработки,  утверждения и реализации долгосрочных муниципальных целевых программ  города Сорска», администрация города Сорска Республики Хакасия       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СТАНОВЛЯЕТ:      </w:t>
      </w:r>
    </w:p>
    <w:p>
      <w:pPr>
        <w:pStyle w:val="ConsPlusNormal"/>
        <w:widowControl/>
        <w:ind w:left="31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. Утвердить муниципальную целевую программу</w:t>
      </w:r>
      <w:r>
        <w:rPr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Энергосбережение и повышение энергетической эффективности на 2011-2013 годы» (приложение №1).</w:t>
      </w:r>
    </w:p>
    <w:p>
      <w:pPr>
        <w:pStyle w:val="ConsPlusNormal"/>
        <w:widowControl/>
        <w:ind w:left="31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. Контроль за реализацией муниципальной целевой программы</w:t>
      </w:r>
      <w:r>
        <w:rPr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Энергосбережение и повышение энергетической эффективности на 2011-2013 годы» возложить на руководителя отдела образования Т.Н. Борисову.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газете «Сорский молибден».</w:t>
      </w:r>
    </w:p>
    <w:p>
      <w:pPr>
        <w:pStyle w:val="ConsPlusNormal"/>
        <w:widowControl/>
        <w:ind w:left="43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Контроль за исполнением настоящего постановления возложить на заместителя главы по социальным вопросам Т.С. Шимел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А.А.Ж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Style15"/>
        <w:ind w:right="200" w:hanging="0"/>
        <w:jc w:val="right"/>
        <w:rPr/>
      </w:pPr>
      <w:r>
        <w:rPr>
          <w:b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Приложение №1</w:t>
      </w:r>
    </w:p>
    <w:p>
      <w:pPr>
        <w:pStyle w:val="Style15"/>
        <w:ind w:right="20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</w:t>
      </w:r>
      <w:r>
        <w:rPr>
          <w:color w:val="000000"/>
          <w:sz w:val="26"/>
          <w:szCs w:val="26"/>
        </w:rPr>
        <w:t xml:space="preserve">к постановлению администрации </w:t>
      </w:r>
    </w:p>
    <w:p>
      <w:pPr>
        <w:pStyle w:val="Style15"/>
        <w:ind w:right="200" w:hanging="0"/>
        <w:jc w:val="right"/>
        <w:rPr/>
      </w:pPr>
      <w:r>
        <w:rPr>
          <w:color w:val="000000"/>
          <w:sz w:val="26"/>
          <w:szCs w:val="26"/>
        </w:rPr>
        <w:t xml:space="preserve">города Сорска  </w:t>
      </w:r>
    </w:p>
    <w:p>
      <w:pPr>
        <w:pStyle w:val="Style15"/>
        <w:ind w:right="200" w:hanging="0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29» 12.2012 № 716-п  </w:t>
      </w:r>
    </w:p>
    <w:p>
      <w:pPr>
        <w:pStyle w:val="Style15"/>
        <w:ind w:right="20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АЯ ЦЕЛЕВАЯ ПРОГРАММА</w:t>
      </w:r>
    </w:p>
    <w:p>
      <w:pPr>
        <w:pStyle w:val="Style15"/>
        <w:ind w:right="200" w:hanging="0"/>
        <w:jc w:val="center"/>
        <w:rPr/>
      </w:pPr>
      <w:r>
        <w:rPr>
          <w:b/>
          <w:color w:val="000000"/>
          <w:sz w:val="26"/>
          <w:szCs w:val="26"/>
        </w:rPr>
        <w:t xml:space="preserve">«Энергосбережение </w:t>
      </w:r>
      <w:r>
        <w:rPr>
          <w:b/>
          <w:sz w:val="26"/>
          <w:szCs w:val="26"/>
        </w:rPr>
        <w:t xml:space="preserve">и повышение </w:t>
      </w:r>
    </w:p>
    <w:p>
      <w:pPr>
        <w:pStyle w:val="Style15"/>
        <w:ind w:right="200" w:hanging="0"/>
        <w:jc w:val="center"/>
        <w:rPr/>
      </w:pPr>
      <w:r>
        <w:rPr>
          <w:b/>
          <w:sz w:val="26"/>
          <w:szCs w:val="26"/>
        </w:rPr>
        <w:t xml:space="preserve">энергетической эффективности  </w:t>
      </w:r>
      <w:r>
        <w:rPr>
          <w:b/>
          <w:color w:val="000000"/>
          <w:sz w:val="26"/>
          <w:szCs w:val="26"/>
        </w:rPr>
        <w:t>на 2011 – 2013 гг.»</w:t>
      </w:r>
    </w:p>
    <w:p>
      <w:pPr>
        <w:pStyle w:val="Style15"/>
        <w:ind w:right="20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й целевой программы «Энергосбережение и повышение энергетической эффективности   на 2011-2013 гг.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6705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целевая программа</w:t>
            </w:r>
          </w:p>
          <w:p>
            <w:pPr>
              <w:pStyle w:val="Normal"/>
              <w:ind w:right="1478" w:hanging="0"/>
              <w:jc w:val="both"/>
              <w:rPr/>
            </w:pPr>
            <w:r>
              <w:rPr>
                <w:sz w:val="26"/>
                <w:szCs w:val="26"/>
              </w:rPr>
              <w:t>«Энергосбережение и повышение энергетической эффективности   на 2011-2013гг.»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ание для принятия решения о разработке ДМЦП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  администрации    города Сорска № 319-п от 12.07.2012 года   «Об утверждении порядка   разработки,  утверждения и реализации долгосрочных муниципальных целевых программ  города Сорска»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й заказчик – координатор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образования администрации г. Сорска в лице руководителя отдела образования 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ый заказчик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.Сорска Республики Хакасия</w:t>
            </w:r>
          </w:p>
        </w:tc>
      </w:tr>
      <w:tr>
        <w:trPr>
          <w:trHeight w:val="70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ь программы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0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ловий для сохранения энерго- тепло-водо –ресурсов в образовательных учреждениях.</w:t>
            </w:r>
          </w:p>
        </w:tc>
      </w:tr>
      <w:tr>
        <w:trPr>
          <w:trHeight w:val="346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и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0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-    внедрение организационных, экономических и технических мероприятий, обеспечивающих снижение потребления энергетических ресурсов и повышения энергетической безопасности образовательного учреждения. </w:t>
            </w:r>
          </w:p>
          <w:p>
            <w:pPr>
              <w:pStyle w:val="Style15"/>
              <w:ind w:right="20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- реализация мероприятий по рациональному использованию топливно-энергетических ресурсов (ТЭР)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-   снижение затрат на ТЭР в образовательном учреждени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- контроль за соблюдением  </w:t>
            </w:r>
            <w:r>
              <w:rPr>
                <w:sz w:val="26"/>
                <w:szCs w:val="26"/>
              </w:rPr>
              <w:t>энерго- тепло-водо –ресурсов работниками учрежден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и результативности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меньшение затрат на потребление энерго- тепло-водо –ресурсов      работниками учреждений на 3 % ежегодн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ациональное использование топливно-энергетических ресурсов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– 2013 г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не предусматривают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м финансирования –   2 965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.- 965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.- 700 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.- 130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 – муниципальный бюджет</w:t>
            </w:r>
          </w:p>
        </w:tc>
      </w:tr>
      <w:tr>
        <w:trPr>
          <w:trHeight w:val="86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использование энерго- тепло-водо –ресурсов     согласно лимитам , с постепенным уменьшением потребляемой энерги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истема контроля за реализацией ДМЦП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реализации финансовой части программы по итогам квартала, отчет по показателям эффективности по итогам года.</w:t>
            </w:r>
          </w:p>
        </w:tc>
      </w:tr>
      <w:tr>
        <w:trPr>
          <w:trHeight w:val="86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О должностного лица, ответственного за предоставление сведений об исполнении ДМЦП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а Т.Н., руководитель отдела образования администрации г.Сорска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right="200" w:hanging="0"/>
        <w:jc w:val="center"/>
        <w:rPr>
          <w:rStyle w:val="StrongEmphasis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</w:t>
      </w:r>
      <w:r>
        <w:rPr>
          <w:rStyle w:val="StrongEmphasis"/>
          <w:color w:val="000000"/>
          <w:sz w:val="26"/>
          <w:szCs w:val="26"/>
        </w:rPr>
        <w:t>Характеристика проблемы</w:t>
      </w:r>
    </w:p>
    <w:p>
      <w:pPr>
        <w:pStyle w:val="Style15"/>
        <w:ind w:right="200" w:hanging="0"/>
        <w:jc w:val="center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Style15"/>
        <w:ind w:right="200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В настоящее время достаточно остро стоит проблема повышения эффективности энергосбережения топливно-энергетических ресурсов. В связи с резким удорожанием стоимости энергоресурсов значительно увеличилась доля затрат на топливно-энергетические ресурсы в себестоимости продукции и оказания услуг.</w:t>
      </w:r>
    </w:p>
    <w:p>
      <w:pPr>
        <w:pStyle w:val="Style15"/>
        <w:ind w:right="200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ществующие тарифы на энергоресурсы, а также нормативные объемы потребления, учитываемые при заключении договоров с энергоснабжающими организациями, не всегда являются экономически обоснованными из-за отсутствия независимого энергоаудита. Результаты выборочных обследований, научные исследования и опыт практического применения современных приборов учета показывают необоснованное завышение платежей энергоснабжающими организациями практически по всем видам энергоресурсов.</w:t>
      </w:r>
    </w:p>
    <w:p>
      <w:pPr>
        <w:pStyle w:val="Style15"/>
        <w:ind w:right="200" w:hanging="0"/>
        <w:jc w:val="both"/>
        <w:rPr/>
      </w:pPr>
      <w:r>
        <w:rPr>
          <w:color w:val="000000"/>
          <w:sz w:val="26"/>
          <w:szCs w:val="26"/>
        </w:rPr>
        <w:t xml:space="preserve">Отсутствие приборного учета не стимулирует применение рациональных методов расходования ТЭР. Существующие здания и сооружения, инженерные коммуникации не отвечают современным строительным нормам и правилам по энергосбережению. Все это значительно увеличивает долю расходов из бюджета на содержание учреждения. Хронически недостаточное финансирование комплекса работ по энергосбережению с течением времени значительно усугубляет ситуацию. Решение вышеперечисленных проблем невозможно без комплексного подхода к энергосбережению и реализации мероприятий данной программы. Оплата коммунальных услуг </w:t>
      </w:r>
      <w:r>
        <w:rPr>
          <w:bCs/>
          <w:color w:val="000000"/>
          <w:sz w:val="26"/>
          <w:szCs w:val="26"/>
        </w:rPr>
        <w:t xml:space="preserve">образовательных учреждений производится согласно утвержденным лимитам потребления ОУ.   </w:t>
      </w:r>
      <w:r>
        <w:rPr>
          <w:color w:val="000000"/>
          <w:sz w:val="26"/>
          <w:szCs w:val="26"/>
        </w:rPr>
        <w:t>Система лимитирования энергоресурсопотребления бюджетной сферы позволила упорядочить платежи за коммунальные ресурсы, но не создала основы для снижения уровней энергопотребления.</w:t>
      </w:r>
      <w:r>
        <w:rPr>
          <w:bCs/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 xml:space="preserve"> </w:t>
      </w:r>
    </w:p>
    <w:p>
      <w:pPr>
        <w:pStyle w:val="Style15"/>
        <w:ind w:right="20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ффективность использования энергетических ресурсов обеспечивается применением прогрессивного подхода, основанного на оснащении потребителей комплексными системами учета, контроля и регулирования. Данные системы представляют собой комплекс технических средств, позволяющих осуществлять многоканальный учет всех видов энергоресурсов: тепловой и электрической энергии, воды, горячей и холодной воды.</w:t>
      </w:r>
    </w:p>
    <w:p>
      <w:pPr>
        <w:pStyle w:val="Style15"/>
        <w:ind w:right="20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я предлагаемых мероприятий позволит ежегодно уменьшать затраты на энерго-тепло-водоснабжение на 3 %</w:t>
      </w:r>
    </w:p>
    <w:p>
      <w:pPr>
        <w:pStyle w:val="Style15"/>
        <w:ind w:right="20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реждениям  необходимо в плановом порядке произвести утепление ограждающих конструкций и оконных проемов. От того, насколько эффективны конструкции стен, окон, дверей здания и материалы, из которых они сделаны, насколько точно определены расходы потребляемого каждым помещением тепла, воды, электроэнергии, зависит величина оплаты коммунальных услуг.</w:t>
      </w:r>
    </w:p>
    <w:p>
      <w:pPr>
        <w:pStyle w:val="Style15"/>
        <w:ind w:right="20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Цели и задачи</w:t>
      </w:r>
    </w:p>
    <w:p>
      <w:pPr>
        <w:pStyle w:val="Style15"/>
        <w:ind w:right="20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both"/>
        <w:rPr/>
      </w:pPr>
      <w:r>
        <w:rPr>
          <w:b/>
          <w:color w:val="000000"/>
          <w:sz w:val="26"/>
          <w:szCs w:val="26"/>
        </w:rPr>
        <w:t xml:space="preserve">Цель </w:t>
      </w:r>
      <w:r>
        <w:rPr>
          <w:sz w:val="26"/>
          <w:szCs w:val="26"/>
        </w:rPr>
        <w:t>Обеспечение условий для сохранения энерго- тепло-водо –ресурсов в образовательных учреждениях.</w:t>
      </w:r>
    </w:p>
    <w:p>
      <w:pPr>
        <w:pStyle w:val="Style15"/>
        <w:ind w:right="20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Задачи </w:t>
      </w:r>
      <w:r>
        <w:rPr>
          <w:color w:val="000000"/>
          <w:sz w:val="26"/>
          <w:szCs w:val="26"/>
        </w:rPr>
        <w:t>:</w:t>
      </w:r>
    </w:p>
    <w:p>
      <w:pPr>
        <w:pStyle w:val="Style15"/>
        <w:ind w:right="20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- внедрение организационных, экономических и технических мероприятий, обеспечивающих снижение потребления энергетических ресурсов и повышения энергетической безопасности образовательного учреждения. </w:t>
      </w:r>
    </w:p>
    <w:p>
      <w:pPr>
        <w:pStyle w:val="Style15"/>
        <w:ind w:right="20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реализация мероприятий по рациональному использованию топливно-энергетических ресурсов (ТЭР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  снижение затрат на ТЭР в каждом образовательном учреждении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   контроль за соблюдением  </w:t>
      </w:r>
      <w:r>
        <w:rPr>
          <w:sz w:val="26"/>
          <w:szCs w:val="26"/>
        </w:rPr>
        <w:t>энерго- тепло-водо –ресурсов работниками учрежд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589"/>
        <w:gridCol w:w="512"/>
        <w:gridCol w:w="1950"/>
        <w:gridCol w:w="180"/>
        <w:gridCol w:w="1920"/>
        <w:gridCol w:w="213"/>
        <w:gridCol w:w="1080"/>
        <w:gridCol w:w="23"/>
        <w:gridCol w:w="472"/>
        <w:gridCol w:w="428"/>
        <w:gridCol w:w="8"/>
        <w:gridCol w:w="236"/>
        <w:gridCol w:w="484"/>
      </w:tblGrid>
      <w:tr>
        <w:trPr>
          <w:trHeight w:val="315" w:hRule="atLeast"/>
        </w:trPr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6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. Перечень программных мероприятий </w:t>
            </w:r>
          </w:p>
        </w:tc>
        <w:tc>
          <w:tcPr>
            <w:tcW w:w="17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  <w:br/>
              <w:t xml:space="preserve">мероприятий 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и </w:t>
            </w:r>
          </w:p>
        </w:tc>
        <w:tc>
          <w:tcPr>
            <w:tcW w:w="21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</w:t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й </w:t>
              <w:br/>
              <w:t>бюджет ( тыс. руб.)</w:t>
            </w:r>
          </w:p>
        </w:tc>
      </w:tr>
      <w:tr>
        <w:trPr>
          <w:trHeight w:val="30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</w:tr>
      <w:tr>
        <w:trPr>
          <w:trHeight w:val="5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95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онно- технические мероприятия</w:t>
              <w:br/>
              <w:t xml:space="preserve"> по улучшению энерго- тепло- водосбережения</w:t>
            </w:r>
          </w:p>
        </w:tc>
      </w:tr>
      <w:tr>
        <w:trPr>
          <w:trHeight w:val="436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ание нормативных документов в образовательных учреждениях:</w:t>
              <w:br/>
              <w:t>- приказов о назначении ответственных лиц за контролем по энерго- тепло- водосбережения;</w:t>
              <w:br/>
              <w:t xml:space="preserve">- правил по соблюдению энерго- тепло- водосбережения сотрудниками образовательных учреждений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 -ные</w:t>
              <w:br/>
              <w:t xml:space="preserve"> учреждения, </w:t>
              <w:br/>
              <w:t xml:space="preserve">отдел образования 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1" w:hanging="0"/>
              <w:rPr/>
            </w:pPr>
            <w:r>
              <w:rPr>
                <w:sz w:val="26"/>
                <w:szCs w:val="26"/>
              </w:rPr>
              <w:t>Контроль за расходованием и соблюдением использования энергоресурсов,</w:t>
              <w:br/>
              <w:t xml:space="preserve"> снижение затрат </w:t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</w:t>
              <w:br/>
              <w:t xml:space="preserve"> финансирования</w:t>
            </w:r>
          </w:p>
        </w:tc>
      </w:tr>
      <w:tr>
        <w:trPr>
          <w:trHeight w:val="276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технический осмотр помещений зданий с целью дальнейшего планирования мероприятий по ремонту и устранению неполадок энерго- тепло- водоснабжения.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-ные</w:t>
              <w:br/>
              <w:t xml:space="preserve"> учреждения, </w:t>
              <w:br/>
              <w:t xml:space="preserve">отдел образования 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за расходованием и соблюдением использования энергоресурсов, </w:t>
              <w:br/>
              <w:t xml:space="preserve">снижение затрат </w:t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требует </w:t>
              <w:br/>
              <w:t>финансирования</w:t>
            </w:r>
          </w:p>
        </w:tc>
      </w:tr>
      <w:tr>
        <w:trPr>
          <w:trHeight w:val="61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09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направленные на снижение потерь, уменьшение потребления  энергоресурсов.</w:t>
            </w:r>
          </w:p>
        </w:tc>
      </w:tr>
      <w:tr>
        <w:trPr>
          <w:trHeight w:val="126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тепление ограждающих конструкций и оконных проемов, заделка швов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-ные</w:t>
              <w:br/>
              <w:t xml:space="preserve"> учреждения </w:t>
              <w:br/>
              <w:t>отдел образования.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людение теплового контура помещений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129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стеклопакетов с тройным остеклением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</w:t>
              <w:br/>
              <w:t xml:space="preserve"> учреждения, </w:t>
              <w:br/>
              <w:t xml:space="preserve">отдел образования 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блюдение теплового контура помещений, уменьшение тепло- потерь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90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дверных блоков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-ные</w:t>
              <w:br/>
              <w:t xml:space="preserve"> учреждения </w:t>
              <w:br/>
              <w:t>отдел образования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блюдение теплового контура помещений, уменьшение тепло- потерь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100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, ремонт тепловых завес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-ные</w:t>
              <w:br/>
              <w:t xml:space="preserve"> учреждения </w:t>
              <w:br/>
              <w:t xml:space="preserve">отдел образования 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блюдение теплового контура помещений, уменьшение тепло- потерь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90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на и ремонт смесителей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-ные</w:t>
              <w:br/>
              <w:t xml:space="preserve"> учреждения </w:t>
              <w:br/>
              <w:t xml:space="preserve">отдел образования 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нижение потребления </w:t>
              <w:br/>
              <w:t xml:space="preserve">горячей и холодной воды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на и ремонт  радиаторов отопления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-ные</w:t>
              <w:br/>
              <w:t xml:space="preserve"> учреждения </w:t>
              <w:br/>
              <w:t xml:space="preserve">отдел образования 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блюдение теплового контура помещений, уменьшение тепло- потерь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90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обретение  энергосберегающих ламп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-ные</w:t>
              <w:br/>
              <w:t xml:space="preserve"> учреждения </w:t>
              <w:br/>
              <w:t xml:space="preserve">отдел образования 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отребления электроэнергии 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285" w:hRule="atLeast"/>
        </w:trPr>
        <w:tc>
          <w:tcPr>
            <w:tcW w:w="97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                                                       Профилактические мероприятия </w:t>
            </w:r>
          </w:p>
        </w:tc>
      </w:tr>
      <w:tr>
        <w:trPr>
          <w:trHeight w:val="156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минары и совещания по проблеме сбережения энергоресурсов 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-ные</w:t>
              <w:br/>
              <w:t xml:space="preserve"> учреждения </w:t>
              <w:br/>
              <w:t xml:space="preserve">отдел образования </w:t>
            </w:r>
          </w:p>
        </w:tc>
        <w:tc>
          <w:tcPr>
            <w:tcW w:w="2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за расходованием и соблюдением использования энергоресурсов </w:t>
            </w:r>
          </w:p>
        </w:tc>
        <w:tc>
          <w:tcPr>
            <w:tcW w:w="27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требует </w:t>
              <w:br/>
              <w:t>финансирования</w:t>
            </w:r>
          </w:p>
        </w:tc>
      </w:tr>
      <w:tr>
        <w:trPr>
          <w:trHeight w:val="216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и в СМИ и издание методической продукции по проблеме сбережения энергоресурсов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-ные</w:t>
              <w:br/>
              <w:t xml:space="preserve"> учреждения </w:t>
              <w:br/>
              <w:t xml:space="preserve">отдел образования </w:t>
            </w:r>
          </w:p>
        </w:tc>
        <w:tc>
          <w:tcPr>
            <w:tcW w:w="2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внимания обще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3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352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униципальных конкурсов различной направленности   (рисунков, сочинений, исследовательских работ, методических разработок, видеофильмов, фото и т. д.)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-ные</w:t>
              <w:br/>
              <w:t xml:space="preserve"> учреждения </w:t>
              <w:br/>
              <w:t xml:space="preserve">отдел образования </w:t>
            </w:r>
          </w:p>
        </w:tc>
        <w:tc>
          <w:tcPr>
            <w:tcW w:w="2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культуры поведения в образовательных учреждениях и общественных местах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3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80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 энергетических паспортов зданий ОУ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-ные</w:t>
              <w:br/>
              <w:t xml:space="preserve"> учреждения </w:t>
              <w:br/>
              <w:t xml:space="preserve">отдел образования </w:t>
            </w:r>
          </w:p>
        </w:tc>
        <w:tc>
          <w:tcPr>
            <w:tcW w:w="2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,0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5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5,0</w:t>
            </w:r>
          </w:p>
        </w:tc>
        <w:tc>
          <w:tcPr>
            <w:tcW w:w="2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965,0</w:t>
            </w:r>
          </w:p>
        </w:tc>
        <w:tc>
          <w:tcPr>
            <w:tcW w:w="9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Обоснование ресурсного обеспеч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есурсное обеспечение Программы разработано на основе реальной ситуации в финансово – бюджетной сфере с учетом общеэкономической, социально- демографической  и политической значимости пробле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 источником финансирования Программы являются средства муниципального образования город Сорск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полагаемый общий объем финансирования Программы из муниципального бюджета на 2011-2013 гг. составляет  2965 тыс.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</w:t>
      </w:r>
      <w:r>
        <w:rPr>
          <w:b/>
          <w:i/>
          <w:sz w:val="26"/>
          <w:szCs w:val="26"/>
        </w:rPr>
        <w:t xml:space="preserve">. </w:t>
      </w:r>
      <w:r>
        <w:rPr>
          <w:b/>
          <w:sz w:val="26"/>
          <w:szCs w:val="26"/>
        </w:rPr>
        <w:t>Механизм реализ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еханизм реализации Программы определяется муниципальным заказчиком на основе разработки и реализации бюджетных целевых программ в муниципальном образован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тдел образования администрации муниципального образования, как муниципальный заказчик- координатор несет ответственность за реализацию и конечные результаты Программы, рациональное и целевое использование выделяемых на ее выполнение финансовых средств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ормирует заявку на финансирование программных мероприят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 необходимости подготавливает и выполняет корректировку программы по уточнению (дополнению, изменению, отмене) в перечень программных мероприятий, их суммы затрат, а также механизма реализаци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ежеквартально до 15 числа месяца, следующего за отчетным кварталом, предоставляет отчет о реализации в отдел финансов и экономики администрации города Сорска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онтроль за реализацией Программы осуществляет в установленном порядке муниципальный заказчик – координато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ь предполагает предоставление отчетности участников Программы о выполнении программных мероприятий. Ежегодно, по истечении финансового года осуществляет оценку эффективности  муниципальной целевой программ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Оценка эффективност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ероприятия программы направлены на  уменьшение затрат на потребление энерго- тепло-водо–ресурсов, </w:t>
      </w:r>
      <w:r>
        <w:rPr>
          <w:color w:val="000000"/>
          <w:sz w:val="26"/>
          <w:szCs w:val="26"/>
        </w:rPr>
        <w:t>рациональное использование топливно-энергетических ресурсов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оценки промежуточных результатов реализации Программы  будут использоваться следующие индикатор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дикатор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эффективности реализации долгосрочной муниципальной целевой программы </w:t>
      </w:r>
    </w:p>
    <w:p>
      <w:pPr>
        <w:pStyle w:val="Normal"/>
        <w:jc w:val="center"/>
        <w:rPr/>
      </w:pPr>
      <w:r>
        <w:rPr>
          <w:sz w:val="26"/>
          <w:szCs w:val="26"/>
        </w:rPr>
        <w:t>«Энергосбережение 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вышение энергетической эффективности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на 2011-2013 годы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ичина, по годам 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затрат  на  энерго- тепло- водоснабжение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3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3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3%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Руководитель отдела образования                                                       Т.Н.Борис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right="200" w:firstLine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ind w:right="20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right="20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иложение  №1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города  Сорска Республики Хакас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</w:t>
      </w:r>
      <w:r>
        <w:rPr>
          <w:sz w:val="26"/>
        </w:rPr>
        <w:t>от «___»________2012 г. №____-п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Муниципальная целевая программа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«Развитие системы  общего образования в муниципальном образовании город Сорск  на 2012 -2015 гг»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униципальной целевой программы  "Развитие системы общего образования в  муниципальном образовании </w:t>
      </w:r>
    </w:p>
    <w:p>
      <w:pPr>
        <w:pStyle w:val="Normal"/>
        <w:ind w:right="-196" w:hanging="0"/>
        <w:jc w:val="center"/>
        <w:rPr/>
      </w:pPr>
      <w:r>
        <w:rPr>
          <w:b/>
          <w:sz w:val="26"/>
          <w:szCs w:val="26"/>
        </w:rPr>
        <w:t>г. Сорск на 2012-2015  год"</w:t>
      </w:r>
    </w:p>
    <w:tbl>
      <w:tblPr>
        <w:tblW w:w="101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6821"/>
      </w:tblGrid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Наименование программы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"Развитие системы общего образования в  муниципальном образовании г. Сорск на 2012-2015  год"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нования для принятия  решения о разработке программы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Российской Федерации от 10.07.1992 г №3266-1 «Об образовании» (с изменениями и дополнениями), Республиканская целевая программа «Развитие системы образования в Республике Хакасия на 2011-2015 г»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Муниципальный заказчик программы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города Сорска Республики Хакасия 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Муниципальный заказчик – координатор программы 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тдел образования  администрации г.Сорска Республики Хакасия  в лице руководителя отдела образования 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Цель и задачи программы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Цель: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ысокого качества образования,  вариативности предлагаемых образовательных услуг с ориентацией на наиболее полное удовлетворение запросов граждан, общества, государства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ликвидация очерёдности в дошкольные образовательные учреждения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оздание  служб педагогической поддержки раннего семейного воспитания; 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числа мест в дошкольных образовательных учреждениях для детей, имеющих проблемы в здоровье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 xml:space="preserve">- обеспечение необходимого качества образования, соответствующего требованиям инновационного развития, на всех уровнях образовательной системы, включая дошкольное, общее, а также дополнительное и специальное (коррекционное) образование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 xml:space="preserve">-  обеспечение доступности качественного образования, независимо от места жительства и доходов семь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 xml:space="preserve">- укрепление учебно-материального потенциала образовательных учреждений, повышение эффективности их деятельност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- обеспечение эффективности управления системой образования, совершенствование ее структур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- повышение уровня работы с одаренными детьми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- повышение профессионального уровня педагогов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оказатели результативности программы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-2012 год     обеспечение  доступа к образовательным ресурсам сети Интернет во всех образовательных учреждениях; создание централизованной системы доступа к образовательным услугам сети Интернет и обеспечение её контентной фильтрации;  обеспечение школьников учебной мебелью в соответствии с требованиями СаНПиН ; - 100%-й охват детей-инвалидов, подлежащих обучению, программами общего образования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2013 год  повышение квалификации педагогических кадров в области информационно-коммуникационных технологий -100 %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- внедрение автоматизированной системы делопроизводства и управления в каждом образовательном учреждении; - обеспечение учебниками и учебными пособиями в соответствии с новым государственным образовательным стандартом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2014 год  создание цифровых моделей школ в  муниципальном образовании; предоставление дистанционных образовательных услуг всем желающим следующих категорий населения: дети-инвалиды; педагоги, повышающие квалификацию; доведение количества школьников на один компьютер до 20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г. - повышение охвата детей всеми формами дошкольного образования до 100%; охват детей дополнительным образованием до 80 %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2-2015 гг.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бъемы и источники финансирования программы 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 – МБ – 3 776 тыс. руб.  РХ – 4 420 тыс.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 – МБ - 2530 тыс. руб.    РХ – 35 115 тыс.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МБ - 6215 тыс. руб.    РХ – 81 965 тыс.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МБ - 6730  тыс. руб.   РХ – 131 465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точник финансирования – муниципальный бюджет (МБ), республиканский бюджет (РБ)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хват детей всеми формами дошкольного образования до 100%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- предоставление дистанционных образовательных услуг всем желающим следующих категорий населения: дети-инвалиды; педагоги, повышающие квалификацию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-  внедрение СПО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 xml:space="preserve">-  доступ к образовательным ресурсам сети Интернет всех учреждений;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-внедрение автоматизированной системы делопроизводства и управления в каждом образовательном учреждении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цифровых моделей школ в  муниципальном образовании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учебной мебелью в соответствии с требованиями СаНПиН 100% школьников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- обеспечение учебниками и учебными пособиями в соответствии с новым государственным образовательным стандартом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00%-й охват детей-инвалидов, подлежащих обучению, программами общего образования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Характеристика проблемы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Образование – единственная сфера деятельности, в отношении которой в Российской Федерации законодательно закреплено наличие общенационального механизма, определяющего тенденции развития и приоритеты финансирования. В соответствии с Федеральным законом «Об образовании» организационной основой государственной политики Российской Федерации в области образования является Федеральная целевая программа развития образования (ФЦПРО). Муниципальная целевая программа "Развитие системы образования в  муниципальном образовании г. Сорск на 2012 -2015 гг" (далее –Программа) разработана в соответствии с Законами Российской Федерации  и Республики Хакасия "Об образовании", нормативными правовыми актами Российской Федерации по модернизации российской системы образования. Программа определяет стратегию развития системы образования города  и меры по ее осуществлению в направлении реализации концепции модернизации российского образ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бразование – важнейшая сфера социально-экономического развития нашего города.</w:t>
        <w:tab/>
        <w:t>Разрабатываемая долгосрочная муниципальная целевая программа «Развитие образования в МО г.Сорск на 2012 – 2015 годы» задаёт ориентиры развития отрасли в соответствии с Программой социально-экономического развития МО г.Сорск и Республики Хакасия, а так же  национальной образовательной инициативой «Наша новая школа», утверждённой Президентом Российской Федерац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Кроме того, наличие долгосрочной муниципальной целевой программы «Развитие образования в МО г.Сорск на 2012 – 2015 годы» - это ещё и механизм привлечения финансовых средств из бюджета Республики Хакасия в муниципальный бюджет для решения насущных проблем развития отрасли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беспечение государственных гарантий прав граждан на получение общедоступного и бесплатного дошкольного образования, а также его организация для воспитанников с ограниченными возможностями здоровья – полномочия органов государственной власти.</w:t>
      </w:r>
    </w:p>
    <w:p>
      <w:pPr>
        <w:pStyle w:val="Normal"/>
        <w:jc w:val="both"/>
        <w:rPr/>
      </w:pPr>
      <w:r>
        <w:rPr>
          <w:sz w:val="26"/>
          <w:szCs w:val="26"/>
        </w:rPr>
        <w:t>Между тем, в МО г.Сорск с 1995 по 2004 год численность детей дошкольного возраста сократилась с 1580 до 930 чел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Это было вызвано снижением рождаемости и уменьшением количества детей дошкольного возраста. Кроме того, в указанное десятилетие родители предпочитали отдавать детей в детский сад не раньше, чем им исполнялось 3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вязи с уменьшением количества воспитанников  сократилась сеть дошкольных образовательных учрежде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Начиная с 2005 года,  администрацией стали  предприниматься меры по увеличению охвата детей дошкольным образованием. В 2005 году детские сады города посещало 402 ребенка -40 % от общего числа детей дошкольного возраста  к 2008 году- 543 – 50% за счет открытия дополнительных групп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прав детей, не посещающих детские сады, на равные возможности получения дошкольного образования, в городе развита сеть альтернативных форм дошкольного образования. В дополнение к образовательным услугам в условиях полного дня в детском саду, дошкольные образовательные услуги предоставляются в группах кратковременного пребывания, открытых при ОУ, созданными консультационными пунктами при О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клады в раннее детское развитие и дошкольное образование являются наиболее результативными с точки зрения долгосрочных социальных и образовательных эффектов. </w:t>
      </w:r>
    </w:p>
    <w:p>
      <w:pPr>
        <w:pStyle w:val="Normal"/>
        <w:jc w:val="both"/>
        <w:rPr/>
      </w:pPr>
      <w:r>
        <w:rPr>
          <w:sz w:val="26"/>
          <w:szCs w:val="26"/>
        </w:rPr>
        <w:t>В числе приоритетных направлений – ликвидация очерёдности в дошкольные образовательные учреждения. В этой связи необходимо в рамках новой программы предусмотреть механизмы дальнейшего развития новых экономических отношений в системе образования города, повышения эффективности работы сферы образования.</w:t>
      </w:r>
    </w:p>
    <w:p>
      <w:pPr>
        <w:pStyle w:val="Normal"/>
        <w:ind w:left="-57" w:hanging="0"/>
        <w:jc w:val="both"/>
        <w:rPr>
          <w:sz w:val="26"/>
          <w:szCs w:val="26"/>
        </w:rPr>
      </w:pPr>
      <w:r>
        <w:rPr>
          <w:sz w:val="26"/>
          <w:szCs w:val="26"/>
        </w:rPr>
        <w:t>В городе уже имеется опыт решения проблемы доступности дошкольного образования программно-целевым методом. Б</w:t>
      </w:r>
      <w:r>
        <w:rPr>
          <w:bCs/>
          <w:sz w:val="26"/>
          <w:szCs w:val="26"/>
        </w:rPr>
        <w:t>лагодаря действиям, предпринятым отелом образования и администрацией города на условиях софинансирования с Министерством образования 2008 - 2009 годах удалось провести работы по возврату помещений с целью открытия новых групп в МДОУ ЦРР детский сад «Голубок». За два года дополнительно введено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75 мест для детей дошкольного возрас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днако рост рождаемости, изменение нормативной правовой базы в области дошкольного образования, требующей принимать детей в ясли с 2-х месячного возраста, привели к росту очерёдности в дошкольные учреждения. Существующая сеть учреждений не обеспечивает всех желающих местами в детских садах. Если в 2007 году в очереди на получение мест в дошкольные учреждения было зарегистрировано 110 человек, то в 2011 году 380.</w:t>
      </w:r>
    </w:p>
    <w:p>
      <w:pPr>
        <w:pStyle w:val="Normal"/>
        <w:ind w:left="-57" w:hanging="0"/>
        <w:jc w:val="both"/>
        <w:rPr/>
      </w:pPr>
      <w:r>
        <w:rPr>
          <w:sz w:val="26"/>
          <w:szCs w:val="26"/>
        </w:rPr>
        <w:t>Темпы  ввода дополнительных мест не успевают за рождаемостью. Прирост детского населения обусловлен, в том числе, мерами социальной поддержки молодым родителям, а также улучшением экономической ситу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ля ликвидации очереди на получение места в детском саду  ведется капитальный ремонт  бывшего здания детского сада по адресу: г. Сорск, ул.  Гагарина,6   Решение проблемы, между тем, возможно программно-целевым методом и путём комплексного подхода. Настоящая Программа сформирована с учётом имеющихся возможностей и ресурсов и направлена на решение проблемы доступности дошкольного образования в городе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Реализация действующей Программы позволила решить ряд проблем в системе  образования города, продвинуться вперед по ряду направлений развит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период действия Программы удалось осуществить укрепление материально-технической базы образовательных учреждений, начать комплексную модернизацию образования, направленную на улучшение качества образовательных услуг населению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ременное образование немыслимо без применения передовых информационных образовательных ресурсов, включая Интернет, внедрения в образовательный процесс современных информационно-коммуникационных технологий. Все школы МО в прошедший период пользовались услугами сети Интернет, большинство педагогов прошли повышение квалификации по освоению информационно-коммуникационными технологиями в обучении. МБОУ «Сорская СОШ №3 с УИОП» включилась в проект благотворительного фонда «Вольное дело» «Компьютер для школьника», что позволит повысить качество подготовки выпускников данного учреждения.</w:t>
      </w:r>
    </w:p>
    <w:p>
      <w:pPr>
        <w:pStyle w:val="Normal"/>
        <w:jc w:val="both"/>
        <w:rPr/>
      </w:pPr>
      <w:r>
        <w:rPr>
          <w:sz w:val="26"/>
          <w:szCs w:val="26"/>
        </w:rPr>
        <w:t>Между тем, для обеспечения дальнейшего развития отрасли, предоставления качественных образовательных услуг населению  в предстоящий период до 2015 года необходимо осуществить ряд мер по преодолению насущных проблем. К наиболее существенным проблемам, тормозящим развитие системы образования МО г.Сорск, следует отнести:</w:t>
      </w:r>
    </w:p>
    <w:p>
      <w:pPr>
        <w:pStyle w:val="Normal"/>
        <w:jc w:val="both"/>
        <w:rPr/>
      </w:pPr>
      <w:r>
        <w:rPr>
          <w:sz w:val="26"/>
          <w:szCs w:val="26"/>
        </w:rPr>
        <w:t>1. Наличие большой очерёдности в дошкольные образовательные учреждения, необеспеченность местами в дошкольные учреждения всех желающих жителей города.</w:t>
      </w:r>
    </w:p>
    <w:p>
      <w:pPr>
        <w:pStyle w:val="Normal"/>
        <w:jc w:val="both"/>
        <w:rPr/>
      </w:pPr>
      <w:r>
        <w:rPr>
          <w:sz w:val="26"/>
          <w:szCs w:val="26"/>
        </w:rPr>
        <w:t>2. Несоответствие части зданий образовательных учреждений строительным и санитарным нормам, требованиям пожарной и антитеррористической безопас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соответствие требованиям государственных образовательных стандартов учебно-лабораторной базы образовательных учреждений (учебное и лабораторное оборудова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Скудность фондов школьных библиотек, отсутствие учебников, обеспечивающих внедрение государственных образовательных стандартов нового поколения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лабая материально-техническая база учреждений дополнительного образования и летнего отдыха детей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6"/>
          <w:szCs w:val="26"/>
        </w:rPr>
        <w:t xml:space="preserve">Старение педагогических кадров, отсутствие реальных механизмов поддержки и закрепления молодых специалистов в школах. 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Большой процент износа ученической мебели и мебели в ДОУ</w:t>
      </w:r>
    </w:p>
    <w:p>
      <w:pPr>
        <w:pStyle w:val="Normal"/>
        <w:jc w:val="both"/>
        <w:rPr/>
      </w:pPr>
      <w:r>
        <w:rPr>
          <w:sz w:val="26"/>
          <w:szCs w:val="26"/>
        </w:rPr>
        <w:t>Реализация национальной образовательной инициативы «Наша новая школа» невозможна без концентрации финансовых, кадровых, организационных и других ресурсов. Программно-целевой подход, программный механизм управления развитием отрасли позволит осуществить переход к стратегии инновационного развития системы образования МО г.Сорск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Цель и задачи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Цель </w:t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 xml:space="preserve">Обеспечение высокого качества образования,  вариативности предлагаемых  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образовательных услуг с ориентацией на наиболее  полное удовлетворение запросов  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граждан, общества, государства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Задач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-  ликвидация очерёдности в дошкольные образовательные учрежд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оздание  служб педагогической поддержки раннего семейного воспитания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ение числа мест в дошкольных образовательных учреждениях для детей, имеющих проблемы в здоровье;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autoSpaceDE w:val="false"/>
        <w:jc w:val="both"/>
        <w:rPr/>
      </w:pPr>
      <w:r>
        <w:rPr>
          <w:sz w:val="26"/>
          <w:szCs w:val="26"/>
        </w:rPr>
        <w:t xml:space="preserve">- обеспечение необходимого качества образования, соответствующего требованиям инновационного развития, на всех уровнях    образовательной системы, включая дошкольное, общее, а также дополнительное и специальное (коррекционное) образование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обеспечение доступности качественного образования, независимо от места жительства и доходов семьи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крепление учебно-материального потенциала образовательных учреждений, повышение эффективности их деятельности; 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sz w:val="26"/>
          <w:szCs w:val="26"/>
        </w:rPr>
        <w:t>обеспечение эффективности управления системой образования, совершенствование ее структур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851" w:right="153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Перечень  программных мероприятий</w:t>
      </w:r>
    </w:p>
    <w:p>
      <w:pPr>
        <w:pStyle w:val="Normal"/>
        <w:ind w:right="125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436"/>
        <w:gridCol w:w="1762"/>
        <w:gridCol w:w="67"/>
        <w:gridCol w:w="1696"/>
        <w:gridCol w:w="4581"/>
        <w:gridCol w:w="944"/>
        <w:gridCol w:w="738"/>
        <w:gridCol w:w="166"/>
        <w:gridCol w:w="652"/>
        <w:gridCol w:w="802"/>
      </w:tblGrid>
      <w:tr>
        <w:trPr>
          <w:trHeight w:val="331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hanging="0"/>
              <w:rPr/>
            </w:pPr>
            <w:r>
              <w:rPr/>
              <w:t>Мероприят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</w:t>
            </w:r>
          </w:p>
        </w:tc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</w:tc>
        <w:tc>
          <w:tcPr>
            <w:tcW w:w="3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бюджет, республиканский бюджет, тыс. руб.</w:t>
            </w:r>
          </w:p>
        </w:tc>
      </w:tr>
      <w:tr>
        <w:trPr>
          <w:trHeight w:val="211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</w:tr>
      <w:tr>
        <w:trPr>
          <w:trHeight w:val="144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Введение новых образовательных стандартов</w:t>
            </w:r>
          </w:p>
        </w:tc>
      </w:tr>
      <w:tr>
        <w:trPr>
          <w:trHeight w:val="13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учающих семинаров для администраций общеобразовательных учрежд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образовательные учрежде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механизма реализации новых образовательных стандарт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ая подготовка, участие в республиканских совещаниях, конференция, семинарах  по введению новых образовательных стандарт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образовательные учрежде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 квалификации специалистов отдела образования, руководящих и педагогических работник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</w:tr>
      <w:tr>
        <w:trPr>
          <w:trHeight w:val="143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учебно- материальной базы образовательных учрежд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качественного введения новых образовательных стандартов, укрепление учебно – материальной базы образовательных учреждений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</w:tr>
      <w:tr>
        <w:trPr>
          <w:trHeight w:val="72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мебели для дошкольных  учреждений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Создание условий для качественного введения новых образовательных стандартов, укрепление учебно – материальной базы  образовательных учреждений, соответствие СаНПи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1" w:firstLine="401"/>
              <w:rPr/>
            </w:pPr>
            <w:r>
              <w:rPr/>
              <w:t>400,0</w:t>
            </w:r>
          </w:p>
          <w:p>
            <w:pPr>
              <w:pStyle w:val="Normal"/>
              <w:ind w:left="-401" w:firstLine="401"/>
              <w:rPr/>
            </w:pPr>
            <w:r>
              <w:rPr/>
              <w:t>МБ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,0</w:t>
            </w:r>
          </w:p>
          <w:p>
            <w:pPr>
              <w:pStyle w:val="Normal"/>
              <w:rPr/>
            </w:pPr>
            <w:r>
              <w:rPr/>
              <w:t>Р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  <w:p>
            <w:pPr>
              <w:pStyle w:val="Normal"/>
              <w:ind w:left="521" w:hanging="521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,0</w:t>
            </w:r>
          </w:p>
          <w:p>
            <w:pPr>
              <w:pStyle w:val="Normal"/>
              <w:rPr/>
            </w:pPr>
            <w:r>
              <w:rPr/>
              <w:t>РХ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урсовой подготовки и участие организаторов проведения итоговой аттестации выпускников  в совещаниях – семинарах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и повышение квалификации организаторов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рганов управления образовательных учреждений к ЕГЭ,Г(И)А, обеспечение условий для проведения ЕГЭ, Г(И)А</w:t>
            </w:r>
          </w:p>
          <w:p>
            <w:pPr>
              <w:pStyle w:val="Normal"/>
              <w:rPr/>
            </w:pPr>
            <w:r>
              <w:rPr/>
              <w:t>( подготовка учебно – материальной базы, приобретение расходных и канцелярских материалов, оплата связи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ЕГЭ, Г(И)А оказание организационной и материальной помощи образовательным учрежден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педагогов в территориальной экзаменационной комиссии по проверке экзаменационных рабо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 xml:space="preserve">Образовательные учреждения 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</w:tr>
      <w:tr>
        <w:trPr>
          <w:trHeight w:val="144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Обеспечение права на получение общедоступного и бесплатного  дошкольного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полнительного  образования.</w:t>
            </w:r>
          </w:p>
        </w:tc>
      </w:tr>
      <w:tr>
        <w:trPr>
          <w:trHeight w:val="141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етского сада на 260 мест (на условиях софинансирова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квидация очередности и предоставление права на равные  возможности получения дошкольного образования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/>
            </w:pPr>
            <w:r>
              <w:rPr/>
              <w:t>0,0</w:t>
            </w:r>
          </w:p>
          <w:p>
            <w:pPr>
              <w:pStyle w:val="Normal"/>
              <w:ind w:left="-55" w:hanging="0"/>
              <w:rPr/>
            </w:pPr>
            <w:r>
              <w:rPr/>
              <w:t>МБ</w:t>
            </w:r>
          </w:p>
          <w:p>
            <w:pPr>
              <w:pStyle w:val="Normal"/>
              <w:ind w:left="-55" w:hanging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00,0</w:t>
            </w:r>
          </w:p>
          <w:p>
            <w:pPr>
              <w:pStyle w:val="Normal"/>
              <w:rPr/>
            </w:pPr>
            <w:r>
              <w:rPr/>
              <w:t>РХ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00,0</w:t>
            </w:r>
          </w:p>
          <w:p>
            <w:pPr>
              <w:pStyle w:val="Normal"/>
              <w:rPr/>
            </w:pPr>
            <w:r>
              <w:rPr/>
              <w:t>Р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</w:t>
            </w:r>
          </w:p>
          <w:p>
            <w:pPr>
              <w:pStyle w:val="Normal"/>
              <w:rPr/>
            </w:pPr>
            <w:r>
              <w:rPr/>
              <w:t xml:space="preserve">МБ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5000,0   </w:t>
            </w:r>
          </w:p>
          <w:p>
            <w:pPr>
              <w:pStyle w:val="Normal"/>
              <w:ind w:left="-333" w:firstLine="333"/>
              <w:rPr/>
            </w:pPr>
            <w:r>
              <w:rPr/>
              <w:t>РХ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.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здания бывшего детского сада 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квидация очередности и предоставление права получения дошкольного образования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  <w:t>4420,0</w:t>
            </w:r>
          </w:p>
          <w:p>
            <w:pPr>
              <w:pStyle w:val="Normal"/>
              <w:rPr/>
            </w:pPr>
            <w:r>
              <w:rPr/>
              <w:t>Р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4" w:firstLine="37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учебно – материальной базы групп кратковременного пребывания детей в Сорской СОШ №1, ООШ№4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стартовых возможностей дошкольников при поступлении в 1 клас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сультацион</w:t>
            </w:r>
          </w:p>
          <w:p>
            <w:pPr>
              <w:pStyle w:val="Normal"/>
              <w:rPr/>
            </w:pPr>
            <w:r>
              <w:rPr/>
              <w:t xml:space="preserve">ных пунктов при дошкольных образовательных учреждениях   для детей раннего возраста. 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тдел образования, образовательные учреждения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 уровня грамотности семьи в воспитании детей раннего дошкольного возраста.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</w:tr>
      <w:tr>
        <w:trPr>
          <w:trHeight w:val="142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епление учебно- материальной базы МОУ ДОД СЮТ г. Сорска 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уровня работы  с одаренными детьми, работы по профориентации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 xml:space="preserve">МБ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,0</w:t>
            </w:r>
          </w:p>
          <w:p>
            <w:pPr>
              <w:pStyle w:val="Normal"/>
              <w:rPr/>
            </w:pPr>
            <w:r>
              <w:rPr/>
              <w:t>РХ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,0</w:t>
            </w:r>
          </w:p>
          <w:p>
            <w:pPr>
              <w:pStyle w:val="Normal"/>
              <w:rPr/>
            </w:pPr>
            <w:r>
              <w:rPr/>
              <w:t>Р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 xml:space="preserve">МБ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,0</w:t>
            </w:r>
          </w:p>
          <w:p>
            <w:pPr>
              <w:pStyle w:val="Normal"/>
              <w:rPr/>
            </w:pPr>
            <w:r>
              <w:rPr/>
              <w:t>РХ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дома детского творчества 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овременным требованиям в предоставлении</w:t>
            </w:r>
          </w:p>
          <w:p>
            <w:pPr>
              <w:pStyle w:val="Normal"/>
              <w:rPr/>
            </w:pPr>
            <w:r>
              <w:rPr/>
              <w:t>услуг по дополнительному образованию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</w:t>
            </w:r>
          </w:p>
          <w:p>
            <w:pPr>
              <w:pStyle w:val="Normal"/>
              <w:rPr/>
            </w:pPr>
            <w:r>
              <w:rPr/>
              <w:t>МБ         46500,0</w:t>
            </w:r>
          </w:p>
          <w:p>
            <w:pPr>
              <w:pStyle w:val="Normal"/>
              <w:rPr/>
            </w:pPr>
            <w:r>
              <w:rPr/>
              <w:t>Р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  <w:t>96000,0</w:t>
            </w:r>
          </w:p>
          <w:p>
            <w:pPr>
              <w:pStyle w:val="Normal"/>
              <w:rPr/>
            </w:pPr>
            <w:r>
              <w:rPr/>
              <w:t>РХ</w:t>
            </w:r>
          </w:p>
        </w:tc>
      </w:tr>
      <w:tr>
        <w:trPr>
          <w:trHeight w:val="144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Совершенствование педагогического корпуса.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униципальных конкурсов  педагогических работников различной направленности </w:t>
            </w:r>
          </w:p>
          <w:p>
            <w:pPr>
              <w:pStyle w:val="Normal"/>
              <w:rPr/>
            </w:pPr>
            <w:r>
              <w:rPr/>
              <w:t>(соревнования, фестивали, марафоны, мастер- классы и т. д)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образовательные учре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 педагогов к поиску новых идей в обучении и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оспитани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,0 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работников образования в Республиканских и Всероссийских массовых мероприятия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образовательные учрежде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педагогов города на республиканском  и Всероссийском уровня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ежегодной конференции работников образования 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образовательные учреждения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, обобщение опыта работы образовательных учреждений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,0 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тельное повышение квалификации педагогов 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образовательные учреждения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трудовому законодательству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,0 </w:t>
            </w:r>
          </w:p>
          <w:p>
            <w:pPr>
              <w:pStyle w:val="Normal"/>
              <w:ind w:left="70" w:hanging="70"/>
              <w:rPr/>
            </w:pPr>
            <w:r>
              <w:rPr/>
              <w:t>МБ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</w:tr>
      <w:tr>
        <w:trPr>
          <w:trHeight w:val="144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Информатизация образовательного процесса.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ая подготовка педагогов по использованию информационно – коммуникационных технологий  в образовании и внедрению СПО в образовательный процесс.</w:t>
            </w:r>
          </w:p>
          <w:p>
            <w:pPr>
              <w:pStyle w:val="Normal"/>
              <w:rPr/>
            </w:pPr>
            <w:r>
              <w:rPr/>
              <w:t xml:space="preserve">Создание условий для включения «МБОУ Сорская СОШ №3 с УТОП» в проект «Компьютер для школьника» 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дел образования, образовательные учрежде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уровня квалификации педагогов в использовании ИКТ и внедрении СПО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Б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Б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Б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лицензионного программного обеспечения для ОУ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ая безопасность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ультисервис-</w:t>
            </w:r>
          </w:p>
          <w:p>
            <w:pPr>
              <w:pStyle w:val="Normal"/>
              <w:rPr/>
            </w:pPr>
            <w:r>
              <w:rPr/>
              <w:t xml:space="preserve">ной корпоративной сети системы образования города 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</w:t>
            </w:r>
          </w:p>
          <w:p>
            <w:pPr>
              <w:pStyle w:val="Normal"/>
              <w:rPr/>
            </w:pPr>
            <w:r>
              <w:rPr/>
              <w:t>образовательные учрежде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современным требованиям обмена информацией и делопроизводства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истемы технического обслуживания орг.техники 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</w:t>
            </w:r>
          </w:p>
          <w:p>
            <w:pPr>
              <w:pStyle w:val="Normal"/>
              <w:rPr/>
            </w:pPr>
            <w:r>
              <w:rPr/>
              <w:t>образовательные учрежде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овременным требованиям обмена информацией и делопроизводств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дистанционного обучения педагогических работников 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</w:t>
            </w:r>
          </w:p>
          <w:p>
            <w:pPr>
              <w:pStyle w:val="Normal"/>
              <w:rPr/>
            </w:pPr>
            <w:r>
              <w:rPr/>
              <w:t>образовательные учрежде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квалификации педагогов без отрыва от преподавательской деятельности </w:t>
            </w:r>
          </w:p>
        </w:tc>
        <w:tc>
          <w:tcPr>
            <w:tcW w:w="3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1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сети Интернет  при обучении педагогических работников по программе «ПК»  </w:t>
            </w:r>
          </w:p>
          <w:p>
            <w:pPr>
              <w:pStyle w:val="Normal"/>
              <w:rPr/>
            </w:pPr>
            <w:r>
              <w:rPr/>
              <w:t>использование Интернет  технологий  в образовательном процессе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</w:t>
            </w:r>
          </w:p>
          <w:p>
            <w:pPr>
              <w:pStyle w:val="Normal"/>
              <w:rPr/>
            </w:pPr>
            <w:r>
              <w:rPr/>
              <w:t>образовательные учрежде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грамотности педагогов в области ИКТ</w:t>
            </w:r>
          </w:p>
        </w:tc>
        <w:tc>
          <w:tcPr>
            <w:tcW w:w="3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</w:tr>
      <w:tr>
        <w:trPr>
          <w:trHeight w:val="150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сети Интернет для проведения итоговой аттестации обучающихся 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</w:t>
            </w:r>
          </w:p>
          <w:p>
            <w:pPr>
              <w:pStyle w:val="Normal"/>
              <w:rPr/>
            </w:pPr>
            <w:r>
              <w:rPr/>
              <w:t>образовательные учрежде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современным требованиям при проведении итоговой аттестации </w:t>
            </w:r>
          </w:p>
        </w:tc>
        <w:tc>
          <w:tcPr>
            <w:tcW w:w="3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лнение информационных баз сайтов образовательных учреждений 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</w:t>
            </w:r>
          </w:p>
          <w:p>
            <w:pPr>
              <w:pStyle w:val="Normal"/>
              <w:rPr/>
            </w:pPr>
            <w:r>
              <w:rPr/>
              <w:t>образовательные учрежде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остранение опыта работы педагогов и образовательных учреждений  </w:t>
            </w:r>
          </w:p>
        </w:tc>
        <w:tc>
          <w:tcPr>
            <w:tcW w:w="3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базы данных о системе образования города на официальном сайте МО г. Сорск 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</w:t>
            </w:r>
          </w:p>
          <w:p>
            <w:pPr>
              <w:pStyle w:val="Normal"/>
              <w:rPr/>
            </w:pPr>
            <w:r>
              <w:rPr/>
              <w:t>образовательные учрежде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упность информации об образовательных учреждениях широким массам </w:t>
            </w:r>
          </w:p>
        </w:tc>
        <w:tc>
          <w:tcPr>
            <w:tcW w:w="3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</w:tr>
      <w:tr>
        <w:trPr>
          <w:trHeight w:val="477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Развитие опытно  – экспериментальной работы, поддержка инновационных образовательных учреждений, творчески работающих педагогов.</w:t>
            </w:r>
          </w:p>
        </w:tc>
      </w:tr>
      <w:tr>
        <w:trPr>
          <w:trHeight w:val="121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муниципальных экспериментальных площадок по различным направлениям  инновационной деятельности 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образовательные учреждения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обация и распространение новых идей и технологий в образовани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Б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Б</w:t>
            </w:r>
          </w:p>
        </w:tc>
      </w:tr>
      <w:tr>
        <w:trPr>
          <w:trHeight w:val="160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учающих семинаров, отчетов по основным направлениям модернизации для педагогов города базовыми школами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образовательные учреждения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hanging="121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</w:tr>
      <w:tr>
        <w:trPr>
          <w:trHeight w:val="72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боты экспериментальных  площадок (научное руководство, укрепление учебно – материальной базы, приобретение методической   литературы, эл.проводка СОШ № 3)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Отдел образова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базы муниципальных экспериментальных площад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/>
            </w:pPr>
            <w:r>
              <w:rPr/>
              <w:tab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1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</w:tr>
      <w:tr>
        <w:trPr>
          <w:trHeight w:val="72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материалов в СМИ, издание</w:t>
            </w:r>
          </w:p>
          <w:p>
            <w:pPr>
              <w:pStyle w:val="Normal"/>
              <w:rPr/>
            </w:pPr>
            <w:r>
              <w:rPr/>
              <w:t xml:space="preserve">методической продукции  об инновационной образовательной деятельности 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образовательные учреждения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распространение передового педагогического опы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</w:tr>
      <w:tr>
        <w:trPr>
          <w:trHeight w:val="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– МБ – 3776 тыс. руб.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Х-442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– МБ - 2530 тыс. руб.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Х – 35 115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– МБ - 6215 тыс. руб.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Х – 81965 тыс. руб.</w:t>
            </w:r>
          </w:p>
          <w:p>
            <w:pPr>
              <w:pStyle w:val="Normal"/>
              <w:tabs>
                <w:tab w:val="clear" w:pos="708"/>
                <w:tab w:val="left" w:pos="1616" w:leader="none"/>
              </w:tabs>
              <w:jc w:val="both"/>
              <w:rPr/>
            </w:pPr>
            <w:r>
              <w:rPr/>
              <w:t xml:space="preserve">2015 год – МБ - 6730  тыс. руб.   </w:t>
            </w:r>
          </w:p>
          <w:p>
            <w:pPr>
              <w:pStyle w:val="Normal"/>
              <w:tabs>
                <w:tab w:val="clear" w:pos="708"/>
                <w:tab w:val="left" w:pos="1616" w:leader="none"/>
              </w:tabs>
              <w:jc w:val="both"/>
              <w:rPr/>
            </w:pPr>
            <w:r>
              <w:rPr/>
              <w:t>РХ – 131 465 тыс. руб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3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53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80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боснование ресурсного обеспечения.</w:t>
      </w:r>
    </w:p>
    <w:p>
      <w:pPr>
        <w:pStyle w:val="Normal"/>
        <w:jc w:val="both"/>
        <w:rPr/>
      </w:pPr>
      <w:r>
        <w:rPr>
          <w:sz w:val="26"/>
          <w:szCs w:val="26"/>
        </w:rPr>
        <w:t>Ресурсное обеспечение Программы разработано на основе оценки реальной ситуации в финансово- бюджетной сфере     с учетом общеэкономической, социально - демографической и политической значимости проблемы.</w:t>
      </w:r>
    </w:p>
    <w:p>
      <w:pPr>
        <w:pStyle w:val="Normal"/>
        <w:jc w:val="both"/>
        <w:rPr/>
      </w:pPr>
      <w:r>
        <w:rPr>
          <w:sz w:val="26"/>
          <w:szCs w:val="26"/>
        </w:rPr>
        <w:t>Основным источником финансирования Программы являются средства бюджета муниципального образования. Дополнительно предполагается выделение средств из республиканского по программе  «Развитие образования Республики Хакасия на 2012 -2015 г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полагаемый объем финансирования из республиканского бюджета 252965 тыс. руб., местного бюджета -19251 тыс.руб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5</w:t>
      </w:r>
      <w:r>
        <w:rPr>
          <w:b/>
          <w:i/>
          <w:sz w:val="26"/>
          <w:szCs w:val="26"/>
        </w:rPr>
        <w:t xml:space="preserve">. </w:t>
      </w:r>
      <w:r>
        <w:rPr>
          <w:b/>
          <w:sz w:val="26"/>
          <w:szCs w:val="26"/>
        </w:rPr>
        <w:t>Механизм реализации Программы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еханизм реализации Программы определяется муниципальным заказчиком на основе разработки и реализации бюджетных целевых программ в муниципальном образовани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тдел образования администрации муниципального образования, как муниципальный заказчик-координатор, несет ответственность за реализацию и конечные результаты Программы, рациональное использование выделяемых на ее выполнение финансовых средств. Образовательные учреждения несут ответственность за обеспечение безопасности обучающихся, воспитанников и работников во время их трудовой и учебной деятельности. Контроль за реализацией Программы осуществляет в установленном порядке муниципальный заказчик – координатор.</w:t>
      </w:r>
    </w:p>
    <w:p>
      <w:pPr>
        <w:pStyle w:val="Normal"/>
        <w:jc w:val="both"/>
        <w:rPr/>
      </w:pPr>
      <w:r>
        <w:rPr>
          <w:sz w:val="26"/>
          <w:szCs w:val="26"/>
        </w:rPr>
        <w:t>Контроль предполагает предоставление отчетности участников Программы о выполнении программных мероприятий. Ежегодно, по истечении финансового года осуществляет оценку эффективности  муниципальной целевой програм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Оценка эффективности Программы </w:t>
      </w:r>
    </w:p>
    <w:p>
      <w:pPr>
        <w:pStyle w:val="Normal"/>
        <w:jc w:val="both"/>
        <w:rPr/>
      </w:pPr>
      <w:r>
        <w:rPr>
          <w:sz w:val="26"/>
          <w:szCs w:val="26"/>
        </w:rPr>
        <w:t>Мероприятия программы направлены на обеспечение высокого качества образования,  вариативности предлагаемых образовательных услуг с ориентацией на наиболее полное удовлетворение запросов граждан, общества, государства, ликвидации очерёдности в дошкольные образовательные учреждения; увеличение числа мест в дошкольных образовательных учреждениях для детей, имеющих проблемы в здоровье; обеспечение необходимого качества образования, соответствующего требованиям инновационного развития, на всех уровнях образовательной системы, включая дошкольное, общее, а также дополнительное и специальное (коррекционное) образование; обеспечение доступности качественного образования, независимо от места жительства и доходов семьи; укрепление учебно-материального потенциала образовательных учреждений, повышение эффективности их деятельности; обеспечение эффективности управления системой образования, совершенствование ее структуры.</w:t>
      </w:r>
    </w:p>
    <w:p>
      <w:pPr>
        <w:pStyle w:val="Normal"/>
        <w:jc w:val="both"/>
        <w:rPr/>
      </w:pPr>
      <w:r>
        <w:rPr>
          <w:sz w:val="26"/>
          <w:szCs w:val="26"/>
        </w:rPr>
        <w:t>Для оценки промежуточных результатов реализации Программы  будут использоваться следующие индикатор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Индикатор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эффективности реализации долгосрочной муниципальной целевой 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"Развитие системы общего образования в  муниципальном образовании </w:t>
      </w:r>
    </w:p>
    <w:p>
      <w:pPr>
        <w:pStyle w:val="Normal"/>
        <w:jc w:val="center"/>
        <w:rPr/>
      </w:pPr>
      <w:r>
        <w:rPr>
          <w:sz w:val="26"/>
          <w:szCs w:val="26"/>
        </w:rPr>
        <w:t>г. Сорск на 2012-2015  год"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1230"/>
        <w:gridCol w:w="1260"/>
        <w:gridCol w:w="1293"/>
        <w:gridCol w:w="1455"/>
      </w:tblGrid>
      <w:tr>
        <w:trPr/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5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ичина, по годам              </w:t>
            </w:r>
          </w:p>
        </w:tc>
      </w:tr>
      <w:tr>
        <w:trPr/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хват детей различными формами дошкольного образова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хват детей дополнительным образование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%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личество школьников на один компьютер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ОУ школьной мебелью в соответствие с СаН ПиН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хват детей – инвалидов программами общего образования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ровень грамотности педагогов в области ИК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оля участия школьников в олимпиадах конкурсах Республиканского, Всероссийского уровней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%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воевременное прохождение курсовой подготовки педагогами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44" w:hanging="0"/>
        <w:rPr>
          <w:sz w:val="26"/>
          <w:szCs w:val="26"/>
        </w:rPr>
      </w:pPr>
      <w:r>
        <w:rPr>
          <w:sz w:val="26"/>
          <w:szCs w:val="26"/>
        </w:rPr>
        <w:t xml:space="preserve">И.о. руководителя отдела образования                                     О.В. Слинки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3"/>
    </w:lvlOverride>
  </w:num>
  <w:num w:numId="6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2:00Z</dcterms:created>
  <dc:creator>компик</dc:creator>
  <dc:description/>
  <cp:keywords/>
  <dc:language>en-US</dc:language>
  <cp:lastModifiedBy>Loner-XP</cp:lastModifiedBy>
  <cp:lastPrinted>2012-11-27T12:51:00Z</cp:lastPrinted>
  <dcterms:modified xsi:type="dcterms:W3CDTF">2013-01-16T06:41:00Z</dcterms:modified>
  <cp:revision>18</cp:revision>
  <dc:subject/>
  <dc:title/>
</cp:coreProperties>
</file>