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.» 12.2012                                                                              № 717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целев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«Безопасность образовательны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й на 2011-2013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  ст.179 Бюджетного  кодекса  Российской     Федерации,   ч.1   ст. 16 Федерального  Закона от   06.10.2003 г. № 131   «Об   общих принципах организации местного самоуправления в  Российской  Федерации», ст. 27 Устава муниципального образования   г.Сорск, постановления   администрации    города Сорска № 319-п от 12.07.2012 года   «Об утверждении порядка   разработки,  утверждения и реализации долгосрочных муниципальных целевых программ  города Сорска»,  администрация города Сорска Республики Хакасия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АНОВЛЯЕТ:      </w:t>
      </w:r>
    </w:p>
    <w:p>
      <w:pPr>
        <w:pStyle w:val="ConsPlusNormal"/>
        <w:widowControl/>
        <w:ind w:left="31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 Утвердить муниципальную целевую программу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Безопасность образовательных учреждений на 2011-2013 годы» (приложение №1).</w:t>
      </w:r>
    </w:p>
    <w:p>
      <w:pPr>
        <w:pStyle w:val="ConsPlusNormal"/>
        <w:widowControl/>
        <w:ind w:left="31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Контроль за реализацией муниципальной целевой программы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Безопасность образовательных учреждений на 2011-2013 годы» возложить на руководителя отдела образования Т.Н. Борисову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газете «Сорский молибден».</w:t>
      </w:r>
    </w:p>
    <w:p>
      <w:pPr>
        <w:pStyle w:val="ConsPlusNormal"/>
        <w:widowControl/>
        <w:ind w:left="4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по социальным вопросам Т.С. Шимел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А.А.Жук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Сорска</w:t>
      </w:r>
    </w:p>
    <w:p>
      <w:pPr>
        <w:pStyle w:val="Normal"/>
        <w:jc w:val="right"/>
        <w:rPr/>
      </w:pPr>
      <w:r>
        <w:rPr/>
        <w:t>№</w:t>
      </w:r>
      <w:r>
        <w:rPr/>
        <w:t>717-п от «29» 12.2012 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«Безопасность образовательных учрежден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1-2013 годы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срочной муниципальной целевой программ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езопасность образовательных учреждений на 2011-201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338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целевая программа «Безопасность образовательных учреждений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принятия решения о разработке ДМЦП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  администрации    города Сорска № 319-п от 12.07.2012 года   «Об утверждении порядка   разработки,  утверждения и реализации долгосрочных муниципальных целевых программ  города Сорска»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заказчик – координатор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г. Сорска в лице руководителя отдела образования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й заказчик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.Сорска Республики Хакасия</w:t>
            </w:r>
          </w:p>
        </w:tc>
      </w:tr>
      <w:tr>
        <w:trPr>
          <w:trHeight w:val="14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ДМЦП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обучающихся, воспитанников и работников образовательных учреждений во время их трудовой и учебной деятельности</w:t>
            </w:r>
          </w:p>
        </w:tc>
      </w:tr>
      <w:tr>
        <w:trPr>
          <w:trHeight w:val="30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ДМЦП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 антитеррористической защищенности объектов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 и укрепление   материально-технической базы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 противопожарной защиты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вершенствование  методов   и способов организации работы в образовательных учреждениях по снижению количества пожароопасных, аварийных ситуаци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 результативности программ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</w:t>
            </w:r>
            <w:r>
              <w:rPr>
                <w:b/>
              </w:rPr>
              <w:t xml:space="preserve"> </w:t>
            </w:r>
            <w:r>
              <w:rPr/>
              <w:t>100 % учреждений КТС; соответствие пожарным нормам  пожарных ограждений и лестниц зданий; выведение пожарной сигнализации на центральный пульт 100% учреждений; аттестация рабочих мест, установка систем видеонаблю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-2013 г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   - 4 402 000 руб.</w:t>
            </w:r>
          </w:p>
          <w:p>
            <w:pPr>
              <w:pStyle w:val="Normal"/>
              <w:jc w:val="both"/>
              <w:rPr/>
            </w:pPr>
            <w:r>
              <w:rPr/>
              <w:t>2011г – 1 022 0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/>
              <w:t>2012г. – 136 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г.-  2 880 000 руб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зопасность обучающихся, воспитанников и работников образовательных учреждений во время их трудовой и учебной деятельности путем обеспечения  антитеррористической защищенности объектов образования, противопожарной защиты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 сохранение  и укрепление   материально-технической базы образовательных учрежд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контроля за реализацией ДМЦП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реализации финансовой части программы по итогам квартала, отчет по показателям эффективности по итогам года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должностного лица, ответственного за предоставление сведений об исполнении ДМЦП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а Т.Н., руководитель отдела образования администрации г.Сорска</w:t>
            </w:r>
          </w:p>
        </w:tc>
      </w:tr>
    </w:tbl>
    <w:p>
      <w:pPr>
        <w:pStyle w:val="Normal"/>
        <w:ind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Характеристика проблемы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80" w:right="512" w:firstLine="300"/>
        <w:jc w:val="both"/>
        <w:rPr/>
      </w:pPr>
      <w:r>
        <w:rPr/>
        <w:t xml:space="preserve">           </w:t>
      </w:r>
      <w:r>
        <w:rPr/>
        <w:t>Безопасность образовательного учреждения – это условие сохранения жизни и здоровья обучающихся, воспитанников и работников, а также материальных ценностей образовательного учреждения от возможных несчастных случаев, пожаров аварий, террористических актов и других чрезвычайных ситуаций.</w:t>
      </w:r>
    </w:p>
    <w:p>
      <w:pPr>
        <w:pStyle w:val="Normal"/>
        <w:ind w:left="180" w:right="512" w:firstLine="300"/>
        <w:jc w:val="both"/>
        <w:rPr/>
      </w:pPr>
      <w:r>
        <w:rPr/>
        <w:t xml:space="preserve">            </w:t>
      </w:r>
      <w:r>
        <w:rPr/>
        <w:t>Среди различных видов безопасности для образовательных учреждений приоритетными являются пожарная, электрическая, техническая безопасность, а также антитеррористическая защищенность. Все они являются взаимозависимыми и их обеспечение должно решаться во взаимосвязи.</w:t>
      </w:r>
    </w:p>
    <w:p>
      <w:pPr>
        <w:pStyle w:val="Normal"/>
        <w:ind w:left="180" w:right="512" w:firstLine="300"/>
        <w:jc w:val="both"/>
        <w:rPr/>
      </w:pPr>
      <w:r>
        <w:rPr/>
        <w:t xml:space="preserve">            </w:t>
      </w:r>
      <w:r>
        <w:rPr/>
        <w:t>В результате обследования образовательных учреждений и анализа полученной информации выявлены следующие характерные нарушения правил безопасности жизнедеятельности:</w:t>
      </w:r>
    </w:p>
    <w:p>
      <w:pPr>
        <w:pStyle w:val="Normal"/>
        <w:ind w:left="180" w:right="512" w:firstLine="300"/>
        <w:jc w:val="both"/>
        <w:rPr/>
      </w:pPr>
      <w:r>
        <w:rPr/>
        <w:t xml:space="preserve">          </w:t>
      </w:r>
      <w:r>
        <w:rPr/>
        <w:t>- отсутствие кнопок тревожной сигнализации с подключением на пульт централизованного наблюдения ОВО при ОВД в новом дошкольном образовательном учреждении;</w:t>
      </w:r>
    </w:p>
    <w:p>
      <w:pPr>
        <w:pStyle w:val="Normal"/>
        <w:ind w:left="180" w:right="512" w:firstLine="300"/>
        <w:jc w:val="both"/>
        <w:rPr/>
      </w:pPr>
      <w:r>
        <w:rPr/>
        <w:t xml:space="preserve">          </w:t>
      </w:r>
      <w:r>
        <w:rPr/>
        <w:t>-   обработка (пропитка) в соответствии с требованиями нормативных документов деревянных конструкций чердачных помещений  огнезащитными составами проводится не регулярно;</w:t>
      </w:r>
    </w:p>
    <w:p>
      <w:pPr>
        <w:pStyle w:val="Normal"/>
        <w:ind w:left="180" w:right="512" w:firstLine="300"/>
        <w:jc w:val="both"/>
        <w:rPr/>
      </w:pPr>
      <w:r>
        <w:rPr/>
        <w:t xml:space="preserve">          </w:t>
      </w:r>
      <w:r>
        <w:rPr/>
        <w:t>-  обслуживающий персонал не обеспечен индивидуальными средствами фильтрующего действия для защиты органов дыхания;</w:t>
      </w:r>
    </w:p>
    <w:p>
      <w:pPr>
        <w:pStyle w:val="Normal"/>
        <w:ind w:left="180" w:right="512" w:firstLine="300"/>
        <w:jc w:val="both"/>
        <w:rPr/>
      </w:pPr>
      <w:r>
        <w:rPr/>
        <w:t xml:space="preserve">         </w:t>
      </w:r>
      <w:r>
        <w:rPr/>
        <w:t>-  отсутствие в течение длительного времени капитального ремонта в образовательных учреждениях.</w:t>
      </w:r>
    </w:p>
    <w:p>
      <w:pPr>
        <w:pStyle w:val="Normal"/>
        <w:ind w:left="180" w:right="512" w:firstLine="300"/>
        <w:jc w:val="both"/>
        <w:rPr/>
      </w:pPr>
      <w:r>
        <w:rPr/>
        <w:t xml:space="preserve">           </w:t>
      </w:r>
      <w:r>
        <w:rPr/>
        <w:t>Устранение всех выше перечисленных нарушений требует значительных финансовых затрат, поэтому приоритетным направлением на 2011-2013 годы является оснащение образовательных учреждений кнопками тревожной сигнализации с подключением на пульт централизованного наблюдения,  обеспечение индивидуальными средствами фильтрующего действия, регулярное проведение мероприятий, направленных на противопожарную безопасность, своевременное проведение ремонтов в образовательных учреждениях.</w:t>
      </w:r>
    </w:p>
    <w:p>
      <w:pPr>
        <w:pStyle w:val="Normal"/>
        <w:ind w:left="180" w:right="512" w:firstLine="30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right="512" w:hanging="360"/>
        <w:rPr>
          <w:b/>
          <w:b/>
        </w:rPr>
      </w:pPr>
      <w:r>
        <w:rPr>
          <w:b/>
        </w:rPr>
        <w:t xml:space="preserve">Цель и задачи </w:t>
      </w:r>
    </w:p>
    <w:p>
      <w:pPr>
        <w:pStyle w:val="Normal"/>
        <w:ind w:left="120" w:right="51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512" w:hanging="0"/>
        <w:jc w:val="both"/>
        <w:rPr/>
      </w:pPr>
      <w:r>
        <w:rPr>
          <w:sz w:val="26"/>
          <w:szCs w:val="26"/>
        </w:rPr>
        <w:t>Цель:</w:t>
      </w:r>
      <w:r>
        <w:rPr/>
        <w:t xml:space="preserve">       </w:t>
      </w:r>
    </w:p>
    <w:p>
      <w:pPr>
        <w:pStyle w:val="Normal"/>
        <w:ind w:right="512" w:hanging="0"/>
        <w:jc w:val="both"/>
        <w:rPr>
          <w:b/>
          <w:b/>
        </w:rPr>
      </w:pPr>
      <w:r>
        <w:rPr/>
        <w:t xml:space="preserve"> </w:t>
      </w:r>
      <w:r>
        <w:rPr/>
        <w:t>Обеспечение безопасности обучающихся, воспитанников и работников образовательных учреждений во время их трудовой и учебной деятельности.</w:t>
      </w:r>
    </w:p>
    <w:p>
      <w:pPr>
        <w:pStyle w:val="Normal"/>
        <w:ind w:right="5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1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: </w:t>
      </w:r>
    </w:p>
    <w:p>
      <w:pPr>
        <w:pStyle w:val="Normal"/>
        <w:ind w:right="512" w:hanging="0"/>
        <w:jc w:val="both"/>
        <w:rPr/>
      </w:pPr>
      <w:r>
        <w:rPr/>
        <w:t>-   обеспечение  антитеррористической защищенности объектов образования;</w:t>
      </w:r>
    </w:p>
    <w:p>
      <w:pPr>
        <w:pStyle w:val="Normal"/>
        <w:ind w:right="512" w:hanging="0"/>
        <w:jc w:val="both"/>
        <w:rPr/>
      </w:pPr>
      <w:r>
        <w:rPr/>
        <w:t>- сохранение  и укрепление   материально-технической базы образовательных учреждений;</w:t>
      </w:r>
    </w:p>
    <w:p>
      <w:pPr>
        <w:pStyle w:val="Normal"/>
        <w:ind w:right="512" w:hanging="0"/>
        <w:jc w:val="both"/>
        <w:rPr/>
      </w:pPr>
      <w:r>
        <w:rPr/>
        <w:t>-   повышение  противопожарной защиты образовательных учреждений;</w:t>
      </w:r>
    </w:p>
    <w:p>
      <w:pPr>
        <w:pStyle w:val="Normal"/>
        <w:ind w:right="512" w:hanging="0"/>
        <w:jc w:val="both"/>
        <w:rPr/>
      </w:pPr>
      <w:r>
        <w:rPr/>
        <w:t xml:space="preserve"> </w:t>
      </w:r>
      <w:r>
        <w:rPr/>
        <w:t>- совершенствование  методов   и способов организации работы в образовательных учреждениях по снижению количества пожароопасных, аварийных ситуаций;</w:t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</w:rPr>
        <w:t>3.Перечень программных мероприятий.</w:t>
      </w:r>
    </w:p>
    <w:p>
      <w:pPr>
        <w:pStyle w:val="Normal"/>
        <w:ind w:left="1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95"/>
        <w:gridCol w:w="1005"/>
        <w:gridCol w:w="2160"/>
        <w:gridCol w:w="2085"/>
        <w:gridCol w:w="17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</w:t>
            </w:r>
          </w:p>
          <w:p>
            <w:pPr>
              <w:pStyle w:val="Normal"/>
              <w:jc w:val="both"/>
              <w:rPr/>
            </w:pPr>
            <w:r>
              <w:rPr/>
              <w:t>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,</w:t>
            </w:r>
          </w:p>
          <w:p>
            <w:pPr>
              <w:pStyle w:val="Normal"/>
              <w:jc w:val="both"/>
              <w:rPr/>
            </w:pPr>
            <w:r>
              <w:rPr/>
              <w:t>стоимость рабо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</w:t>
            </w:r>
          </w:p>
          <w:p>
            <w:pPr>
              <w:pStyle w:val="Normal"/>
              <w:jc w:val="both"/>
              <w:rPr/>
            </w:pPr>
            <w:r>
              <w:rPr/>
              <w:t>конечный</w:t>
            </w:r>
          </w:p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нопок тревожной сигнализации с подключением на пульт централизованного наблюдения ОВО при ОВД по г.Сорск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2 г. 201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-  22 000 руб.</w:t>
            </w:r>
          </w:p>
          <w:p>
            <w:pPr>
              <w:pStyle w:val="Normal"/>
              <w:jc w:val="both"/>
              <w:rPr/>
            </w:pPr>
            <w:r>
              <w:rPr/>
              <w:t>МБ – 12 550 руб.</w:t>
            </w:r>
          </w:p>
          <w:p>
            <w:pPr>
              <w:pStyle w:val="Normal"/>
              <w:jc w:val="both"/>
              <w:rPr/>
            </w:pPr>
            <w:r>
              <w:rPr/>
              <w:t>МБ - 5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готовности к чрезвычайным ситуация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егулярного контроля и проведение замеров сопротивления электрооборудования с устранением выявленных нарушений в учрежден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2г. 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руб.</w:t>
            </w:r>
          </w:p>
          <w:p>
            <w:pPr>
              <w:pStyle w:val="Normal"/>
              <w:jc w:val="both"/>
              <w:rPr/>
            </w:pPr>
            <w:r>
              <w:rPr/>
              <w:t>0 руб.</w:t>
            </w:r>
          </w:p>
          <w:p>
            <w:pPr>
              <w:pStyle w:val="Normal"/>
              <w:jc w:val="both"/>
              <w:rPr/>
            </w:pPr>
            <w:r>
              <w:rPr/>
              <w:t>МБ - 85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словий  охраны труд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ыми средствами фильтрующего действия для защиты органов дыхания, спец.одеждой и средствами индивидуальной защи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– 0 руб.</w:t>
            </w:r>
          </w:p>
          <w:p>
            <w:pPr>
              <w:pStyle w:val="Normal"/>
              <w:jc w:val="both"/>
              <w:rPr/>
            </w:pPr>
            <w:r>
              <w:rPr/>
              <w:t>МБ – 0 руб.</w:t>
            </w:r>
          </w:p>
          <w:p>
            <w:pPr>
              <w:pStyle w:val="Normal"/>
              <w:jc w:val="both"/>
              <w:rPr/>
            </w:pPr>
            <w:r>
              <w:rPr/>
              <w:t>МБ – 80 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готовности к чрезвычайным ситуация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(замена, перезарядка, ремонт) первичных средств пожаротуш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2г. 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- 0 руб.</w:t>
            </w:r>
          </w:p>
          <w:p>
            <w:pPr>
              <w:pStyle w:val="Normal"/>
              <w:jc w:val="both"/>
              <w:rPr/>
            </w:pPr>
            <w:r>
              <w:rPr/>
              <w:t>МБ - 0 руб.</w:t>
            </w:r>
          </w:p>
          <w:p>
            <w:pPr>
              <w:pStyle w:val="Normal"/>
              <w:jc w:val="both"/>
              <w:rPr/>
            </w:pPr>
            <w:r>
              <w:rPr/>
              <w:t>МБ - 50 000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готовности к чрезвычайным ситуация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жарных ограждений и пожарных лестн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О г.Сорс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– 100 000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готовности к чрезвычайным ситуация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учений с ГПС (Государственная противопожарная служб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иро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грамотным действиям сотрудников, обучающихс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наружного и внутреннего освещения территории образовательных учрежд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2г. 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- 0 руб.</w:t>
            </w:r>
          </w:p>
          <w:p>
            <w:pPr>
              <w:pStyle w:val="Normal"/>
              <w:jc w:val="both"/>
              <w:rPr/>
            </w:pPr>
            <w:r>
              <w:rPr/>
              <w:t>МБ - 0 руб.</w:t>
            </w:r>
          </w:p>
          <w:p>
            <w:pPr>
              <w:pStyle w:val="Normal"/>
              <w:jc w:val="both"/>
              <w:rPr/>
            </w:pPr>
            <w:r>
              <w:rPr/>
              <w:t>МБ - 90 000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эффективности охраны территор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ремонт систем речевого оповещения и автоматических пожарных сигнализ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2012г. 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О г.Сорс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 -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 -0 0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 - 30 000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образовательных учреж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</w:t>
            </w:r>
          </w:p>
          <w:p>
            <w:pPr>
              <w:pStyle w:val="Normal"/>
              <w:jc w:val="both"/>
              <w:rPr/>
            </w:pPr>
            <w:r>
              <w:rPr/>
              <w:t>(ООШ№2, ДОУ № 2-пищеблок, ДОУ № 3 – кровл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и образовательных учрежд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-1000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-2000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образовательных учреж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истем видеонаблюд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– 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– 200 000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образовательных учреж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пожарно-технического миниму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и образовательных учрежд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Б - 25 0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готовности к чрезвычайным ситуация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ой, санитарной и антитеррористической безопасности образовательных учреждений (Выведение автоматических пожарных сигнализаций  на центральный пуль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– 123 45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- 30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готовности к чрезвычайным ситуация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неисправной эл.проводк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и образовательных учрежд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-0 руб</w:t>
            </w:r>
          </w:p>
          <w:p>
            <w:pPr>
              <w:pStyle w:val="Normal"/>
              <w:jc w:val="both"/>
              <w:rPr/>
            </w:pPr>
            <w:r>
              <w:rPr/>
              <w:t>МБ -100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образовательных учреж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ттестации рабочих мест (д/с «Дюймовочка»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и образовательных учрежд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-80 000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ребований по охране труд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городских конкурсов, участие в конкурсах различного уров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егиональных, федеральных), направленных на профилактику безопасности.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 администрация  О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- 0руб.</w:t>
            </w:r>
          </w:p>
          <w:p>
            <w:pPr>
              <w:pStyle w:val="Normal"/>
              <w:jc w:val="both"/>
              <w:rPr/>
            </w:pPr>
            <w:r>
              <w:rPr/>
              <w:t>МБ -0руб.</w:t>
            </w:r>
          </w:p>
          <w:p>
            <w:pPr>
              <w:pStyle w:val="Normal"/>
              <w:jc w:val="both"/>
              <w:rPr/>
            </w:pPr>
            <w:r>
              <w:rPr/>
              <w:t>МБ -5 000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безопасного поведения детей в образовательном учреждении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-1 022 000ру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-136 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Б-2 880 000руб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 038 000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Обоснование ресурсного обеспечений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сурсное обеспечение Программы разработано на основе реальной ситуации в финансово – бюджетной сфере с учетом общеэкономической, социально- демографической  и политической значимости проблемы.</w:t>
      </w:r>
    </w:p>
    <w:p>
      <w:pPr>
        <w:pStyle w:val="Normal"/>
        <w:rPr/>
      </w:pPr>
      <w:r>
        <w:rPr/>
        <w:t>Источниками финансирования Программы являются средства бюджета муниципального образования город Сорск.   Дополнительно предполагается выделение средств из республиканского бюджета по программе  «Развитие образования Республики Хакасия на 2011 -2015 г».</w:t>
      </w:r>
    </w:p>
    <w:p>
      <w:pPr>
        <w:pStyle w:val="Normal"/>
        <w:jc w:val="both"/>
        <w:rPr/>
      </w:pPr>
      <w:r>
        <w:rPr/>
        <w:t>Предполагаемый общий объем финансирования Программы из муниципального бюджета на 2011-2013 гг. составляет 4 038 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</w:t>
      </w:r>
      <w:r>
        <w:rPr>
          <w:b/>
          <w:i/>
        </w:rPr>
        <w:t xml:space="preserve">. </w:t>
      </w:r>
      <w:r>
        <w:rPr>
          <w:b/>
        </w:rPr>
        <w:t>Механизм реа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ханизм реализации Программы определяется муниципальным заказчиком на основе разработки и реализации бюджетных целевых программ в муниципальном образован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тдел образования администрации муниципального образования, как муниципальный заказчик- координатор несет ответственность за реализацию и конечные результаты Программы, рациональное и целевое использование выделяемых на ее выполнение финансовых средст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ует заявку на финансирование программных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 необходимости подготавливает и выполняет корректировку программы по уточнению (дополнению, изменению, отмене) в перечень программных мероприятий, их суммы затрат, а также механизма реализ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ежеквартально до 15 числа месяца, следующего за отчетным кварталом, предоставляет отчет о реализации в отдел финансов и экономики администрации города Сорск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 за реализацией Программы осуществляет в установленном порядке муниципальный заказчик – координато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 предполагает предоставление отчетности участников Программы о выполнении программных мероприятий. Ежегодно, по истечении финансового года осуществляет оценку эффективности  муниципальной целев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Оценка эффективно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Мероприятия программы направлены на обеспечение безопасности обучающихся, воспитанников и работников образовательных учреждений во время их трудовой и учебной деятель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циальная эффективность мероприятий программы будет выражена в обеспечении антитеррористической защищенности объектов образования; сохранении  и укреплении материально-технической базы образовательных учреждений; повышение  противопожарной защиты образовательных учреждений; совершенствовании  методов   и способов организации работы в образовательных учреждениях по снижению количества пожароопасных, аварийных ситуаций.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Для оценки промежуточных результатов реализации Программы  будут использоваться следующие индикаторы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ффективности реализации долгосрочной муниципальной целевой программы </w:t>
      </w:r>
    </w:p>
    <w:p>
      <w:pPr>
        <w:pStyle w:val="Normal"/>
        <w:jc w:val="center"/>
        <w:rPr/>
      </w:pPr>
      <w:r>
        <w:rPr>
          <w:b/>
        </w:rPr>
        <w:t>«Безопасность образовательных учреждений на 2011-2013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, по годам 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КТ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пожароопасных, аварийных ситуаций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чих мест трудовому законодательств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работниками ОУ пожарного минимум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едение автоматических пожарных сигнализаций  на центральный пульт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стояний зданий образовательных учреждений  требованиям СаНПиН 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истем видеонаблюд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образования                                          Т.Н.Бори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/>
      </w:r>
    </w:p>
    <w:p>
      <w:pPr>
        <w:pStyle w:val="Normal"/>
        <w:ind w:right="5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938" w:leader="none"/>
        </w:tabs>
        <w:ind w:left="360" w:hanging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2:24:00Z</dcterms:created>
  <dc:creator>Slinkina</dc:creator>
  <dc:description/>
  <cp:keywords/>
  <dc:language>en-US</dc:language>
  <cp:lastModifiedBy>Loner-XP</cp:lastModifiedBy>
  <cp:lastPrinted>2012-12-12T13:21:00Z</cp:lastPrinted>
  <dcterms:modified xsi:type="dcterms:W3CDTF">2013-01-16T06:43:00Z</dcterms:modified>
  <cp:revision>77</cp:revision>
  <dc:subject/>
  <dc:title>Муниципальная целевая программа</dc:title>
</cp:coreProperties>
</file>