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29. 12.   2012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  718  -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долгосрочной муниципальной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целев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"Переселение жителей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униципального образования город Сорск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из аварийного и непригодного для проживания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жилищного фонда на 2011 – 2015 годы»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администрации города Сорска № 319-п от 12.07.2012 года «Об утверждении порядка разработки, утверждения и реализации долгосрочных целевых программ города Сорска», администрация города Сорска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Утвердить долгосрочную муниципальную целев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ереселение жителей муниципального образования город Сорск из аварийного и непригодного для проживания жилищного фонда на 2011 – 2015 годы» </w:t>
      </w:r>
      <w:r>
        <w:rPr>
          <w:rFonts w:cs="Times New Roman" w:ascii="Times New Roman" w:hAnsi="Times New Roman"/>
          <w:sz w:val="26"/>
          <w:szCs w:val="26"/>
        </w:rPr>
        <w:t>(Прилагается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2. Направить долгосрочную муниципальную целев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ереселение жителей муниципального образования город Сорск из аварийного и непригодного для проживания жилищного фонда на 2011 – 2015 годы» </w:t>
      </w:r>
      <w:r>
        <w:rPr>
          <w:rFonts w:cs="Times New Roman" w:ascii="Times New Roman" w:hAnsi="Times New Roman"/>
          <w:sz w:val="26"/>
          <w:szCs w:val="26"/>
        </w:rPr>
        <w:t xml:space="preserve"> на опубликование в газете «Сорский молибде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А. А. Жу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737" w:gutter="0" w:header="0" w:top="20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0:00Z</dcterms:created>
  <dc:creator>Носкова</dc:creator>
  <dc:description/>
  <cp:keywords/>
  <dc:language>en-US</dc:language>
  <cp:lastModifiedBy>Loner-XP</cp:lastModifiedBy>
  <cp:lastPrinted>2012-12-14T14:52:00Z</cp:lastPrinted>
  <dcterms:modified xsi:type="dcterms:W3CDTF">2013-01-16T07:59:00Z</dcterms:modified>
  <cp:revision>60</cp:revision>
  <dc:subject/>
  <dc:title/>
</cp:coreProperties>
</file>