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4.02 .2012                                                                     № 71-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роведении Европейской не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иммунизации-2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21 по 27 апреля 2012 года в масштабах всего Европейского  региона проводится акция под названием  Европейская неделя  иммунизации (далее по тексту  ЕНИ), которая направлена на повышение уровня информированности населения об инфекциях, управляемых средствами специфической профилактики, формирование у него доверительного отношения к  профилактическим прививкам, на выявление не привитого населения,  организацию его иммунизации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  основании Федерального закона Российской Федерации  от 06.10.2003 № 131-ФЗ «Об общих принципах организации местного самоуправления  Российской Федерации»,  Федерального закона Российской Федерации  от 30.03. 1999 № 52 –ФЗ «О санитарно-эпидемиологическом благополучии населения»,  письма руководителя Управления Федеральной службы по надзору в сфере защиты прав потребителей и благополучия человека по Республике Хакасия от 25.01.12 № 434 «О проведении ЕНИ-12», Устава муниципального образования город Сорск (с изменениями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ежведомственный план мероприятий проведения акции ЕНИ-2012  в  городе Сорске (приложение 1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Для  координации действий  заинтересованных служб  в организации акции  ЕНИ - 2012  создать при администрации города Сорска оргкомит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Утвердить  состав  оргкомитета по проведению Европейской недели иммунизации  - 2012 года в городе Сорске (приложение 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Утвердить  форму отчет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о проведении ЕНИ-12 по городу Сорску (приложение 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Руководителям предприятий и учреждений города</w:t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вести  мероприятия по реализации указанной акции в соответствии с  утвержденным Межведомственным пл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Главному врачу МБУЗ «Сорская городская больница» Харланову Н.И. по результатам акции ЕНИ-2012 провести      анализ и представить отчет заместителю главы города Сорска по социальным вопросам  по форме, утвержденной п.4 настоящего постанов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Контроль над исполнением  настоящего постановления возложить на заместителя главы города Сорска  по социальным вопросам   Шимель Т.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24» 02.2012  № 7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 проведения акции ЕНИ-2012  в  городе Сор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134"/>
        <w:gridCol w:w="2126"/>
        <w:gridCol w:w="12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с  руководителями предприятий и учреждений города Сорска совещание по вопросам  организации акции ЕНИ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ы города по социальным вопроса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анализ привитости населения  города Сорска за 2011 год, результаты анализа обсудить   на рабочем совещании при  заместителе главы  города 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численность детей и взрослых, подлежащих вакцинации в период Европейской недели по видам прививок  в разрезе терапевтических и педиатрических участков,  образовательных учреждений, предприятий и учреждений города, обратить особое внимание при этом на детей, имеющих временные медицинские отводы, отказы родителей  от профилактических прививок</w:t>
            </w:r>
            <w:r>
              <w:rPr/>
              <w:t xml:space="preserve">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1 апр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ределить численность детей, подлежащих подчищающей вакцинации против полиомиелита в период Европейской недели иммунизации в разрезе  педиатрических участков, образовательных учрежд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 1 апр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ного врача по ле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детской консультаци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своевременную иммунизацию населения в амбулаторно -поликлинических условиях, внедрить  в практику медицинской службы мобильные выездные прививочные бриг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78"/>
        <w:gridCol w:w="1134"/>
        <w:gridCol w:w="2126"/>
        <w:gridCol w:w="122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в ходе иммунизации мероприятия  по  созданию безопасности  проведения профилактических приви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 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целью проведения  индивидуальной работы с родителями, дети которых систематически не получают плановые прививки, провести патронаж  данных сем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педиатрической службой М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подворные обходы  «трудно доступного населения» (социально неблагополучные семьи, лица, отказывающиеся от прививок по религиозным соображениям, мигранты и т.д.), в ходе которых осуществлять  индивидуальную разъяснительную раб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ковая терапевтическая и педиатрическая службы М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ям промышленных предприятий, организаций  и учреждений обеспечить  своевременную явку сотрудников на плановые приви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и 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, учреждений и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на базе взрослой поликлиники и детской консультации МБУЗ «Сорская городская больница» горячие телефонные линии по вопросам вакцинопрофилактики, информацию поместить на сайте МБУЗ «Сорская городская боль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. главного врача по лечебной рабо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поликлин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. детской консультаци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провести  в детских дошкольных учреждениях, школах круглые столы  для родителей  и школьников по вопросам  профилактики инфекционных заболеваний, управляемых средствами специфической профилактики,  вопросам  обеспечения  безопасности имму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 Сор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разместить на сайте  МБУЗ «Сорская городская больница» города информацию на тему «Формируем иммунит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и разместить в газете «Сорский молибден» статью «Нужна ли профилактическая  привив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 формирования у населения доверительного отношения к вакцинопрофилактике в медицинских пунктах промышленных предприятий, в подразделениях медицинской службы,  в детских дошкольных учреждениях и школах  оформить   тематические уголки «Здоровь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омышленных предприятий и организац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3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целях изучения  уровня информированности населения по вопросам иммунопрофилактики, оценки организации Европейской  недели иммунизации провести социологическое исследование (анкетирование) в  лечебном  и образовательных учреждениях, в учреждениях и предприятиях гор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муниципального образования город Сор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З «Сорская городск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предприятий и учреждений города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ти итоги проведения Европейской  недели иммунизации, результаты обсудить на уровне заместителя главы  города по социальн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комит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 по социальным вопросам                                          Т.С. Шим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24» 02.2012  № 7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ргкомитета по проведению Европейской недели иммунизации   21-27 апреля  2012 года в городе Сорс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Сорска по социальным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отдела образования  администрации  города Сорск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врач МБУЗ «Сорская городская больниц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социальной поддержки населения муниципального образования город Сор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П по г. Сорску МО МВД РФ (Усть-Абаканский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ветеринарной станцией по городу Сорск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   Т.С. Шимель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24» 02.2012  № 71-п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ЕН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городу Сорску с 21 по 27 апреля 2012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tbl>
      <w:tblPr>
        <w:tblW w:w="1122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1"/>
        <w:gridCol w:w="850"/>
        <w:gridCol w:w="993"/>
        <w:gridCol w:w="850"/>
        <w:gridCol w:w="851"/>
        <w:gridCol w:w="992"/>
        <w:gridCol w:w="709"/>
        <w:gridCol w:w="1869"/>
      </w:tblGrid>
      <w:tr>
        <w:trPr>
          <w:trHeight w:val="240" w:hRule="atLeast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инфекции     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цинация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вакцинация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I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2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3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1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2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R3  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иомиелит - всего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.ч. подчищающая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клюш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фтерия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бня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B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беркулез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ь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пидемический паротит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уха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ный гепатит A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тряная оспа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емофильная инфекция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невмококковая инфекция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рус папилломы человека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X 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вакцинация против дифтерии, столбняка   среди взрослых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уха девушки от 18-25 лет не болевшие, не привит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русный гепатит ранее не привитые (дети, взрослые до 55 ле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ь (дети  в возрасте  15-17 лет, взрослые в возрасте до 35 ле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922" w:leader="none"/>
              </w:tabs>
              <w:snapToGrid w:val="false"/>
              <w:ind w:left="213" w:right="66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 по социальным вопросам                                          Т.С. Шимель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Отчетная форма подается по завершению акции структурными подразделениями МБУЗ «Сорская городская больница»  руководителю учреждения, руководитель учреждения в целом по городу Сорску зам. главы города  по социальным вопросам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2:55:00Z</dcterms:created>
  <dc:creator>Расчетчик</dc:creator>
  <dc:description/>
  <cp:keywords/>
  <dc:language>en-US</dc:language>
  <cp:lastModifiedBy>2</cp:lastModifiedBy>
  <cp:lastPrinted>2012-02-27T15:41:00Z</cp:lastPrinted>
  <dcterms:modified xsi:type="dcterms:W3CDTF">2012-03-07T02:55:00Z</dcterms:modified>
  <cp:revision>2</cp:revision>
  <dc:subject/>
  <dc:title/>
</cp:coreProperties>
</file>