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8590</wp:posOffset>
            </wp:positionH>
            <wp:positionV relativeFrom="paragraph">
              <wp:posOffset>-520065</wp:posOffset>
            </wp:positionV>
            <wp:extent cx="648970" cy="80708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2827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-10.1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69850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5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5pt" to="468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 12.  2012                                                                             № 72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103" w:leader="none"/>
        </w:tabs>
        <w:ind w:left="540" w:right="470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№ 281-п от 13.06.2012 года  «Об утверждении  муниципальной целевой программы «Развитие туризма в муниципальном образовании город Сорск на 2012-2013 годы» 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здания условий развития туризма на территории муниципального образования город Сорск, реализации государственной политики, направленной на дальнейшее развитие туризма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№ 281-п от 13.06.2012 года «Об утверждении муниципальной целевой программы «Развитие туризма в муниципальном образовании город Сорск на 2012-2013 годы».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Паспорт долгосрочной муниципальной целевой программы изменить и изложить в новой редакции (Приложение №1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«Перечень программных мероприятий долгосрочной муниципальной целевой программы» изменить и изложить в новой редакции (Приложение №2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ресурсного обеспечения Программы» изменить и изложить в новой редакции (Приложение №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 опубликовать  в средствах массовой информации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над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Сорска                                                       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29»  12. 2012 г.  №  720- п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Муниципальная целев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«Развитие туризма в муниципальном образовании город С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2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муниципальной целевой программы «Развитие туризма в муниципальном образовании город Сорск на 2012-2013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уризма в муниципальном образовании г. Сорск на 2012–2013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, ведущий специалист по делам молодежи, спорту и туризм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: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эффективного развития туристской отрасли на территории муниципального образования город Сорск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здоровья насел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социальной роли туризма (отдых жителей, развитие социальных контактов, связей между людьми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омфортных условий пребывания турист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циональное использование культурно-исторического и природного наслед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основных направлений деятельности администрации города Сорска по управлению туристскими ресурсами и индустрией туризма на территории город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редпринимательства в сфере туризм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туризма города Сорска, создание новых рабочих мест и вовлечение граждан в создание туристских услуг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миджа города как благоприятного для развития туризм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 во всех сферах культурной деятельности. Увеличение численности  посетителей мероприятий, увеличение количества участия в районных, республиканских, региональных фестивалях конкурсах, праздника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реализации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–  2013 год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финансирования Программы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u w:val="none"/>
              </w:rPr>
              <w:t xml:space="preserve">Предполагаемый объём финансирования из бюджета составляет: 76,0/семьдесят шесть тысяч рублей 00 копеек./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г. -76,0/семьдесят шесть тысяч  рублей 00 копеек./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г.- 0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законодательной базы в сфере туризм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униципального образования город Сорск туристскими сооружения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ность туристских услуг для насел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ельное улучшение условий отдыха, укрепление здоровья граждан, уменьшение количества асоциальных проявлений, прежде всего среди подростков и молодеж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укрепление имиджа города как благоприятного для развития туризм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предпринимательства, создание новых рабочих мест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охранения и возрождения объектов культурного наследия, памятников природы, народных промыслов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«___» _____2012 г.  №  __- п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Характеристика проблемы и обоснование необходимости ее решения программными средствами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Туризм затрагивает все сферы деятельности современного общества, в том числе экономику, культуру, социальную жизнь и т.д., оказывает влияние на сохранение и развитие культурного потенциала. Туризм обладает высоким стимулирующим действием на развитие малого и среднего бизнеса, способствует инновационному развитию горо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этих условиях администрация города Сорска должна уделять развитию туризма особое внимание, видя в нем фактор, способный решить некоторые социально-экономические проблемы города и позволяющий занять достойное место в ряду наиболее привлекательных городов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негативным факторам, влияющим на развитие туризма в городе, относятся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 развитая инфраструктура город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удовлетворительное состояние отдельных объектов культурно-исторического наследия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орико-архитектурные памятники требуют срочной реставрации;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- состояние транспортной составляющей инфраструктуры город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азвитие туристской инфраструктуры города Сорска по основным компонентам системы туристского обслуживания, таким как: транспортная доступность, информационное обслуживание туристов, создание туристских маршрутов, проведение культурно-спортивных мероприятий, формирование нормативно-правовой базы, повлечет за собой рост числа туристов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и и задачи Программ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сновными целями программы являются: создание условий для эффективного развития туристской отрасли на территории муниципального образования город Сорск; улучшение здоровья населения; использование социальной роли туризма (отдых жителей, развитие социальных контактов, связей между людьми); обеспечение комфортных условий пребывания туристов; сохранение и рациональное использование культурно-исторического и природного наслед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сходя из поставленных целей, а также тенденций и особенностей развития туризма в городе Сорске, программа предусматривает решение следующих основных задач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основных направлений деятельности администрации города Сорска по управлению туристскими ресурсами и индустрией туризма на территории город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нормативной правовой базы в сфере туризм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предпринимательства в сфере туризм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инфраструктуры туризма города Сорска, создание новых рабочих мест и вовлечение граждан в создание туристских услуг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инвестиций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овых рабочих мест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доходной части бюджета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имиджа города как благоприятного для развития туризм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Перечень программных мероприят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госрочной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азвитие туризма в муниципальном образовании город Сорск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2</w:t>
      </w:r>
      <w:r>
        <w:rPr/>
        <w:t>-2013 годы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9"/>
        <w:gridCol w:w="2262"/>
        <w:gridCol w:w="2587"/>
        <w:gridCol w:w="1913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(руб.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ремонт базы отдыха озера «Теплое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 для пох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 на территории базы отдыха территории озера «Теплое» (анализы воды, обучение специалиста, организация спасательного поста, установка предупредительных и информационных аншлагов, обустройство территории и т.д.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спортсменов муниципального образования в республиканских, региональных туристических мероприятиях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уристических мероприятий на территории муниципального образования город Сорск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реди лиц с ограниченными возможностями здоровья и ветеранов туризма (спортивно-оздоровительный туризм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 с представителями туристической индуст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овых видов туризма: конный, походы по историческим местам (курганы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эстетически-привлекательный вид туристических объе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фициальных совместных мероприятий по вопросу продвижения туристического продукта на республиканский рынок (участие в выставках, форумах, конференция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 распространение рекламной продукции о городе Сорс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00,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                       76 000,00 руб.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Обоснование ресурсного обеспечения Программ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сурсное обеспечение программы разработано на основе оценки реальной ситуации в финансово-бюджетной сфере с учетом общеэкономической, социально-демографической и политической значимости проблем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сновными источниками финансирования программы являются средства бюджета муниципального образования город Сорск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программы из муниципального бюджета за 2012-2013 годы составляет 76 тыс. рублей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Механизм реализации Программ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униципальным заказчиком программы является администрация города Сорска, муниципальным заказчиком-координатором программы является администрация города Сорска, ведущий специалист по делам молодежи, спорту и туризму, которые осуществляют управление и контроль над выполнением мероприяти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исполнителями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по делам молодежи, спорту и туризму администрации города Сорска осуществляет организационный контроль над исполнением программных мероприятий, осуществляет реализацию мероприятий по данной программе, формирует заявки на финансирование мероприяти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пециалист по делам молодежи, спорту и туризму администрации города Сорска: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1. Несет ответственность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реализацию и конечные результаты программы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циональное использование финансовых средств, выделяемых на ее выполнение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формы и методы управления реализацией программы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ет форму и сроки отчетности, предоставляемые ему непосредственными исполнителями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Ежеквартально до 15 числа месяца следующего за окончанием квартала предоставляет в отдел финансов и экономики администрации города Сорска статистическую, справочную и аналитическую информацию по реализации целевой программы. Ежегодно, по истечении финансового года, осуществляет оценку эффективности муниципальной целев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Оценка Эффективности Программ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ажнейшим социально-экономическим результатом реализации программы станет создание в городе современной, технически оснащенной туристской индустрии, позволяющей удовлетворить спрос на разнообразные туристские услуги граждан. Выполнение намеченных программой мероприятий приведет к улучшению условий отдыха, многообразию туристских маршрутов, укреплению здоровья населения в городе. Выполнение программы позволит сохранить и возродить объекты, памятники культурно-исторического насле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Система программных мероприятий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дной из главных стратегических задач данной программы является определение условий туристской деятельности, при которых возможно максимально длительное пребывание туристов в городе. Для того, чтобы задержать туристов в городе, необходимо следующий комплекс мероприятий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активной просветительско-пропагандистской работы с населением города с целью становления и развития культуры гостеприимств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и широкое распространение единого календаря событийных мероприятий в муниципальном образовании город Сорск при увеличении их общего числа за счет разработки новых мероприятий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устройство город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овых городских маршрутов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ирование более разнообразных туристских программ, насыщенных разнообразной рекреационной деятельностью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туристской инфраструктуры и создание новых туристских объектов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е традиционных для города видов туристской деятельности за счет делового, паломнического, событийного, спортивного туризм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единой электронной системы туристических ресурсов город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рекреационного зонирования городской территории с оценкой возможных финансовых затрат для дальнейшего корректировки программы развития туризма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ежеквартальных совещаний представителей туристской отрасли для выработки совместных действий, направленных. На развитие туризма в городе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одажи сувениров с символикой города на основных туристских маршрутах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совместно с туроператорами в ежегодных туристских выставках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</w:rPr>
        <w:t>. Сроки реализации Программ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грамма реализуется с 2012 по 2013 годы: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 – 2012: ремонт базы отдыха озера «Теплое»; проведение туристических мероприятий; создание системы методического и информационного обеспечения программы.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 – 2013: проведение туристических мероприятий; анализ и подведение итогов реализации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по  социальным вопросам                                                              Т.С. Шим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33:00Z</dcterms:created>
  <dc:creator>Молодежь</dc:creator>
  <dc:description/>
  <cp:keywords/>
  <dc:language>en-US</dc:language>
  <cp:lastModifiedBy>Loner-XP</cp:lastModifiedBy>
  <cp:lastPrinted>2013-01-11T10:12:00Z</cp:lastPrinted>
  <dcterms:modified xsi:type="dcterms:W3CDTF">2013-01-16T06:34:00Z</dcterms:modified>
  <cp:revision>12</cp:revision>
  <dc:subject/>
  <dc:title/>
</cp:coreProperties>
</file>