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</w:t>
      </w:r>
      <w:r>
        <w:rPr>
          <w:sz w:val="26"/>
        </w:rPr>
        <w:t>Приложение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right"/>
        <w:rPr>
          <w:sz w:val="26"/>
          <w:szCs w:val="32"/>
        </w:rPr>
      </w:pPr>
      <w:r>
        <w:rPr>
          <w:sz w:val="26"/>
          <w:szCs w:val="3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right"/>
        <w:rPr>
          <w:sz w:val="26"/>
          <w:szCs w:val="32"/>
        </w:rPr>
      </w:pPr>
      <w:r>
        <w:rPr>
          <w:sz w:val="26"/>
          <w:szCs w:val="32"/>
        </w:rPr>
        <w:t>города Сорска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right"/>
        <w:rPr>
          <w:b/>
          <w:b/>
          <w:sz w:val="26"/>
          <w:szCs w:val="32"/>
        </w:rPr>
      </w:pPr>
      <w:r>
        <w:rPr>
          <w:sz w:val="26"/>
          <w:szCs w:val="32"/>
        </w:rPr>
        <w:t>от «29» 12. 2012 г № 723- п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/>
      </w:pPr>
      <w:r>
        <w:rPr>
          <w:b/>
          <w:sz w:val="26"/>
          <w:szCs w:val="32"/>
        </w:rPr>
        <w:t xml:space="preserve">Положение о порядке выплаты денежных средств на погашение задолженности по </w:t>
      </w:r>
      <w:r>
        <w:rPr>
          <w:b/>
          <w:sz w:val="26"/>
        </w:rPr>
        <w:t xml:space="preserve">коммунальным услугам детям-сиротам, детям, оставшимся без попечения родителей, в рамках муниципальной программ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Дети-сироты на 2011-2013 г.г.»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center"/>
        <w:rPr/>
      </w:pPr>
      <w:r>
        <w:rPr>
          <w:b/>
          <w:sz w:val="26"/>
          <w:szCs w:val="32"/>
          <w:lang w:val="en-US"/>
        </w:rPr>
        <w:t>I</w:t>
      </w:r>
      <w:r>
        <w:rPr>
          <w:b/>
          <w:sz w:val="26"/>
          <w:szCs w:val="32"/>
        </w:rPr>
        <w:t>.Общие положения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Основные понятия, используемые в настоящем положении. </w:t>
      </w:r>
    </w:p>
    <w:p>
      <w:pPr>
        <w:pStyle w:val="Normal"/>
        <w:tabs>
          <w:tab w:val="clear" w:pos="708"/>
          <w:tab w:val="left" w:pos="887" w:leader="none"/>
        </w:tabs>
        <w:ind w:right="-16" w:firstLine="900"/>
        <w:jc w:val="both"/>
        <w:rPr>
          <w:sz w:val="26"/>
          <w:szCs w:val="32"/>
        </w:rPr>
      </w:pPr>
      <w:r>
        <w:rPr>
          <w:sz w:val="26"/>
        </w:rPr>
        <w:t>-д</w:t>
      </w:r>
      <w:r>
        <w:rPr>
          <w:sz w:val="26"/>
          <w:szCs w:val="32"/>
        </w:rPr>
        <w:t>ети-сироты, лица в возрасте до 18 лет, у которых умерли оба или единственный родитель.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</w:rPr>
      </w:pPr>
      <w:r>
        <w:rPr>
          <w:sz w:val="26"/>
        </w:rPr>
        <w:t>-дети, оставшиеся без попечения родителей, - лица в возрасте до 18 лет, которые остались без попечения единственного или обоих родителей, в связи с отсутствием родителей или лишением их родительских прав, признанием родителей безвестно отсутствующими, недееспособными, находящимися в лечебных учреждениях, объявлением умершими, отбыванием ими наказания  в учреждениях, исполняющих наказание в виде лишения свободы, нахождением в местах содержания под стражей, подозреваемых и обвиняемых в совершении преступлений; уклонением родителей от воспитания детей или защиты их прав  и интересов, отказом родителей взять своих детей из воспитательных, лечебных и других аналогичных учреждений и в иных случаях признания ребёнка оставшимся без попечения родителей в установленном законом порядке.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</w:rPr>
      </w:pPr>
      <w:r>
        <w:rPr>
          <w:sz w:val="26"/>
        </w:rPr>
        <w:t>-лица из числа детей-сирот и детей, оставшихся без попечения родителей, лица в возрасте от 18 до 23 лет, у которых, когда они находились в возрасте до 18 лет, умерли оба или единственный родитель, а также которые остались без попечения родителей единственного или обоих р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огашение задолженности по оплате жилищно-коммунальных услуг может быть произведено детям-сиротам и детям, оставшимся без попечения родителей с целью обеспечения сохранности жилых помещений, принадлежащих им на праве собственности, либо используемых ими по договорам социального най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Погашение задолженности по оплате коммунальных платежей осуществляется за период до определения ребёнка под опеку (попечительство), в приёмную семь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огашение задолженности по оплате жилищно-коммунальных услуг детям-сиротам и детям, оставшимся без попечения родителей производится на основании приказа руководителя отдела образования администрации города Сор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 Расходы, связанные с погашением задолженности по оплате жилищно-коммунальных услуг детям-сиротам и детям, оставшимся без попечения родителей (а также лицам из числа детей-сирот и детей, оставшихся без попечения родителей),  осуществляются в пределах средств, предусмотренных в бюджете города на указанные цели в рамках мероприятия «оказание помощи детям сиротам и детям, оставшимся без попечения родителей и лицам из их числа» муниципальной целевой программы «Дети-сироты на 2011-2013 г.г.».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center"/>
        <w:rPr/>
      </w:pPr>
      <w:r>
        <w:rPr>
          <w:b/>
          <w:sz w:val="26"/>
          <w:szCs w:val="28"/>
          <w:lang w:val="en-US"/>
        </w:rPr>
        <w:t>II</w:t>
      </w:r>
      <w:r>
        <w:rPr>
          <w:b/>
          <w:sz w:val="26"/>
          <w:szCs w:val="28"/>
        </w:rPr>
        <w:t xml:space="preserve">.Порядок погашения задолженности по оплате жилищно-коммунальных услуг детям-сиротам и детям, оставшимся без попечения родителей.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2.1.Для  погашения задолженности по оплате жилищно-коммунальных услуг специалист по опеке и попечительству готовит следующий пакет документов: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8"/>
        </w:rPr>
      </w:pPr>
      <w:r>
        <w:rPr>
          <w:sz w:val="26"/>
          <w:szCs w:val="28"/>
        </w:rPr>
        <w:t>-документы, подтверждающие наличие у ребёнка статуса сироты или оставшегося без попечения родителей;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8"/>
        </w:rPr>
      </w:pPr>
      <w:r>
        <w:rPr>
          <w:sz w:val="26"/>
          <w:szCs w:val="28"/>
        </w:rPr>
        <w:t>-постановление о закреплении жилого помещения либо документ, подтверждающий право собственности несовершеннолетнего;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8"/>
        </w:rPr>
      </w:pPr>
      <w:r>
        <w:rPr>
          <w:sz w:val="26"/>
          <w:szCs w:val="28"/>
        </w:rPr>
        <w:t>-финансово-лицевой счёт на жилое помещение;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8"/>
        </w:rPr>
      </w:pPr>
      <w:r>
        <w:rPr>
          <w:sz w:val="26"/>
          <w:szCs w:val="28"/>
        </w:rPr>
        <w:t>-постановление о назначении опеки (попечительства) над ребёнком, о передаче ребёнка в приёмную семью или о зачислении в детское государственное учреждение;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8"/>
        </w:rPr>
      </w:pPr>
      <w:r>
        <w:rPr>
          <w:sz w:val="26"/>
          <w:szCs w:val="28"/>
        </w:rPr>
        <w:t>-копия свидетельства о рождении или копия паспорта несовершеннолетнего;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firstLine="90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справка о регистрации несовершеннолетнего.   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both"/>
        <w:rPr>
          <w:sz w:val="26"/>
          <w:szCs w:val="26"/>
        </w:rPr>
      </w:pPr>
      <w:r>
        <w:rPr>
          <w:sz w:val="26"/>
          <w:szCs w:val="28"/>
        </w:rPr>
        <w:tab/>
        <w:t xml:space="preserve">2.2. Решение об обоснованности документов, возможности частичного или полного погашения задолженности, определении финансовых средств, необходимых для погашения задолженности, принимается комиссией по оказанию помощи детям сиротам и </w:t>
      </w:r>
      <w:r>
        <w:rPr>
          <w:sz w:val="26"/>
          <w:szCs w:val="26"/>
        </w:rPr>
        <w:t>детям, оставшимся без попечения родителей (создаваемой приказом руководителя отдела образования администрации города Сорска) и оформляется протоколом.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both"/>
        <w:rPr/>
      </w:pPr>
      <w:r>
        <w:rPr>
          <w:sz w:val="26"/>
          <w:szCs w:val="26"/>
        </w:rPr>
        <w:tab/>
        <w:t xml:space="preserve">2.3. На основании протокола комиссии </w:t>
      </w:r>
      <w:r>
        <w:rPr>
          <w:sz w:val="26"/>
          <w:szCs w:val="28"/>
        </w:rPr>
        <w:t xml:space="preserve">по оказанию помощи детям сиротам и </w:t>
      </w:r>
      <w:r>
        <w:rPr>
          <w:sz w:val="26"/>
          <w:szCs w:val="26"/>
        </w:rPr>
        <w:t xml:space="preserve">детям, оставшимся без попечения родителей, </w:t>
      </w:r>
      <w:r>
        <w:rPr>
          <w:sz w:val="26"/>
          <w:szCs w:val="28"/>
        </w:rPr>
        <w:t>специалист по опеке и попечительству подготавливает проект приказа отдела образования администрации города Сорска о погашении задолженности по оплате жилищно-коммунальных услуг детям-сиротам и детям, оставшимся без попечения р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8"/>
        </w:rPr>
        <w:t>2.4. На основании приказа о погашении задолженности по оплате жилищно-коммунальных услуг детям-сиротам и детям, оставшимся без попечения родителей главный бухгалтер централизованной бухгалтерии отдела образования  администрации города Сорска подает заявку в отдел финансов и экономики администрации города Сорска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на финансирование расходов по мероприятию </w:t>
      </w:r>
      <w:r>
        <w:rPr>
          <w:sz w:val="26"/>
          <w:szCs w:val="26"/>
        </w:rPr>
        <w:t xml:space="preserve">«оказание помощи детям сиротам и детям, оставшимся без попечения родителей и лицам из их числа» муниципальной целевой программы «Дети-сироты на 2011-2013 г.г.».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2.5. </w:t>
      </w:r>
      <w:r>
        <w:rPr>
          <w:sz w:val="26"/>
          <w:szCs w:val="28"/>
        </w:rPr>
        <w:t>Погашение задолженности по оплате жилищно-коммунальных услуг детям-сиротам и детям, оставшимся без попечения родителей осуществляется безналичным расчетом путем перечисления денежных средств с лицевого счета отдела образования администрации города Сорска на расчетный счет предприятия жилищно-коммунального хозяйства. Перечисление денежных средств осуществляется на основании заключенного договора между отделом образования администрации города Сорска и предприятием жилищно-коммунального хозяйства на перечисление денежных средств. В исключительных случаях, когда погашение задолженности по оплате жилищно-коммунальных услуг детям-сиротам и детям, оставшимся без попечения родителей не может быть произведено безналичным путем, погашение задолженности осуществляется наличным расчетом. В этом случае денежные средства для погашения задолженности по оплате жилищно-коммунальных услуг детям-сиротам и детям, оставшимся без попечения родителей выдаются в подотчет специалисту по опеки и попечительству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Руководитель отдела образования                                        Т.Н.Бор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00:00Z</dcterms:created>
  <dc:creator>татьяна</dc:creator>
  <dc:description/>
  <cp:keywords/>
  <dc:language>en-US</dc:language>
  <cp:lastModifiedBy>Loner-XP</cp:lastModifiedBy>
  <cp:lastPrinted>2012-12-21T08:19:00Z</cp:lastPrinted>
  <dcterms:modified xsi:type="dcterms:W3CDTF">2013-01-17T08:54:00Z</dcterms:modified>
  <cp:revision>30</cp:revision>
  <dc:subject/>
  <dc:title/>
</cp:coreProperties>
</file>