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______2012 г.                                                                             №____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5245" w:leader="none"/>
          <w:tab w:val="left" w:pos="5954" w:leader="none"/>
        </w:tabs>
        <w:ind w:right="396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661-п от 05.12.2012 года «Об утверждении долгосрочной целевой программы «Сохранение и развитие культурного наследия  как основы развития Сорского краеведческого музея на 2011-2013 годы»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охранения и развития  культурного и духовного потенциала города, создания оптимальных условий для эффективной организации культурного досуга, обеспечения преемственности в традиционной культуре представителей всех поколений и наций, проживающих в городе Сорске, создания равных возможностей доступа к культурным ценностям и  информационным ресурсам  учреждений города, создания условий для исследовательской деятельности учащихся по истории города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5245" w:leader="none"/>
          <w:tab w:val="left" w:pos="5954" w:leader="none"/>
          <w:tab w:val="left" w:pos="9355" w:leader="none"/>
        </w:tabs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города Сорска Республики Хакасия № 661-п от 05.12.2012 года «Об утверждении долгосрочной целевой программы «Сохранение и развитие культурного наследия  как основы развития Сорского краеведческого музея на 2011-2013 годы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аспорт муниципальной целевой программы изменить и изложить в новой редак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2 «Перечень программных мероприятий» изменить и изложить в новой редакции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здел 3 «Обоснование ресурсного обеспечения программы» изменить и изложить в новой редакция (Приложение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над выполнением настоящего постановления возложить на  заместителя главы по социальным вопросам (Шимель Т.С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Зам. главы                                                                                                     Т.С. Ши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циальным вопрос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. главы города по финансовым                                                      М.Н. Бондаренко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экономическим вопрос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                                                                            А.В. Журав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                                                                О.В. Шлап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улирования и управления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м имуществом 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ослать: в дело – 1 экз., Т.С. Шимель – 1 экз., отдел финансов и экономики – 1 экз., музей – 1 экз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Яковлева Е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: 31-645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06:00Z</dcterms:created>
  <dc:creator>Культура</dc:creator>
  <dc:description/>
  <cp:keywords/>
  <dc:language>en-US</dc:language>
  <cp:lastModifiedBy>Культура</cp:lastModifiedBy>
  <cp:lastPrinted>2013-01-09T15:04:00Z</cp:lastPrinted>
  <dcterms:modified xsi:type="dcterms:W3CDTF">2013-01-09T08:06:00Z</dcterms:modified>
  <cp:revision>2</cp:revision>
  <dc:subject/>
  <dc:title/>
</cp:coreProperties>
</file>