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.» 12.  2012 г.                                                                          № 72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муниципальную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ую программу «Оснащение многоквартир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го фонда коллективными приборами уч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требления коммунальных ресурсов по МО г. Сорс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2 год», утвержденную 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27.07.2012 г. № 348-п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адресную программу  «Оснащение многоквартирного жилищного фонда коллективными приборами учета потребления коммунальных ресурсов по МО г. Сорск на 2012 год» утвержденную постановлением администрации города Сорска  от 27.07.2012 г. № 348-п, следующие изменения: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зиции «Объемы и источники финансирования» паспорта цифры «2089,9» и «374,4»  заменить соответственно цифрами «2100» и «373,3»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50:00Z</dcterms:created>
  <dc:creator>User</dc:creator>
  <dc:description/>
  <cp:keywords/>
  <dc:language>en-US</dc:language>
  <cp:lastModifiedBy>Loner-XP</cp:lastModifiedBy>
  <cp:lastPrinted>2012-12-27T15:36:00Z</cp:lastPrinted>
  <dcterms:modified xsi:type="dcterms:W3CDTF">2013-01-17T06:32:00Z</dcterms:modified>
  <cp:revision>7</cp:revision>
  <dc:subject/>
  <dc:title/>
</cp:coreProperties>
</file>