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СТА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Ғ </w:t>
                            </w:r>
                            <w:r>
                              <w:rPr>
                                <w:b/>
                              </w:rPr>
                              <w:t>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</w:rPr>
                        <w:t>УСТА</w:t>
                      </w:r>
                      <w:r>
                        <w:rPr>
                          <w:b/>
                          <w:lang w:val="en-US"/>
                        </w:rPr>
                        <w:t xml:space="preserve">Ғ </w:t>
                      </w:r>
                      <w:r>
                        <w:rPr>
                          <w:b/>
                        </w:rPr>
                        <w:t>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9» 12. 2012                                                                              № 729-п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ную программу «Ремонт муниципального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илищного фонда на 2012 год» утвержденную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Сорск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3.2012г № 91-п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1.06.2012г № 261-п)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оответствии с Жилищным и Бюджетными кодексами Российской Федерации, Федеральным Законом от 06.10.2003г № 131-ФЗ «Об общих принципах организации местного самоуправления в Российской Федерации» с изменениями, руководствуясь статьей 27 Устава муниципального образования город Сорск, принятого решением Совета депутатов города Сорска от 14.02.2006г № 325, с изменениями и дополнениями, администрация города Сорск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 в муниципальную адресную программу «Ремонт муниципального жилищного фонда на 2012 год», утвержденную постановлением администрации города Сорска № 91-п от 02.03.2012 года, следующие изменения: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муниципальной адресной программы «Ремонт муниципального жилищного фонда на 2012 год» позицию «Объемы и источники финансирования» изменить и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342"/>
      </w:tblGrid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: местный бюджет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сумма финансирования программы – 1434,0 т.р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них: на 2012 год – 1434,0 т.р.</w:t>
            </w:r>
          </w:p>
        </w:tc>
      </w:tr>
    </w:tbl>
    <w:p>
      <w:pPr>
        <w:pStyle w:val="ConsPlusNormal1"/>
        <w:widowControl/>
        <w:ind w:left="16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еречень программных мероприятий» изменить и изложить в новой редакции:</w:t>
      </w:r>
    </w:p>
    <w:p>
      <w:pPr>
        <w:pStyle w:val="ConsPlusNormal1"/>
        <w:widowControl/>
        <w:ind w:left="1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программных мероприятий</w:t>
      </w:r>
    </w:p>
    <w:p>
      <w:pPr>
        <w:pStyle w:val="ConsPlusNormal1"/>
        <w:widowControl/>
        <w:ind w:left="165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Реализация целей и задач будет осуществляться за счет комплексного выполнения мероприятий настоящей Программы по ремонту жилищного фонда. Средства бюджета муниципального образования в размере 1434,0 тыс. руб. предоставляются на ремонт жилищного фонда муниципального образования города Сорска (таблица №1)</w:t>
      </w:r>
    </w:p>
    <w:p>
      <w:pPr>
        <w:pStyle w:val="ConsPlusNormal1"/>
        <w:widowControl/>
        <w:ind w:left="165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аблица №1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948"/>
        <w:gridCol w:w="1948"/>
        <w:gridCol w:w="1948"/>
        <w:gridCol w:w="1948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направл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 реализац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ичество квартир, ед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оимость, тыс.руб.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жилищного фонд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4,0</w:t>
            </w:r>
          </w:p>
        </w:tc>
      </w:tr>
    </w:tbl>
    <w:p>
      <w:pPr>
        <w:pStyle w:val="ConsPlusNormal1"/>
        <w:widowControl/>
        <w:ind w:left="165" w:hanging="0"/>
        <w:jc w:val="right"/>
        <w:rPr/>
      </w:pPr>
      <w:r>
        <w:fldChar w:fldCharType="begin"/>
      </w:r>
      <w:r>
        <w:rPr>
          <w:sz w:val="26"/>
          <w:b/>
          <w:szCs w:val="26"/>
          <w:rFonts w:cs="Times New Roman" w:ascii="Times New Roman" w:hAnsi="Times New Roman"/>
        </w:rPr>
        <w:instrText xml:space="preserve"> HYPERLINK "http://hghltd.yandex.net/yandbtm?text=административный регламент заключение договора социального найма в абакане&amp;url=http%3A%2F%2Fmeria.abakan.ru%2Fassets%2Ffiles%2Fzakljuchenie_dogovorov_soc%2520_najma.doc&amp;fmode=envelope&amp;lr=20083&amp;l10n=ru&amp;mime=doc&amp;sign=88575e7abf4339570f4f58e1440c3557&amp;keyno=0" \l "YANDEX_29"</w:instrText>
      </w:r>
      <w:r>
        <w:rPr>
          <w:sz w:val="26"/>
          <w:b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6"/>
          <w:szCs w:val="26"/>
        </w:rPr>
      </w:r>
      <w:r>
        <w:rPr>
          <w:sz w:val="26"/>
          <w:b/>
          <w:szCs w:val="26"/>
          <w:rFonts w:cs="Times New Roman" w:ascii="Times New Roman" w:hAnsi="Times New Roman"/>
        </w:rPr>
        <w:fldChar w:fldCharType="end"/>
      </w:r>
    </w:p>
    <w:p>
      <w:pPr>
        <w:pStyle w:val="ConsPlusNormal1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ить данное постановление для опубликования в газету «Сорский   Молибден».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  В.Р. Михеева.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11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  А.А.Жук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mallCaps/>
          <w:sz w:val="26"/>
          <w:szCs w:val="24"/>
        </w:rPr>
      </w:pPr>
      <w:r>
        <w:rPr>
          <w:rFonts w:cs="Times New Roman" w:ascii="Times New Roman" w:hAnsi="Times New Roman"/>
          <w:smallCaps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25"/>
        </w:tabs>
        <w:ind w:left="52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25"/>
        </w:tabs>
        <w:ind w:left="52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бычный (веб) Знак1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aps w:val="false"/>
      <w:smallCaps w:val="false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23:00Z</dcterms:created>
  <dc:creator>3</dc:creator>
  <dc:description/>
  <cp:keywords/>
  <dc:language>en-US</dc:language>
  <cp:lastModifiedBy>Loner-XP</cp:lastModifiedBy>
  <cp:lastPrinted>2013-01-09T09:32:00Z</cp:lastPrinted>
  <dcterms:modified xsi:type="dcterms:W3CDTF">2013-01-17T06:14:00Z</dcterms:modified>
  <cp:revision>9</cp:revision>
  <dc:subject/>
  <dc:title/>
</cp:coreProperties>
</file>