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8953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7.0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9779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7.7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168910</wp:posOffset>
                </wp:positionV>
                <wp:extent cx="58540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13.3pt" to="466.1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29» 12.2012                                                                               №  735        -п.</w:t>
      </w:r>
    </w:p>
    <w:p>
      <w:pPr>
        <w:pStyle w:val="Normal"/>
        <w:tabs>
          <w:tab w:val="clear" w:pos="708"/>
          <w:tab w:val="left" w:pos="355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  <w:r>
        <w:rPr>
          <w:sz w:val="26"/>
        </w:rPr>
        <w:t>Об внесении изменений в муниципальную целевую</w:t>
      </w:r>
    </w:p>
    <w:p>
      <w:pPr>
        <w:pStyle w:val="Normal"/>
        <w:rPr>
          <w:sz w:val="26"/>
          <w:szCs w:val="26"/>
        </w:rPr>
      </w:pPr>
      <w:r>
        <w:rPr>
          <w:sz w:val="26"/>
        </w:rPr>
        <w:t xml:space="preserve">    </w:t>
      </w:r>
      <w:r>
        <w:rPr>
          <w:sz w:val="26"/>
        </w:rPr>
        <w:t>программу «</w:t>
      </w:r>
      <w:r>
        <w:rPr>
          <w:sz w:val="26"/>
          <w:szCs w:val="26"/>
        </w:rPr>
        <w:t xml:space="preserve">Развитие и </w:t>
      </w:r>
      <w:r>
        <w:rPr>
          <w:sz w:val="26"/>
        </w:rPr>
        <w:t xml:space="preserve"> </w:t>
      </w:r>
      <w:r>
        <w:rPr>
          <w:sz w:val="26"/>
          <w:szCs w:val="26"/>
        </w:rPr>
        <w:t>совершенствование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истемы гражданской обороны, защиты населения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и территории муниципального образования город  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Сорск от чрезвычайных ситуаций природного и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техногенного характера на 2012 - 2014 годы</w:t>
      </w:r>
      <w:r>
        <w:rPr>
          <w:sz w:val="26"/>
        </w:rPr>
        <w:t xml:space="preserve">» </w:t>
      </w:r>
    </w:p>
    <w:p>
      <w:pPr>
        <w:pStyle w:val="Normal"/>
        <w:rPr>
          <w:rFonts w:ascii="Calibri" w:hAnsi="Calibri" w:cs="Calibri"/>
          <w:sz w:val="22"/>
        </w:rPr>
      </w:pPr>
      <w:r>
        <w:rPr/>
        <w:t xml:space="preserve">    </w:t>
      </w:r>
    </w:p>
    <w:p>
      <w:pPr>
        <w:pStyle w:val="Normal"/>
        <w:ind w:left="-360" w:firstLine="360"/>
        <w:jc w:val="both"/>
        <w:rPr/>
      </w:pPr>
      <w:r>
        <w:rPr/>
        <w:t xml:space="preserve">    </w:t>
      </w:r>
      <w:r>
        <w:rPr>
          <w:sz w:val="26"/>
          <w:szCs w:val="28"/>
        </w:rPr>
        <w:t xml:space="preserve">На основании Федерального закона от 21.12.1994 года №69 – ФЗ «О пожарной безопасности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 город  Сорск, в целях развития и совершенствования системы гражданской обороны, защиты населения и территории от чрезвычайных ситуаций, обеспечения пожарной безопасности на территории муниципального образования  город Сорск, администрация города Сорска </w:t>
      </w:r>
    </w:p>
    <w:p>
      <w:pPr>
        <w:pStyle w:val="Normal"/>
        <w:ind w:left="-540" w:firstLine="900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Normal"/>
        <w:ind w:left="-426" w:firstLine="426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 xml:space="preserve">1.Внести в муниципальную целевую программу </w:t>
      </w:r>
      <w:r>
        <w:rPr>
          <w:sz w:val="26"/>
        </w:rPr>
        <w:t>«</w:t>
      </w:r>
      <w:r>
        <w:rPr>
          <w:sz w:val="26"/>
          <w:szCs w:val="26"/>
        </w:rPr>
        <w:t xml:space="preserve">Развитие и </w:t>
      </w:r>
      <w:r>
        <w:rPr>
          <w:sz w:val="26"/>
        </w:rPr>
        <w:t xml:space="preserve"> </w:t>
      </w:r>
      <w:r>
        <w:rPr>
          <w:sz w:val="26"/>
          <w:szCs w:val="26"/>
        </w:rPr>
        <w:t xml:space="preserve">совершенствование системы гражданской обороны, защиты населения и территории </w:t>
      </w:r>
      <w:r>
        <w:rPr>
          <w:sz w:val="26"/>
          <w:szCs w:val="28"/>
        </w:rPr>
        <w:t>муниципального образования  город  Сорск</w:t>
      </w:r>
      <w:r>
        <w:rPr>
          <w:sz w:val="26"/>
          <w:szCs w:val="26"/>
        </w:rPr>
        <w:t xml:space="preserve"> от чрезвычайных ситуаций природного и  техногенного характера на 2012 - 2014 годы</w:t>
      </w:r>
      <w:r>
        <w:rPr>
          <w:sz w:val="26"/>
          <w:szCs w:val="28"/>
        </w:rPr>
        <w:t>» следующие изменения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</w:t>
      </w:r>
      <w:r>
        <w:rPr>
          <w:rFonts w:cs="Times New Roman" w:ascii="Times New Roman" w:hAnsi="Times New Roman"/>
          <w:sz w:val="26"/>
          <w:szCs w:val="24"/>
        </w:rPr>
        <w:t xml:space="preserve">1.1.В паспорте позицию «Объем финансирования программы» изложить в следующей редакции: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- 859 тыс. рублей, в том числе по годам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2 год  - 95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– 382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382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2.Раздел 4 «Перечень программных мероприятий» изменить и изложить в новой редакции (Приложение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3.Раздел 5 «Обоснование ресурсного обеспечения» абзац 2 изменить и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ъемы финансирования Программы в 2012 - 2014 годах, в общем,  составляет 859 тыс.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2 год  - 95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– 382 тыс. рублей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4 год – 382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</w:rPr>
        <w:t>2.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Глава города                                                                                               А.А. Жуков</w:t>
      </w:r>
    </w:p>
    <w:p>
      <w:pPr>
        <w:pStyle w:val="Normal"/>
        <w:ind w:left="-54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от «_____»_____2012 года       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2"/>
        </w:rPr>
      </w:pPr>
      <w:r>
        <w:rPr>
          <w:sz w:val="26"/>
          <w:szCs w:val="22"/>
        </w:rPr>
        <w:t>4. Перечень программных мероприят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2"/>
        </w:rPr>
      </w:pPr>
      <w:r>
        <w:rPr>
          <w:sz w:val="26"/>
          <w:szCs w:val="22"/>
        </w:rPr>
        <w:t xml:space="preserve">В ходе реализации Программы обозначается ряд новых направлений деятельности по обеспечению безопасности проживания граждан и обеспечению эффективности деятельности функциональных органов управления, сил и средств постоянной готовности, предназначенных для решения задач защиты населения и территории </w:t>
      </w:r>
      <w:r>
        <w:rPr>
          <w:sz w:val="26"/>
          <w:szCs w:val="26"/>
        </w:rPr>
        <w:t>муниципального образования  город  Сорск</w:t>
      </w:r>
      <w:r>
        <w:rPr>
          <w:sz w:val="26"/>
          <w:szCs w:val="22"/>
        </w:rPr>
        <w:t xml:space="preserve"> от ЧС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outlineLvl w:val="1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42"/>
        <w:gridCol w:w="1275"/>
        <w:gridCol w:w="1560"/>
        <w:gridCol w:w="2835"/>
        <w:gridCol w:w="850"/>
        <w:gridCol w:w="992"/>
        <w:gridCol w:w="735"/>
        <w:gridCol w:w="1244"/>
        <w:gridCol w:w="19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, тыс.руб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, 2012-2014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едупреждении и ликвидации последствий чрезвычайных ситуаций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функционирования при органах местного самоуправления постоянно действующих органов управления, специально уполномоченных на решение задач в области защиты населения и территории  муниципального образования  город  Сорск от чрезвычайных ситуац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и совершенствование нормативной правовой базы администрации  г. Сорска с учетом изменений действующего законодательства в  . области предупреждения и   .  ликвидации последствий чрезвычайных ситуаций на территории 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муниципального образования  город  С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эффективности нормативно-правового регулирования с учетом изменений действующего законодательства. Повышение эффективности деятельности администрации   г. Сорска в области предупреждения ЧС, защиты населения и территории от ЧС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ие приоритетных направлений развития Сорского городского звена единой государственной системы предупреждения и ликвидации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роли эффективности работы администрации  г. Сорска в решении задач по предупреждению и ликвидации чрезвычайных ситуаций природного и техногенного характера, надежности защиты населения и территории  муниципального образования  город  Сорск от ЧС, обеспечение безопасности людей на водных объектах на территории  муниципального образования  город  Сорск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совершенствование базы данных по сценариям возникновения и развития возможных чрезвычайных ситуаций и их параметр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ценариев техногенных аварий различного типа на территории муниципального образования город  Сорск. Обобщение моделей возникновения и развития техногенных аварий. Управление рисками чрезвычайных ситуаций техногенного характера. Снижение рисков безвозвратных потерь населения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обеспечение создания резервов финансовых и материальных ресурсов, запасов материально- технических, продовольственных, медицинских и иных средств для ликвидации возможных ЧС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тор по делам ГО и ЧС МО г. Сорс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резервов финансовых и материальных ресурсов, запасов материально-технических, продовольственных, медицинских и иных средств для ликвидации возможных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нформационных материалов и видеопродукции для использования в повседневном режиме, а также при угрозе и возникновении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в области защиты  . населения и территорий от чрезвычайных  .  ситуаций и обеспечения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риобретение видеороликов по безопасному поведению населения в различных ситуац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наний и обучение населения безопасному поведению в экстремальных  . ситуациях через СМИ, профилактика и предупреждение Ч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и приобретение памяток по мерам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9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х мер пожарной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требований, технических условий и обоснование комплекса мер в области обеспечения первичных мер пожарной безопасности на территории  муниципального образования  город  С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населения  муниципального образования  город  Сорск . Принятие нормативных правовых актов/ регулирующих отношения в области обеспечения первичных мер ПБ. Повышение уровня пожарной безопасности зданий и сооружений различного назначения.</w:t>
            </w:r>
          </w:p>
        </w:tc>
        <w:tc>
          <w:tcPr>
            <w:tcW w:w="5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еделах текущего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отжигов, оборудование минерализованных полос, обеспечение противопожарного водоснабжения на территории  муниципального образования  город  Сорс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населения  муниципального образования  город  Сорск. Повышение уровня пожарной безопасности зданий и сооружений различного на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снащения для ДП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ожарной безопасности населения и территории    .  муниципального образования  город  Сорс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членов добровольной пожарной дружины (охраны) предприятий и учреждений города</w:t>
            </w:r>
            <w:r>
              <w:rPr>
                <w:sz w:val="26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7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существление мероприятий по гражданской обороне, защите населения и территории  муниципального образования  город  Сорск от чрезвычайных ситуаций природного и техногенного характера, поддержание в состоянии постоянной готовности к использованию систем оповещения населения об опасности, объектов гражданской обороны, создание и содержание в целях гражданской обороны запасов материально-технических, продовольственных, медицинских и других средств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Создание и содержание в целях гражданской обороны запасов продовольствия, медицинских средств индивидуальной защиты и иных средст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/>
            </w:pPr>
            <w:r>
              <w:rPr/>
              <w:t>3.1.1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запасов средств индивидуальной защиты и своевременное их обновл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редствами индивидуальной защиты работников  муниципальных учреждений   муниципального образования  город  Сор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0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г. Сорск</w:t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Осуществление подготовки и содержания в готовности необходимых средств для защиты населения и территорий от чрезвычайных ситуац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jc w:val="center"/>
              <w:rPr/>
            </w:pPr>
            <w:r>
              <w:rPr/>
              <w:t>3.3.2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лановых учений, тренировок по вопросам предупреждения и ликвидации чрезвычайных ситуаций и гражданской обороны с органами управления ГОЧ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ктор по делам ГО и Ч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сил и средств МЗ ТП РСЧС к действиям по предназначению, повышение готовности органов управления, систем управления, связи,  оповещения и информир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г. Сорс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разделу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27330</wp:posOffset>
                      </wp:positionV>
                      <wp:extent cx="9389110" cy="2345690"/>
                      <wp:effectExtent l="0" t="0" r="0" b="0"/>
                      <wp:wrapSquare wrapText="bothSides"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89110" cy="2345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5"/>
                                    <w:gridCol w:w="2694"/>
                                    <w:gridCol w:w="1275"/>
                                    <w:gridCol w:w="1560"/>
                                    <w:gridCol w:w="2835"/>
                                    <w:gridCol w:w="850"/>
                                    <w:gridCol w:w="992"/>
                                    <w:gridCol w:w="735"/>
                                    <w:gridCol w:w="1244"/>
                                    <w:gridCol w:w="192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786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36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4.Создание, содержание и организация деятельности аварийно-спасательных формирований на территории МО г. Сорс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786" w:type="dxa"/>
                                        <w:gridSpan w:val="10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Style15"/>
                                          <w:spacing w:lineRule="auto" w:line="240" w:before="0" w:after="0"/>
                                          <w:ind w:left="360" w:hanging="0"/>
                                          <w:contextualSpacing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5.Осуществление мероприятий по обеспечению безопасности людей на водных объектах, охране их жизни и здоровь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1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.1.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становка информационных стендов с наглядными материалами в местах отдыха у водоем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012-20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Сектор по делам ГО и ЧС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Наличие профилактических стендов с материалами по предупреждению несчастных случаев с людьми на воде, правилами поведения и купания на пляж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Бюджет МО г. Сорск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того по разделу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того по программ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Бюджет МО г. Сорс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39.3pt;height:184.7pt;mso-wrap-distance-left:0pt;mso-wrap-distance-right:9pt;mso-wrap-distance-top:0pt;mso-wrap-distance-bottom:0pt;margin-top:-17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694"/>
                              <w:gridCol w:w="1275"/>
                              <w:gridCol w:w="1560"/>
                              <w:gridCol w:w="2835"/>
                              <w:gridCol w:w="850"/>
                              <w:gridCol w:w="992"/>
                              <w:gridCol w:w="735"/>
                              <w:gridCol w:w="1244"/>
                              <w:gridCol w:w="1926"/>
                            </w:tblGrid>
                            <w:tr>
                              <w:trPr/>
                              <w:tc>
                                <w:tcPr>
                                  <w:tcW w:w="1478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Создание, содержание и организация деятельности аварийно-спасательных формирований на территории МО г. Сор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8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360" w:hanging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Осуществление мероприятий по обеспечению безопасности людей на водных объектах, охране их жизни и здоровь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1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1.1.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информационных стендов с наглядными материалами в местах отдыха у водоем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2012-201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ектор по делам ГО и ЧС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личие профилактических стендов с материалами по предупреждению несчастных случаев с людьми на воде, правилами поведения и купания на пляж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юджет МО г. Сорс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по разделу 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 по программ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9</w:t>
                                  </w:r>
                                </w:p>
                              </w:tc>
                              <w:tc>
                                <w:tcPr>
                                  <w:tcW w:w="1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юджет МО г. Сорс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3:53:00Z</dcterms:created>
  <dc:creator>Арискина</dc:creator>
  <dc:description/>
  <cp:keywords/>
  <dc:language>en-US</dc:language>
  <cp:lastModifiedBy>Loner-XP</cp:lastModifiedBy>
  <cp:lastPrinted>2013-01-14T09:33:00Z</cp:lastPrinted>
  <dcterms:modified xsi:type="dcterms:W3CDTF">2013-01-16T08:51:00Z</dcterms:modified>
  <cp:revision>10</cp:revision>
  <dc:subject/>
  <dc:title/>
</cp:coreProperties>
</file>