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0"/>
          <w:lang w:val="en-US" w:eastAsia="en-US"/>
        </w:rPr>
      </w:pPr>
      <w:r>
        <w:rPr>
          <w:rFonts w:cs="Times New Roman" w:ascii="Times New Roman" w:hAnsi="Times New Roman"/>
          <w:sz w:val="2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2710</wp:posOffset>
                </wp:positionV>
                <wp:extent cx="253365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2pt;mso-wrap-distance-left:9.05pt;mso-wrap-distance-right:9.05pt;mso-wrap-distance-top:0pt;mso-wrap-distance-bottom:0pt;margin-top:7.3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92710</wp:posOffset>
                </wp:positionV>
                <wp:extent cx="2489200" cy="964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3" w:right="0" w:hanging="10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7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3" w:right="0" w:hanging="10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467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«29» 12. 2012                                                                                      № 736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</w:t>
      </w:r>
      <w:r>
        <w:rPr>
          <w:rFonts w:cs="Times New Roman" w:ascii="Times New Roman" w:hAnsi="Times New Roman"/>
          <w:sz w:val="26"/>
          <w:szCs w:val="28"/>
        </w:rPr>
        <w:t>Об утверждении муниципальной целевой 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8"/>
        </w:rPr>
        <w:t>«Противодействие экстремизму и профилакт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</w:t>
      </w:r>
      <w:r>
        <w:rPr>
          <w:rFonts w:cs="Times New Roman" w:ascii="Times New Roman" w:hAnsi="Times New Roman"/>
          <w:sz w:val="26"/>
          <w:szCs w:val="28"/>
        </w:rPr>
        <w:t xml:space="preserve">терроризма на территории муниципального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 </w:t>
      </w:r>
      <w:r>
        <w:rPr>
          <w:rFonts w:cs="Times New Roman" w:ascii="Times New Roman" w:hAnsi="Times New Roman"/>
          <w:sz w:val="26"/>
          <w:szCs w:val="28"/>
        </w:rPr>
        <w:t>образования город Сорск на 2012 год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left="-180"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На основании Федерального закона от 06.03.2006  года №35 – ФЗ «О противодействию терроризму», Федерального закона от 25.07.2002 года №114 – ФЗ «О противодействии экстремистской  деятельности»,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город  Сорск, в целях усиления мер по защите населения, объектов первоочередной антитеррористической защиты от террористической угрозы и пресечения экстремисткой деятельности на территории муниципального образования город Сорск, администрация города,</w:t>
      </w:r>
    </w:p>
    <w:p>
      <w:pPr>
        <w:pStyle w:val="Normal"/>
        <w:spacing w:before="0" w:after="0"/>
        <w:ind w:left="-540"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8"/>
        </w:rPr>
        <w:t>ПОСТАНОВЛЯЕТ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8"/>
        </w:rPr>
        <w:t>1.Утвердить муниципальную целевую программу «Противодействие экстремизму и профилактика терроризма на территории муниципального образования город Сорск на 2012  год» (Приложени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8"/>
        </w:rPr>
        <w:t xml:space="preserve">2.Опубликовать данное постановление в  средствах массовой информации и разместить на официальном сайте администраци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8"/>
        </w:rPr>
        <w:t>3.Контроль за исполнением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8"/>
        </w:rPr>
        <w:t>Глава   города                                                                                               А.А. Жуко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left="-540"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 города Сорска</w:t>
      </w:r>
    </w:p>
    <w:p>
      <w:pPr>
        <w:pStyle w:val="Normal"/>
        <w:spacing w:before="0" w:after="0"/>
        <w:ind w:left="4956" w:firstLine="70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т «29» 12.2012 № 736-п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ая целевая  программа «Противодействие экстремизму и профилактика терроризма на территории муниципального образования город Сорск на 2012 го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28" w:type="dxa"/>
          <w:left w:w="142" w:type="dxa"/>
          <w:bottom w:w="28" w:type="dxa"/>
          <w:right w:w="142" w:type="dxa"/>
        </w:tblCellMar>
      </w:tblPr>
      <w:tblGrid>
        <w:gridCol w:w="2499"/>
        <w:gridCol w:w="7221"/>
      </w:tblGrid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Муниципальная целевая программа "Противодействие экстремизму и профилактика терроризма на территории муниципального образования город Сорск на 2012 год"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Основание для принятия решения о разработке Программы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-Федеральный закон от 06.03.2006 N 35-ФЗ "О противодействии терроризму";</w:t>
            </w:r>
          </w:p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-Федеральный закон от 25.07.2002 N 114-ФЗ "О противодействии экстремистской деятельности";</w:t>
            </w:r>
          </w:p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-Указ Президента РФ от 15.02.2006 N 116 "О мерах по противодействию терроризму";</w:t>
            </w:r>
          </w:p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-Указ Президента РФ от 13.09.2004 N 1167 "О неотложных мерах по повышению эффективности борьбы с терроризмом";</w:t>
            </w:r>
          </w:p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-Устав муниципального образования г. Сорск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Муниципальный</w:t>
            </w:r>
          </w:p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заказчик-координатор</w:t>
            </w:r>
          </w:p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Style w:val="FontStyle11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, </w:t>
            </w: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6"/>
              </w:rPr>
              <w:t>Республика Хакасия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Муниципальный заказчик Программы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 Сорска, </w:t>
            </w: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6"/>
              </w:rPr>
              <w:t>Республика Хакасия</w:t>
            </w: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Цели Программы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 xml:space="preserve">Целью Программы является усиление мер по защите населения, объектов первоочередной антитеррористической защиты, расположенных на территории города, от террористической угрозы, своевременное предупреждение, выявление и пресечение террористической и экстремистской деятельности. 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1)реализация государственной политики в области борьбы с терроризмом в Российской Федерации и рекомендаций, направленных на выявление и устранение причин и условий, способствующих осуществлению террористической деятельности, и создание эффективной системы местного управления в кризисных ситуациях;</w:t>
            </w:r>
          </w:p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2)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;</w:t>
            </w:r>
          </w:p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3)повышение ответственности органов местного самоуправления за организацию и результаты борьбы с терроризмом и экстремизмом, более полное использование местного потенциала и возможностей;</w:t>
            </w:r>
          </w:p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4)совершенствование систем технической защиты критически важных объектов и мест массового скопления людей, которые могут быть избраны террористами в качестве потенциальных целей преступных посягательств;</w:t>
            </w:r>
          </w:p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5)укрепление технической оснащенности сил, привлекаемых для ликвидации террористических актов и минимизации их последствий;</w:t>
            </w:r>
          </w:p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6)проведение воспитательной, пропагандистской работы с населением города, направленной на предупреждение террористической и экстремистской деятельности, повышение бдительности населения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 xml:space="preserve">Показатели  результативности 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Показатели результативности снижения рисков возникновения террористических актов  составит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</w:rPr>
              <w:t>в 2012 году -  20 %</w:t>
            </w:r>
          </w:p>
          <w:p>
            <w:pPr>
              <w:pStyle w:val="ConsPlusCell"/>
              <w:rPr>
                <w:rStyle w:val="FontStyle11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 xml:space="preserve">Срок реализации – 2012 год </w:t>
            </w:r>
          </w:p>
          <w:p>
            <w:pPr>
              <w:pStyle w:val="ConsPlusCell"/>
              <w:rPr>
                <w:rStyle w:val="FontStyle11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Объем и источники финансирования Программы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Программа финансируется за счет средств бюджета администрации города Сорска, общий объем финансирования составляет на</w:t>
            </w:r>
          </w:p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2012 год  - 7 тыс. рублей.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В результате реализации мероприятий программы:</w:t>
            </w:r>
          </w:p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улучшится социальная защищенность общества и техническая укрепленность организаций и предприятий в случае возникновения террористической угрозы;</w:t>
            </w:r>
          </w:p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повысится уровень организованности и бдительности населения в области противодействия террористической угрозе;</w:t>
            </w:r>
          </w:p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будет обеспечена постоянная готовность сил и средств к отражению нападений террористов на объекты транспорта, связи, торговли, места массового пребывания граждан, другие особо важные и охраняемые объекты и минимизация их последствий;</w:t>
            </w:r>
          </w:p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будет обеспечено постоянное внедрение в поведение граждан толерантного отношения к национальному, религиозному и политическому многообразию;</w:t>
            </w:r>
          </w:p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закрепится тенденция общей стабилизации криминальной ситуации, снизится доля тяжких преступлений, уменьшится темп роста организованной преступности в целом.</w:t>
            </w:r>
          </w:p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В связи с тем, что показатели степени реализации и эффективности решения целей и задач программы носят специфический характер и не могут быть оценены количественными показателями, их использование в данной программе не предусмотрено.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Система контроля за реализацией программы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Общий контроль за исполнением программы осуществляет сектор по делам ГО и ЧС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ФИО, должность лица ответственного за предоставление сведений об исполнении программы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Style w:val="FontStyle11"/>
                <w:rFonts w:cs="Times New Roman" w:ascii="Times New Roman" w:hAnsi="Times New Roman"/>
                <w:sz w:val="26"/>
                <w:szCs w:val="26"/>
              </w:rPr>
              <w:t>главный специалист сектора по делам ГО и ЧС Арискина Н.К.</w:t>
            </w:r>
          </w:p>
        </w:tc>
      </w:tr>
    </w:tbl>
    <w:p>
      <w:pPr>
        <w:pStyle w:val="Normal"/>
        <w:spacing w:before="0" w:after="0"/>
        <w:rPr>
          <w:rStyle w:val="FontStyle11"/>
          <w:rFonts w:ascii="Times New Roman" w:hAnsi="Times New Roman" w:cs="Times New Roman"/>
          <w:kern w:val="2"/>
          <w:sz w:val="26"/>
          <w:szCs w:val="26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ХАРАКТЕРИСТИКА ПРОБЛЕ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ь подготовки и последующей реализации программы  вызвана тем, что современная криминогенная ситуация в сфере борьбы с терроризмом и экстремизмом в Российской Федерации остается напряженной. В этой связи необходимо принять меры предосторожности на территории муниципального образования город Сорск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на территории муниципального образования город Сорск расположены важные объекты, которые могут быть избраны террористами в качестве объектов проведения террористических ак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минальную напряженность усиливает незаконная миграция. Анализ миграционной обстановки в городе показывает, что интенсивность миграционных потоков из стран с нестабильной общественно-политической и социально-экономической обстановкой имеет устойчивую тенденцию к увеличению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ой из задач Антитеррористической комиссии муниципального образования город Сорск как разработчика программы является проведение работы по борьбе с террористической угрозой и проведение мероприятий, направленных на профилактику политического, национального и религиозного экстремизма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и реализации системы мер целевого противодействия терроризму и экстремизму, установление контроля над развитием криминальных процессов в городе Сорск предлагаются в представленной программе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носит межведомственный характер, поскольку проблема борьбы с терроризмом и проявлениями экстремизма (политического, национального, религиозного) затрагивает сферу деятельности многих исполнительных органов государственной власти области и органов местного самоуправления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едложенных мер позволит значительно расширить потенциал механизма противодействия терроризму и экстремизму в целом, сделать более эффективной деятельность органов и иных субъектов, участвующих в противодействии терроризму и экстремизму, привлечь дополнительные финансовые ресурсы, выработать современную упреждающую систему противодействия терроризму и экстремизму в городе Сорске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ЦЕЛИ И ЗАДАЧИ ПРОГРАММЫ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ой целью программы является усиление мер по защите населения, объектов первоочередной антитеррористической защиты, расположенных на территории города Сорска, своевременное предупреждение, выявление и пресечение террористической и экстремистской деятельности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рассчитана на 2012 год и предполагает решение следующих задач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ализация государственной политики в области борьбы с терроризмом и рекомендаций, направленных на выявление и устранение причин и условий, способствующих осуществлению террористической деятельности, и создание эффективной системы государственного управления в кризисных ситуациях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ответственности органов местного самоуправления за организацию и результаты борьбы с терроризмом и экстремизмом, более полное использование местного потенциала и возможност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вершенствование систем технической защиты критически важных объектов и мест массового скопления людей, которые могут быть избраны террористами в качестве потенциальных целей преступных посягательств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крепление технической оснащенности сил, привлекаемых для ликвидации террористических актов и минимизации их последстви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воспитательной, пропагандистской работы с населением города Сорска, направленной на предупреждение террористической и экстремистской деятельности, повышение бдительности населе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ЕРЕЧЕНЬ МЕРОПРИЯТИЙ ПРОГРАММ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38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37"/>
        <w:gridCol w:w="3452"/>
        <w:gridCol w:w="1488"/>
        <w:gridCol w:w="2223"/>
        <w:gridCol w:w="2247"/>
      </w:tblGrid>
      <w:tr>
        <w:trPr>
          <w:trHeight w:val="23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9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зделов и мероприятий</w:t>
            </w:r>
          </w:p>
        </w:tc>
        <w:tc>
          <w:tcPr>
            <w:tcW w:w="34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, источник финансирования (тыс. руб.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(тыс. руб.)</w:t>
            </w:r>
          </w:p>
        </w:tc>
      </w:tr>
      <w:tr>
        <w:trPr>
          <w:trHeight w:val="8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15"/>
              </w:rPr>
              <w:t xml:space="preserve">Организация и проведение комплексных проверок учебных, дошкольных и лечебных учреждений города Сорск на предмет эффективности принимаемых мер, выполнения федерального законодательства в сфере предупреждения террористических актов 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; ОП по г. Сорску МВД РФ (по согласованию); сектор по делам ГО и ЧС, отдел образова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г. Сорск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/ф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15"/>
              </w:rPr>
              <w:t>Проверочные мероприятия во взаимодействии подразделениями ОВД по г. Сорску и сотрудниками отделения УФМС России по Республике Хакасия в г. Сорске целью выявления иностранных граждан и лиц без гражданства незаконно пребывающих и проживающих на территории города (ежеквартально).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УФМС России по РХ в г. Сорск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2 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г. Сорск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/ф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15"/>
              </w:rPr>
              <w:t>Ежеквартальный анализ миграционной обстановки на территории города, а также обмен оперативной информацией по выявлению правонарушений миграционного законодательства.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УФМС России по РХ в г. Сорск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г. Сорск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/ф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в каждом образовательном учреждении паспорта безопасности по противодействию терроризму и экстремизму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г. Сорск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/ф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дание локальных актов по организации работы по безопасному обеспечению учебного процесса ОУ на учебный год и проведению массовых мероприятий, а так же безопасному содержанию учреждений, зданий 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г. Сорск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/ф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 утверждение планов проведения тренировок и учений в ОУ по ГО по эвакуации людей и имущества; проведения мероприятий на случай ликвидации последствий ЧС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г. Сорск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/ф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в образовательных учреждениях инструкций, памяток, плакатов по обеспечению безопасности, по противодействию терроризму, экстремизму 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образования  совместно с ОП по г. Сорску МВД РФ.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г. Сорск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/ф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ключение в годовые, месячные планы воспитательной работы мероприятий, по проведению встреч с представителями правоохранительных органов города ОВД, сектора по делам  ГО ЧС,  ГИБДД, ОНД г. Сорска (беседы, диспуты, вечера на темы, раскрывающие сущность терроризма, экстремизма, методы организации и проведения ими своих акций, по повышению бдительности, умению распознать терроризм, экстремизм, предупредить осуществление их замыслов)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г. Сорск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/ф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мониторинга ситуаций в среде неформальных групп, экстремистки настроенных группировок 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образования, образовательные учреждения города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г. Сорск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/ф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паганда в СМИ мероприятий, направленных на предупреждение терроризма и экстремизма в ОУ, размещение в местных газетах публикаций, направленных на борьбу против политического и религиозного экстремизма, пропаганду народных традиций и обычаев, укрепление единства и добрососедства народов Республики Хакасия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бразования, образовательные учреждения город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г. Сорск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/ф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 в ОУ уголков наглядной агитации по противодействию терроризма и распространения идей экстремизма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образования, образовательные учреждения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-201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г. Сорск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/ф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ширение в рамках в тематического планирования предмета ОБЖ на всех уровнях обучения вопросов противодействия террористической и экстремисткой деятельности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г. Сорск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/ф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"круглых столов" на темы: "Религиозные объединения в демократическом обществе", "О свободе совести и религиозных отношениях в Республике Хакасия", "Проблемы толерантности в условиях полиэтнического и многоконфессионального региона" и др. с участием представителей образовательных и научных учреждений, религиозных и общественных объединений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образования, образовательные учреждения города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г. Сорск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/ф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 конкурсов, выставок творческих работ, по тематике противодействия терроризму и экстремизму 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. специалист по делам молодежи, туризму и спорту совместно с образовательными учреждениями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г. Сорск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 тыс. 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межведомственной комиссии по проверке антитеррористической защищенности критически важных и потенциально опасных объектов на территории муниципального образования г. Сорск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 города, ОП по г. Сорску МВД  РФ (по согласованию);  специалист сектора по делам ГО и ЧС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г. Сорск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/ф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и проведение межведомственных профилактических мероприятий по предупреждению, выявлению и пресечению преступлений террористического характера; незаконной деятельности религиозных объединений граждан экстремистской направленности, в том числе действующих в молодежной среде 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итеррористическая комиссия г.Сорск; ОП по г. Сорску МВД  РФ (по согласованию)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г. Сорск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/ф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семинаров с руководителями учебных, дошкольных и лечебных учреждений по вопросам организации системы антитеррористической защиты 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. Сорска, отдел образования,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г. Сорск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/ф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методических семинаров "Организация работы по профилактике экстремизма, формированию установок толерантного поведения в молодежной среде" 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, вед специалист по делам молодежи, туризму и спорту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 Бюджет МО г. Сорск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/фин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г. Сорск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тыс.</w:t>
            </w:r>
          </w:p>
        </w:tc>
      </w:tr>
    </w:tbl>
    <w:p>
      <w:pPr>
        <w:sectPr>
          <w:type w:val="nextPage"/>
          <w:pgSz w:orient="landscape" w:w="16838" w:h="11906"/>
          <w:pgMar w:left="794" w:right="737" w:gutter="0" w:header="0" w:top="1191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ОБОСНОВАНИЕ РЕСУРСНОГО ОБЕСПЕЧЕНИЯ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ассигнований на финансирование Программы определен исходя из предварительного расчета средств на проведение запланированных мероприятий, не предусмотренных в текущей деятельности исполнителей и требующих дополнительных средств из бюджета  администрации г. Сорска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ирования на 2012 год составляет 7 тыс. руб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МЕХАНИЗМ РЕАЛИЗАЦ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Распорядителем финансовых средств является администрация города Сорска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контроль за выполнением программы осуществляет Антитеррористическая комиссия администрации города Сорск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сутствии финансирования мероприятий программы заказчик и исполнители вносят предложения об изменении сроков их реализации либо снятии их с контрол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программы, ответственные за выполнение мероприятий, представляют в адрес Антитеррористической комиссии администрации города Сорска информацию о ходе выполнения мероприятий программы по итогам квартала (нарастающим итогом с начала года) в срок до 5 числа месяца, следующего за отчетным периодом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д и результаты выполнения мероприятий программы могут быть освещены в средствах массовой информации, рассмотрены на заседаниях Антитеррористической комиссии администрации города Сорск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а раза в год  представлять отчет о выполнении программы в отдел по финансовым и экономическим вопросам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6.ОЦЕНКА РЕЗУЛЬТАТИВНОСТИ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реализации мероприятий программ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ится социальная защищенность общества и техническая укрепленность организаций и предприятий в случае возникновения террористической угрозы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сится уровень организованности и бдительности населения в области противодействия террористической угрозе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ет обеспечена постоянная готовность сил и средств к отражению нападений террористов на объекты транспорта, связи, торговли, места массового пребывания граждан, другие особо важные и охраняемые объекты и минимизация их последств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ет обеспечено постоянное внедрение в поведение граждан толерантного отношения к национальному, религиозному и политическому многообразию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репится тенденция общей стабилизации криминальной ситуации, снизится доля тяжких преступлений, уменьшится темп роста организованной преступности в целом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тем, что показатели степени реализации и эффективности решения целей и задач программы носят специфический характер и не могут быть оценены количественными показателями, их использование в данной программе не предусмотрено.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ourier New" w:hAnsi="Courier New" w:cs="Courier New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  <w:spacing w:lineRule="exact" w:line="178" w:before="0" w:after="0"/>
    </w:pPr>
    <w:rPr>
      <w:rFonts w:ascii="Courier New" w:hAnsi="Courier New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180" w:before="0" w:after="0"/>
    </w:pPr>
    <w:rPr>
      <w:rFonts w:ascii="Courier New" w:hAnsi="Courier New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2:07:00Z</dcterms:created>
  <dc:creator>Арискина</dc:creator>
  <dc:description/>
  <cp:keywords/>
  <dc:language>en-US</dc:language>
  <cp:lastModifiedBy>Loner-XP</cp:lastModifiedBy>
  <cp:lastPrinted>2013-01-14T09:28:00Z</cp:lastPrinted>
  <dcterms:modified xsi:type="dcterms:W3CDTF">2013-01-16T07:42:00Z</dcterms:modified>
  <cp:revision>10</cp:revision>
  <dc:subject/>
  <dc:title/>
</cp:coreProperties>
</file>