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проверки целевого и эффективного использования  бюджетных средств по подразделу  «Амбулаторная помощь» раздела «Здравоохранение» за период 2011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и исполнения МЦП «Модернизация здравоохранения и совершенствование медицинского обслуживания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г. Сорск на 2011-2013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Цель проверки</w:t>
      </w:r>
      <w:r>
        <w:rPr/>
        <w:t>: проверить целевое и эффективное использование бюджетных средств, выделенных в 2011 году на нужды амбулаторной помощи и реализацию мероприятий долгосрочной целевой программы «Модернизация здравоохранения и совершенствование медицинского обслуживания населения МО г. Сорск на 2011-2013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дмет проверки</w:t>
      </w:r>
      <w:r>
        <w:rPr/>
        <w:t>: платежные и иные первичные документы, подтверждающие фактическое поступление и расходование средств бюджета, обосновывающие операции со средствами местного бюджета в рамках реализации целевой программы, финансовая (бюджетная) отчетность за период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ъект проверки</w:t>
      </w:r>
      <w:r>
        <w:rPr/>
        <w:t>: бухгалтерия МУЗ «Сорск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оверяемый период</w:t>
      </w:r>
      <w:r>
        <w:rPr/>
        <w:t>: 201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рок проведения проверки</w:t>
      </w:r>
      <w:r>
        <w:rPr/>
        <w:t>: с 18.06.2012 г. по 13.07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Условные обозначения: </w:t>
      </w:r>
      <w:r>
        <w:rPr/>
        <w:t>КБК – код бюджетной классификации, КОСГУ- классификация операций сектора государственного управления, МК – муниципальный контракт, МЦП –муниципальная целевая программ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Проверка целевого и эффективного использования  бюдже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разделу  «Амбулаторная помощь» раздела «Здравоохран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2011 года.</w:t>
      </w:r>
    </w:p>
    <w:p>
      <w:pPr>
        <w:pStyle w:val="Normal"/>
        <w:ind w:firstLine="180"/>
        <w:jc w:val="both"/>
        <w:rPr/>
      </w:pPr>
      <w:r>
        <w:rPr/>
        <w:t>За период 2011 года на нужды подраздела «Амбулаторная помощь» израсходованы финансовые средства в сумме 3928,4 тыс. рублей (97% от планового показателя), из них:</w:t>
      </w:r>
    </w:p>
    <w:p>
      <w:pPr>
        <w:pStyle w:val="Normal"/>
        <w:ind w:firstLine="180"/>
        <w:jc w:val="both"/>
        <w:rPr/>
      </w:pPr>
      <w:r>
        <w:rPr/>
        <w:t>-финансирование поликлиники- 3109,1 тыс. рублей (97% от планового показателя);</w:t>
      </w:r>
    </w:p>
    <w:p>
      <w:pPr>
        <w:pStyle w:val="Normal"/>
        <w:ind w:firstLine="180"/>
        <w:jc w:val="both"/>
        <w:rPr/>
      </w:pPr>
      <w:r>
        <w:rPr/>
        <w:t>-субсидии на софинансирование расходов по переходу на отраслевую систему оплаты труда работников муниципальных бюджетных учреждений – 29,0 тыс. рублей (100%);</w:t>
      </w:r>
    </w:p>
    <w:p>
      <w:pPr>
        <w:pStyle w:val="Normal"/>
        <w:ind w:firstLine="180"/>
        <w:jc w:val="both"/>
        <w:rPr/>
      </w:pPr>
      <w:r>
        <w:rPr/>
        <w:t>-субвенции на обеспечение детей в возрасте до 3 лет жизни специальными продуктами детскими питания – 790,3 тыс. рублей (97% от планового показателя).</w:t>
      </w:r>
    </w:p>
    <w:p>
      <w:pPr>
        <w:pStyle w:val="Normal"/>
        <w:ind w:firstLine="180"/>
        <w:jc w:val="both"/>
        <w:rPr/>
      </w:pPr>
      <w:r>
        <w:rPr/>
        <w:t>По КБК 90609024709900001 отражены расходы на содержание городской поликлиники, в том числе:</w:t>
      </w:r>
    </w:p>
    <w:p>
      <w:pPr>
        <w:pStyle w:val="Normal"/>
        <w:ind w:firstLine="180"/>
        <w:jc w:val="both"/>
        <w:rPr/>
      </w:pPr>
      <w:r>
        <w:rPr/>
        <w:t>-КОСГУ 210 – расходы по оплате труда и начислений на оплату труда работников на сумму 720,3 тыс. рублей;</w:t>
      </w:r>
    </w:p>
    <w:p>
      <w:pPr>
        <w:pStyle w:val="Normal"/>
        <w:ind w:firstLine="180"/>
        <w:jc w:val="both"/>
        <w:rPr/>
      </w:pPr>
      <w:r>
        <w:rPr/>
        <w:t>-КОСГУ 220 – приобретение услуг на общую сумму 2088,8 тыс. рублей, в том числе:</w:t>
      </w:r>
    </w:p>
    <w:p>
      <w:pPr>
        <w:pStyle w:val="Normal"/>
        <w:ind w:firstLine="180"/>
        <w:jc w:val="both"/>
        <w:rPr/>
      </w:pPr>
      <w:r>
        <w:rPr/>
        <w:tab/>
        <w:t>-221 услуги связи на сумму 47,0 тыс. рублей;</w:t>
      </w:r>
    </w:p>
    <w:p>
      <w:pPr>
        <w:pStyle w:val="Normal"/>
        <w:ind w:firstLine="180"/>
        <w:jc w:val="both"/>
        <w:rPr/>
      </w:pPr>
      <w:r>
        <w:rPr/>
        <w:tab/>
        <w:t>-222 транспортные расходы на сумму 10,08 тыс. рублей;</w:t>
      </w:r>
    </w:p>
    <w:p>
      <w:pPr>
        <w:pStyle w:val="Normal"/>
        <w:ind w:firstLine="180"/>
        <w:jc w:val="both"/>
        <w:rPr/>
      </w:pPr>
      <w:r>
        <w:rPr/>
        <w:tab/>
        <w:t>-223 коммунальные услуги на сумму 771,7 тыс. рублей;</w:t>
      </w:r>
    </w:p>
    <w:p>
      <w:pPr>
        <w:pStyle w:val="Normal"/>
        <w:ind w:firstLine="180"/>
        <w:jc w:val="both"/>
        <w:rPr/>
      </w:pPr>
      <w:r>
        <w:rPr/>
        <w:tab/>
        <w:t>-225 работы и услуги по содержанию имущества на сумму 667,0 тыс. рублей;</w:t>
      </w:r>
    </w:p>
    <w:p>
      <w:pPr>
        <w:pStyle w:val="Normal"/>
        <w:ind w:firstLine="180"/>
        <w:jc w:val="both"/>
        <w:rPr>
          <w:color w:val="FF0000"/>
        </w:rPr>
      </w:pPr>
      <w:r>
        <w:rPr/>
        <w:t>В ходе проверки выявлено нарушение в части неточного указания договоров на предоставление работ и услуг при осуществлении оплаты. Так, в расчетах с ООО «Медтехника» за выполнение работ по обслуживанию медицинского оборудования в заявках на кассовый расход ошибочно указан договор №157 от 26.01.11г, в платежных поручениях банка при оплате – договор № 4 от 01.02.11 г. По факту, договор №157 от 26.01.11г. заключен с ООО «Медтехника» на ремонт и поверку А/Д на сумму 918 рублей.  Так как на момент проверки договор № 4 от 01.02.11 г представлен не был, фактически, за период 2011 года со ссылкой на договор №157 от 26.01.11г оплачены работы на сумму 180,1 тыс. рублей, в результате чего нарушены договорные обязательства</w:t>
      </w:r>
      <w:r>
        <w:rPr>
          <w:color w:val="FF0000"/>
        </w:rPr>
        <w:t xml:space="preserve">. </w:t>
      </w:r>
    </w:p>
    <w:p>
      <w:pPr>
        <w:pStyle w:val="Normal"/>
        <w:ind w:firstLine="180"/>
        <w:jc w:val="both"/>
        <w:rPr/>
      </w:pPr>
      <w:r>
        <w:rPr/>
        <w:t xml:space="preserve">В расчетах с ФБУ «Хакасский ЦСМ» отсутствует счет на предоплату на сумму 6526,58 рублей, согласно платежному поручению № 1576572 от 06.12.2011г. </w:t>
      </w:r>
    </w:p>
    <w:p>
      <w:pPr>
        <w:pStyle w:val="Normal"/>
        <w:ind w:firstLine="180"/>
        <w:jc w:val="both"/>
        <w:rPr/>
      </w:pPr>
      <w:r>
        <w:rPr/>
        <w:tab/>
        <w:t>-226 прочие работы и услуги на сумму 593,0 тыс. рублей;</w:t>
      </w:r>
    </w:p>
    <w:p>
      <w:pPr>
        <w:pStyle w:val="Normal"/>
        <w:ind w:firstLine="180"/>
        <w:jc w:val="both"/>
        <w:rPr/>
      </w:pPr>
      <w:r>
        <w:rPr/>
        <w:t>По данному КОСГУ отразилась оплата за услуги в области информационных технологий, оказанных ЗАО «Софткей». Необходимо уточнить, что договор на выполнение этого вида услуг на момент проверки предоставлен не был, что является нарушением требований по ведению бухгалтерского учета, отраженных в ст. 9 Федерального закона от 21.11.1996 №129-ФЗ «О бухгалтерском учёте». Не предоставлены документы, подтверждающие факт оказания услуги  ЗАО «Софткей» в мае 2011 года на общую сумму 3750 рублей.</w:t>
      </w:r>
    </w:p>
    <w:p>
      <w:pPr>
        <w:pStyle w:val="Normal"/>
        <w:ind w:firstLine="180"/>
        <w:jc w:val="both"/>
        <w:rPr/>
      </w:pPr>
      <w:r>
        <w:rPr/>
        <w:t>Так же выявлен факт оплаты приобретения лицензионных прав на программное обеспечение ООО «Роском» без документов, подтверждающих конечное предоставление услуги на сумму 3840 рублей. Факт полной предоплаты подтвержден счетом на оплату № АДРК-002463 от 12.07.2011г.</w:t>
      </w:r>
    </w:p>
    <w:p>
      <w:pPr>
        <w:pStyle w:val="Normal"/>
        <w:ind w:firstLine="180"/>
        <w:jc w:val="both"/>
        <w:rPr/>
      </w:pPr>
      <w:r>
        <w:rPr/>
        <w:t>В расчетах с ООО «Корпоративные Системы-Консалтинг» допущена ошибка в назначении платежа в платежном поручении №1419659 от 20.10.2011г. на сумму 9500 рублей, где оплата за предоставление услуг в области информационных технологий проведена со ссылкой на договор №162 от 29.09.11г, хотя фактически данный вид работ на эту сумму выполнен в соответствии с договором № 36/11 от 28.09.11г.</w:t>
      </w:r>
    </w:p>
    <w:p>
      <w:pPr>
        <w:pStyle w:val="Normal"/>
        <w:ind w:firstLine="180"/>
        <w:jc w:val="both"/>
        <w:rPr/>
      </w:pPr>
      <w:r>
        <w:rPr/>
        <w:t>Нарушен п.2 ст.9 Федерального закона от 21.11.1996 №129-ФЗ «О бухгалтерском учёте», договор с НОУ «Школа бизнеса «ТОП-Консалтинг» № 326/2011 на сумму 4500 рублей не имеет даты, сроков оказания консультационных услуг, темы проводимого семинара. Акт приема-сдачи выполненных работ по данному договору, который непосредственно является основанием для оплаты расходов, не оформлен надлежащим образом.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>-КОСГУ 300 – поступление нефинансовых активов на сумму 300,0 тыс. рублей.</w:t>
      </w:r>
    </w:p>
    <w:p>
      <w:pPr>
        <w:pStyle w:val="Normal"/>
        <w:ind w:firstLine="180"/>
        <w:jc w:val="both"/>
        <w:rPr/>
      </w:pPr>
      <w:r>
        <w:rPr/>
        <w:t xml:space="preserve">В расчетах с ООО «Роском» при оплате за поставленную компьютерную технику применяется стопроцентная предоплата, что противоречит Постановлению РФ от 24.12.2008г №987, где установлен 30% рубеж авансовых платежей для получателей средств бюджета при приобретения товаров. В назначениях платежа платежных поручений зачастую указывается номер договора, не соответствующий действительности. Фактически, вся поставка оборудования производится на основании договора с ООО «Роском» б/н от 15.04.2010г. В платежном поручении №1234565 от 23.08.2011г. в назначении платежа указано приобретение блока питания на сумму 10880 рублей, но в подтверждающих документах (счет на оплату № АДРК-002855 от 11.08.11г., счет-фактура №АДРК-002426 от 26.08.11г.) отражен системный блок, который фактически и приобретен. По той же причине отсутствует счет на предоплату с ООО «Роском» к платежному поручению № 1192842 от 09.08.11г. (покупка жесткого диска), куда ошибочно приложены документы на приобретение картриджей. В платежном поручении №842122 от 19.04.11г. в назначении платежа так же неверно указано приобретение системного блока, тогда как в соответствии с подтверждающими документами, заказчиком приобретен модем </w:t>
      </w:r>
      <w:r>
        <w:rPr>
          <w:lang w:val="en-US"/>
        </w:rPr>
        <w:t>DSL</w:t>
      </w:r>
      <w:r>
        <w:rPr/>
        <w:t>-2540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BRU</w:t>
      </w:r>
      <w:r>
        <w:rPr/>
        <w:t>/</w:t>
      </w:r>
      <w:r>
        <w:rPr>
          <w:lang w:val="en-US"/>
        </w:rPr>
        <w:t>C</w:t>
      </w:r>
      <w:r>
        <w:rPr/>
        <w:t xml:space="preserve"> на сумму 997 рублей. </w:t>
      </w:r>
    </w:p>
    <w:p>
      <w:pPr>
        <w:pStyle w:val="Normal"/>
        <w:ind w:firstLine="180"/>
        <w:jc w:val="both"/>
        <w:rPr/>
      </w:pPr>
      <w:r>
        <w:rPr/>
        <w:t xml:space="preserve">На период проверки не предоставлены первичные учетные документы, подтверждающие приобретение микромотора СН660 на сумму 17732 рублей, согласно договору от 02.11.11г №323 с ООО «Контакт-Хакасия» и документы на приобретение материалов для компьютера на общую сумму 5085 рублей в соответствии с договором б/н от 15.04.11г ООО «Роском», отраженные по КОСГУ 340. </w:t>
      </w:r>
    </w:p>
    <w:p>
      <w:pPr>
        <w:pStyle w:val="Normal"/>
        <w:ind w:firstLine="180"/>
        <w:jc w:val="both"/>
        <w:rPr/>
      </w:pPr>
      <w:r>
        <w:rPr/>
        <w:t>Данные факты нарушают требования по оформлению хозяйственных операций оправдательными документами, которые служат первичными учетными документами, отраженные в ч.1 ст. 9 ФЗ от 21.11.96г. №129-ФЗ «О бухгалтерском учете».</w:t>
      </w:r>
    </w:p>
    <w:p>
      <w:pPr>
        <w:pStyle w:val="Normal"/>
        <w:ind w:firstLine="180"/>
        <w:jc w:val="both"/>
        <w:rPr/>
      </w:pPr>
      <w:r>
        <w:rPr/>
        <w:t>По КБК 90609025210201001 КОСГУ 340 учтены субвенции на обеспечение детей в возрасте до трех лет специальными продуктами детского питания на общую сумму 790,3 тыс. рублей, в том числе:</w:t>
      </w:r>
    </w:p>
    <w:p>
      <w:pPr>
        <w:pStyle w:val="Normal"/>
        <w:ind w:firstLine="180"/>
        <w:jc w:val="both"/>
        <w:rPr/>
      </w:pPr>
      <w:r>
        <w:rPr/>
        <w:t>-МП «Авиценна» - 477,5 тыс. рублей:</w:t>
      </w:r>
    </w:p>
    <w:p>
      <w:pPr>
        <w:pStyle w:val="Normal"/>
        <w:ind w:firstLine="180"/>
        <w:jc w:val="both"/>
        <w:rPr/>
      </w:pPr>
      <w:r>
        <w:rPr/>
        <w:tab/>
        <w:t>-Договор №87/2011 от11.01.11г-88628,8 рублей;</w:t>
      </w:r>
    </w:p>
    <w:p>
      <w:pPr>
        <w:pStyle w:val="Normal"/>
        <w:ind w:firstLine="180"/>
        <w:jc w:val="both"/>
        <w:rPr/>
      </w:pPr>
      <w:r>
        <w:rPr/>
        <w:tab/>
        <w:t>-МК №17/2011 от 05.03.11г – 388875 рублей;</w:t>
      </w:r>
    </w:p>
    <w:p>
      <w:pPr>
        <w:pStyle w:val="Normal"/>
        <w:ind w:firstLine="180"/>
        <w:jc w:val="both"/>
        <w:rPr/>
      </w:pPr>
      <w:r>
        <w:rPr/>
        <w:t>-ООО «Бене вобис» - 312,8 тыс. рублей:</w:t>
      </w:r>
    </w:p>
    <w:p>
      <w:pPr>
        <w:pStyle w:val="Normal"/>
        <w:ind w:firstLine="180"/>
        <w:jc w:val="both"/>
        <w:rPr/>
      </w:pPr>
      <w:r>
        <w:rPr/>
        <w:tab/>
        <w:t>-МК № 31-2011 от 20.07.11г-184176 рублей;</w:t>
      </w:r>
    </w:p>
    <w:p>
      <w:pPr>
        <w:pStyle w:val="Normal"/>
        <w:ind w:firstLine="180"/>
        <w:jc w:val="both"/>
        <w:rPr/>
      </w:pPr>
      <w:r>
        <w:rPr/>
        <w:tab/>
        <w:t>-МК №48-211 от 08.12.11г. – 128685 рублей.</w:t>
      </w:r>
    </w:p>
    <w:p>
      <w:pPr>
        <w:pStyle w:val="Normal"/>
        <w:ind w:firstLine="180"/>
        <w:jc w:val="both"/>
        <w:rPr/>
      </w:pPr>
      <w:r>
        <w:rPr/>
        <w:t xml:space="preserve">Товары поставлены в сроки и в соответствии с договорными обязательствами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роверка исполнения МЦП «Модернизац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овершенствование медицинского обслуживания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г. Сорск на 2011-2013 годы».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Долгосрочная целевая программа «Модернизация здравоохранения и совершенствование медицинского обслуживания населения муниципального образования город Сорск на 2011-2013 годы» (далее - Программа) принята Постановлением главы муниципального образования г. Сорск от 02.09.2011г.  № 440-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паспорту, ожидаемыми и конечными результатами Программы являются: снижение общей и первичной заболеваемости; снижение уровня инвалидизации и смертности населения от социально значимых заболеваний на 5 %; стабилизация эпидемиологической ситуации; снижение перинатальной смертности  на 5%, повышение уровня здоровья детского  населения и женщин репродуктивного возраста; обеспечение врачами и средними медицинскими работниками, согласно штатному расписанию; социальная защищенность медицинских работни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ой предусмотрены решения задач по нормативно - правовому и организационно – методическому обеспечению развития служб городского здравоохранения (амбулаторно - поликлинической, стационарной, службы скорой помощи); совершенствованию медицинской помощи населению городского округа, совершенствование системы городского здравоохранения в целом; оптимизации лекарственного обеспечения;  обеспечению профилактической направленности в деятельности здравоохранения;  укрепление материально-технической базы МУЗ «Сорская городская больница»; наращиванию кадрового потенциала, совершенствование профессиональной подготовки и повышения квалификации кадров системы городского здравоохранения; укреплению информационного сопровождения развития здравоохранения.</w:t>
      </w:r>
    </w:p>
    <w:p>
      <w:pPr>
        <w:pStyle w:val="Normal"/>
        <w:ind w:firstLine="180"/>
        <w:jc w:val="both"/>
        <w:rPr/>
      </w:pPr>
      <w:r>
        <w:rPr/>
        <w:t>Для финансирования программных мероприятий в период 2011-2013 гг.  запланировано 24 6642 тыс. рублей, из них:</w:t>
      </w:r>
    </w:p>
    <w:p>
      <w:pPr>
        <w:pStyle w:val="Normal"/>
        <w:ind w:firstLine="180"/>
        <w:jc w:val="both"/>
        <w:rPr/>
      </w:pPr>
      <w:r>
        <w:rPr/>
        <w:t>- средств республиканского бюджета – 228 447 тыс. рублей;</w:t>
      </w:r>
    </w:p>
    <w:p>
      <w:pPr>
        <w:pStyle w:val="Normal"/>
        <w:ind w:firstLine="180"/>
        <w:jc w:val="both"/>
        <w:rPr/>
      </w:pPr>
      <w:r>
        <w:rPr/>
        <w:t>- средств муниципального бюджета– 18 195 тыс. рублей.</w:t>
      </w:r>
    </w:p>
    <w:p>
      <w:pPr>
        <w:pStyle w:val="Normal"/>
        <w:ind w:firstLine="180"/>
        <w:jc w:val="both"/>
        <w:rPr/>
      </w:pPr>
      <w:r>
        <w:rPr/>
        <w:t>На проверяемый период 2011 года плановый объем финансирования составил 5 490 тыс.рублей, из них:</w:t>
      </w:r>
    </w:p>
    <w:p>
      <w:pPr>
        <w:pStyle w:val="Normal"/>
        <w:ind w:firstLine="180"/>
        <w:jc w:val="both"/>
        <w:rPr/>
      </w:pPr>
      <w:r>
        <w:rPr/>
        <w:t xml:space="preserve">-средства республиканского бюджета –3 400 тыс. рублей, </w:t>
      </w:r>
    </w:p>
    <w:p>
      <w:pPr>
        <w:pStyle w:val="Normal"/>
        <w:ind w:firstLine="180"/>
        <w:jc w:val="both"/>
        <w:rPr/>
      </w:pPr>
      <w:r>
        <w:rPr/>
        <w:t>-средства муниципального бюджета– 2 090 тыс. рублей.</w:t>
      </w:r>
    </w:p>
    <w:p>
      <w:pPr>
        <w:pStyle w:val="Normal"/>
        <w:ind w:firstLine="180"/>
        <w:jc w:val="both"/>
        <w:rPr/>
      </w:pPr>
      <w:r>
        <w:rPr/>
        <w:t>В местном бюджете расходы на финансирование МЦП отражены по КБК 90609097953700079, исполнение за отчетный период 2011 года составило 3 241,7 тыс. рублей (или 98% от плановых назначений), в том числе: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- </w:t>
      </w:r>
      <w:r>
        <w:rPr/>
        <w:t>по КОСГУ 223 «Коммунальные услуги» на общую сумму 514,0 тыс. рублей (или 100%);</w:t>
      </w:r>
    </w:p>
    <w:p>
      <w:pPr>
        <w:pStyle w:val="Normal"/>
        <w:ind w:firstLine="180"/>
        <w:jc w:val="both"/>
        <w:rPr/>
      </w:pPr>
      <w:r>
        <w:rPr/>
        <w:tab/>
        <w:t>-ГУП РХ «Хакресводоканал» - 363,6 тыс. рублей;</w:t>
      </w:r>
    </w:p>
    <w:p>
      <w:pPr>
        <w:pStyle w:val="Normal"/>
        <w:ind w:firstLine="180"/>
        <w:jc w:val="both"/>
        <w:rPr/>
      </w:pPr>
      <w:r>
        <w:rPr/>
        <w:tab/>
        <w:t>-ОАО «Хакасэнергосбыт» - 150,2 тыс. рублей;</w:t>
      </w:r>
    </w:p>
    <w:p>
      <w:pPr>
        <w:pStyle w:val="Normal"/>
        <w:ind w:firstLine="180"/>
        <w:jc w:val="both"/>
        <w:rPr/>
      </w:pPr>
      <w:r>
        <w:rPr/>
        <w:t>-по КОСГУ 225 «Работы, услуги по содержанию имущества» на общую сумму 194,5 тыс. рублей (или 92%);</w:t>
      </w:r>
    </w:p>
    <w:p>
      <w:pPr>
        <w:pStyle w:val="Normal"/>
        <w:ind w:firstLine="180"/>
        <w:jc w:val="both"/>
        <w:rPr/>
      </w:pPr>
      <w:r>
        <w:rPr/>
        <w:tab/>
        <w:t>-ООО «Ал Пласт-ПВХ» - 74,5 тыс. рублей;</w:t>
      </w:r>
    </w:p>
    <w:p>
      <w:pPr>
        <w:pStyle w:val="Normal"/>
        <w:ind w:firstLine="180"/>
        <w:jc w:val="both"/>
        <w:rPr/>
      </w:pPr>
      <w:r>
        <w:rPr/>
        <w:t>Следует отметить, что бюджетные инвестиции в размере 74 500 рублей согласно договору подряда от 15.09.11г № 04/129(С) с ООО «Ал Пласт-ПВХ», выделенные на изготовление изделий из ПВХ профиля (пластиковые окна) и на их установку в помещении скорой помощи программой не предусмотрены, что в соответствии со ст. 289 Бюджетного кодекса Российской Федерации является нецелевым использованием бюджетных средств. Изменение в программу внесено не было, что нарушает п2.5 Порядка разработки, утверждения и реализации долгосрочных МЦП, утвержденного Постановлением главы МО г. Сорск от 22.01.2009г. №20-п.</w:t>
      </w:r>
    </w:p>
    <w:p>
      <w:pPr>
        <w:pStyle w:val="Normal"/>
        <w:ind w:firstLine="180"/>
        <w:jc w:val="both"/>
        <w:rPr/>
      </w:pPr>
      <w:r>
        <w:rPr/>
        <w:tab/>
        <w:t>-ООО «Монтажно-наладочная компания «Энергострой» - 120,0 тыс. рублей.</w:t>
      </w:r>
    </w:p>
    <w:p>
      <w:pPr>
        <w:pStyle w:val="Normal"/>
        <w:ind w:firstLine="180"/>
        <w:jc w:val="both"/>
        <w:rPr/>
      </w:pPr>
      <w:r>
        <w:rPr/>
        <w:t xml:space="preserve">Отражены расходы на проведение капитального ремонта родильного отделения МУЗ «Сорская городская больница» согласно МК №33-2011 от 15.08.11г. </w:t>
      </w:r>
    </w:p>
    <w:p>
      <w:pPr>
        <w:pStyle w:val="Normal"/>
        <w:ind w:firstLine="180"/>
        <w:jc w:val="both"/>
        <w:rPr/>
      </w:pPr>
      <w:r>
        <w:rPr/>
        <w:t>-по КОСГУ 226 «Прочие работы, услуги» на сумму 323,2 тыс. рублей (или 90%);</w:t>
      </w:r>
    </w:p>
    <w:p>
      <w:pPr>
        <w:pStyle w:val="Normal"/>
        <w:ind w:firstLine="180"/>
        <w:jc w:val="both"/>
        <w:rPr/>
      </w:pPr>
      <w:r>
        <w:rPr/>
        <w:tab/>
        <w:t>-ГУП РХ «Институт «Абакангражданпроект»- 160,5 тыс. рублей;</w:t>
      </w:r>
    </w:p>
    <w:p>
      <w:pPr>
        <w:pStyle w:val="Normal"/>
        <w:ind w:firstLine="180"/>
        <w:jc w:val="both"/>
        <w:rPr/>
      </w:pPr>
      <w:r>
        <w:rPr/>
        <w:t>Отражены расходы на разработку рабочей  документации на строительство одноэтажного общественного здания ФАП в п.ст. Ербинская МО г. Сорск, согласно договорам № 2863-11 от 08.08.2011г и №2863-1/11 от 07.09.2011г.</w:t>
      </w:r>
    </w:p>
    <w:p>
      <w:pPr>
        <w:pStyle w:val="Normal"/>
        <w:ind w:firstLine="180"/>
        <w:jc w:val="both"/>
        <w:rPr/>
      </w:pPr>
      <w:r>
        <w:rPr/>
        <w:tab/>
        <w:t>-заработная плата по договорам и начисления на заработную плату – 162,7 тыс. рублей;</w:t>
      </w:r>
    </w:p>
    <w:p>
      <w:pPr>
        <w:pStyle w:val="Normal"/>
        <w:ind w:firstLine="180"/>
        <w:jc w:val="both"/>
        <w:rPr/>
      </w:pPr>
      <w:r>
        <w:rPr/>
        <w:t>-по КОСГУ 310 «Увеличение стоимости основных средств» на сумму 2 209,9 тыс. рублей (или 100%).</w:t>
      </w:r>
    </w:p>
    <w:p>
      <w:pPr>
        <w:pStyle w:val="Normal"/>
        <w:ind w:firstLine="180"/>
        <w:jc w:val="both"/>
        <w:rPr/>
      </w:pPr>
      <w:r>
        <w:rPr/>
        <w:t xml:space="preserve">Здесь отражены расходы на строительство здания общей врачебной практики в п.ст. Ербинская на общую сумму 793,9 тыс. рублей, согласно МК № 43-2011 от 07.11.11г с ООО «Спецстроцмонтаж» и приобретение автомобиля скорой медицинской помощи класса А на сумму 800,0 тыс. рублей, согласно МК № 152316-02 от 13.07.11г с ООО «Промтех». </w:t>
      </w:r>
    </w:p>
    <w:p>
      <w:pPr>
        <w:pStyle w:val="Normal"/>
        <w:ind w:firstLine="180"/>
        <w:jc w:val="both"/>
        <w:rPr/>
      </w:pPr>
      <w:r>
        <w:rPr/>
        <w:t xml:space="preserve">В соответствии с утвержденными программными мероприятиями, в 2011 году на приобретение медицинского оборудования в виде наркозно - дыхательного аппарата «Миллениум» запланирован объем бюджетных средств в размере 200 тыс. рублей. По факту, заказчиками программы приобретено оборудование на общую сумму 615,5 тыс. рублей для нужд медицинского учреждения, которое не было включено в действующую программу. Данный факт является нарушением п 2.5 и 5.2 «Порядка разработки, утверждения и реализации долгосрочных МЦП», утвержденного Постановлением главы МО г. Сорск от 22.01.2009г. №20-п, а так же механизма реализации Программы, отраженного в п.5 утвержденной МЦП. Все оборудование поставлено, оприходовано и введено в эксплуатацию в соответствии с нормами бухгалтерского учета, исключение составляет приобретение ингалятора ультразвукового «Вулкан-3» на сумму 11499,6 рублей. Согласно инвентарной карточки учета основных средств №2225, данное оборудование оприходовано 01.12.2011г., но на период проведения контрольного мероприятия находится на складе и не применяется по назначению, что является неэффективным использованием бюджетных средств. </w:t>
      </w:r>
    </w:p>
    <w:p>
      <w:pPr>
        <w:pStyle w:val="Normal"/>
        <w:ind w:firstLine="180"/>
        <w:jc w:val="both"/>
        <w:rPr/>
      </w:pPr>
      <w:r>
        <w:rPr/>
        <w:t xml:space="preserve">В расчетах с ООО «КрасТоргМед плюс» так же допущено нарушение в назначении платежа платежного поручения №1685825 от 29.12.11г. в части ссылки на неверный договор. Фактически поставка ультразвукового ингалятора «Вулкан-3» на сумму 11499,6 рублей произведена согласно договору № 900 от 07.11.11г. Аналогичное нарушение допущено в платежном поручении №1685826 от 29.12.11г-приобретен таймер </w:t>
      </w:r>
      <w:r>
        <w:rPr>
          <w:lang w:val="en-US"/>
        </w:rPr>
        <w:t>RST</w:t>
      </w:r>
      <w:r>
        <w:rPr/>
        <w:t xml:space="preserve"> на сумму 2394,4 рублей согласно фактическому договору №912 от 28.11.11г.</w:t>
      </w:r>
    </w:p>
    <w:p>
      <w:pPr>
        <w:pStyle w:val="Normal"/>
        <w:ind w:firstLine="180"/>
        <w:jc w:val="both"/>
        <w:rPr/>
      </w:pPr>
      <w:r>
        <w:rPr/>
        <w:t xml:space="preserve">При осуществлении проверки выявлен факт ошибочного расчета с ООО «КрасТоргМед плюс» за приобретение стерилизатора ГП-20-3 (Витязь) на сумму 20000 рублей. Согласно платежного поручения № 1625305 от 19.12.11г. денежные средства были перечислены на расчетный счет данной организации, тогда как в соответствии со счетом на предоплату № К-13111 от 06.12.11г и товарной накладной №К-13296 от 12.12.11г. поставку данного вида оборудования осуществил ООО «КрасТоргМед», таким образом существует непогашенная задолженность за приобретенный товар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Следует отметить, что на момент проверки не был представлен МК № 49-2011 от 12.12.11г с ООО «Контакт-Хакасия» на поставку медицинского оборудования на общую сумму 416000 рублей, что является нарушением ст. 9 №129-ФЗ от 21.11.1996 «О бухгалтерском учёте»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3.Общие выводы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В ходе проверки установлен факт частого нарушения требований по оформлению хозяйственных операций оправдательными документами, которые служат первичными учетными документами и принятие к оплате расходов, не подтверждённых первичными учётными  документами либо документами, оформленными без указания обязательных реквизитов в соответствии со ст.9 ФЗ от 21.11.96г «О бухгалтерском учете». Выявлены нарушения п 2.5 и 5.2 «Порядка разработки, утверждения и реализации долгосрочных МЦП», в результате чего допущены нецелевые расходы в сумме 74,5 тыс. рублей, расходы с нарушением порядка предоставления в общей сумме 615,5 тыс. рублей и неэффективное использование средств бюджета на сумму 11,5 тыс. рублей при исполнении муниципальной целевой программы «Модернизация здравоохранения и совершенствование медицинского обслуживания населения муниципального образования город Сорск на 2011-2013 годы». Нарушен п.6 Постановления РФ от 24.12.2008г №987, в части оплаты стопроцентных авансовых платежей для получателей средств бюджета при приобретении оборудования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4.Рекомендации: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, предусмотренные на исполнение муниципальных целевых программ направлять в строгом соответствии с мероприятиями, содержащимися в данных программах. Своевременно вносить изменения в муниципальные программы, корректируя мероприятия и объемы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авным распорядителям бюджетных средств обеспечивать надлежащее исполнение бюджетного процесса и не допускать нецелевого и неэффективного  использования бюджетн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и со ст. 284 БК РФ возместить бюджетные средства, израсходованные не по целевому назна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опускать нарушения требований по оформлению хозяйственных операций оправдательными документами, которые служат первичными учетными документами и принятие к оплате расходов, не подтверждённых первичными учётными  документами либо документами, оформленными без указания обязательных реквизи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надлежащее исполнение бюджетных средств в соответствии с бюджетным кодексом РФ и других нормативно-правовых актов, применяемых при ведении бюджетного процесса в целом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едседатель КРК МО г. Сорск</w:t>
        <w:tab/>
        <w:tab/>
        <w:tab/>
        <w:tab/>
        <w:tab/>
        <w:t>Л.В. Абрам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36:00Z</dcterms:created>
  <dc:creator>Admin</dc:creator>
  <dc:description/>
  <cp:keywords/>
  <dc:language>en-US</dc:language>
  <cp:lastModifiedBy>Lena</cp:lastModifiedBy>
  <cp:lastPrinted>2012-07-26T09:43:00Z</cp:lastPrinted>
  <dcterms:modified xsi:type="dcterms:W3CDTF">2012-08-29T04:02:00Z</dcterms:modified>
  <cp:revision>19</cp:revision>
  <dc:subject/>
  <dc:title>Отчет о результатах проверки целевого и эффективного использования  бюджетных средств по подразделу  «Амбулаторная помощь» раздела «Здравоохранение» за период 2011 года</dc:title>
</cp:coreProperties>
</file>