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2 года                                                                                           № 7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 xml:space="preserve">Об утверждении отчета «О результатах проверки </w:t>
      </w:r>
    </w:p>
    <w:p>
      <w:pPr>
        <w:pStyle w:val="Normal"/>
        <w:rPr/>
      </w:pPr>
      <w:r>
        <w:rPr/>
        <w:t xml:space="preserve">целевого и эффективного использования бюджетных средств </w:t>
      </w:r>
    </w:p>
    <w:p>
      <w:pPr>
        <w:pStyle w:val="Normal"/>
        <w:rPr/>
      </w:pPr>
      <w:r>
        <w:rPr/>
        <w:t xml:space="preserve">по подразделу «Амбулаторная помощь» </w:t>
      </w:r>
    </w:p>
    <w:p>
      <w:pPr>
        <w:pStyle w:val="Normal"/>
        <w:rPr/>
      </w:pPr>
      <w:r>
        <w:rPr/>
        <w:t xml:space="preserve">раздела «Здравоохранение» за период 2011 года, </w:t>
      </w:r>
    </w:p>
    <w:p>
      <w:pPr>
        <w:pStyle w:val="Normal"/>
        <w:rPr/>
      </w:pPr>
      <w:r>
        <w:rPr/>
        <w:t xml:space="preserve">исполнения муниципальной целевой программы </w:t>
      </w:r>
    </w:p>
    <w:p>
      <w:pPr>
        <w:pStyle w:val="Normal"/>
        <w:rPr/>
      </w:pPr>
      <w:r>
        <w:rPr/>
        <w:t xml:space="preserve">«Модернизация здравоохранения и совершенствование </w:t>
      </w:r>
    </w:p>
    <w:p>
      <w:pPr>
        <w:pStyle w:val="Normal"/>
        <w:rPr/>
      </w:pPr>
      <w:r>
        <w:rPr/>
        <w:t>медицинского обслуживания на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город Сорск </w:t>
      </w:r>
    </w:p>
    <w:p>
      <w:pPr>
        <w:pStyle w:val="Normal"/>
        <w:rPr/>
      </w:pPr>
      <w:r>
        <w:rPr/>
        <w:t>на 2011- 2013 годы», за период 2011 год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и обсудив представленный председателем контрольно-ревизионной комиссии МО г. Сорск - Абрамченко Л.В., отчет  «О результатах проверки целевого и эффективного использования бюджетных средств по подразделу «Амбулаторная помощь» раздела «Здравоохранение» за период 2011 года, исполнения муниципальной целевой программы «Модернизация здравоохранения и совершенствование медицинского обслуживания населения муниципального образования город Сорск на 2011- 2013 годы», за период 2011 года», руководствуясь ст. 28.1. Устава муниципального образования город Сорск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чет «О результатах проверки целевого и эффективного использования бюджетных средств по подразделу «Амбулаторная помощь» раздела «Здравоохранение» за период 2011 года, муниципальной целевой программы «Модернизация здравоохранения и совершенствование медицинского обслуживания населения муниципального образования город Сорск на 2011- 2013 годы», за период 2011 года», утвердит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ть главным распорядителям бюджетных средст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Обеспечивать надлежащее исполнение бюджетного процесса и не допускать нецелевого и неэффективного использования бюджетных средст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оответствии с бюджетным законодательством Российской Федерации возместить в бюджет МО г. Сорск бюджетные средства, израсходованные не по целевому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формировать Совет депутатов об устранении выявленных нарушений до 1 октября 2012 го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Настоящее решение подлежит официальному опубликованию в С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а Сорска                                                                                                      О.А. Полеш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33:00Z</dcterms:created>
  <dc:creator>Lena</dc:creator>
  <dc:description/>
  <cp:keywords/>
  <dc:language>en-US</dc:language>
  <cp:lastModifiedBy>Lena</cp:lastModifiedBy>
  <cp:lastPrinted>2012-08-21T10:20:00Z</cp:lastPrinted>
  <dcterms:modified xsi:type="dcterms:W3CDTF">2012-08-29T04:02:00Z</dcterms:modified>
  <cp:revision>5</cp:revision>
  <dc:subject/>
  <dc:title/>
</cp:coreProperties>
</file>