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24. 10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011 года,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74  </w:t>
      </w:r>
      <w:r>
        <w:rPr>
          <w:rFonts w:cs="Times New Roman" w:ascii="Times New Roman" w:hAnsi="Times New Roman"/>
          <w:sz w:val="26"/>
          <w:szCs w:val="26"/>
        </w:rPr>
        <w:t>-п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СОВЕТЕ ПО ТЕРРИТОРИАЛЬНОМУ ОБЩЕСТВЕННОМУ САМОУПРАВЛЕНИ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 АДМИНИСТРАЦИИ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вет по территориальному общественному самоуправлению при администрации муниципального образования город Сорск (далее - Совет) является коллегиальным совещательным орг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вет создается в целях обеспечения взаимодействия органов местного самоуправления города Сорска с органами территориального общественного самоуправления города Сорска по общественно значимым вопросам городского значения, информирования органов территориального общественного самоуправления и населения города Сорска о деятельности органов местного самоуправления города Сорска и участии территориального общественного самоуправления города Сорска в реализации долгосрочных целевых программ города С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овет создается Главой муниципального образования город Сорск по инициативе органов территориального общественного самоуправления, органов местного самоуправления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овет действует на основе равноправия его членов, коллегиальности и гласности при принятии ре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воей деятельности Совет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законами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рода Сорска, Решениями Сорского городского Совета, постановлениями Главы муниципального образования город Сорск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остав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вет формируется в составе председателя Совета – заместителя главы МО города Сорска, заместителя председателя Совета, ответственного секретаря Совета, члено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остав Совета формируется на основании предложений органов местного самоуправления города Сорска, органов территориального общественного самоуправления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 согласованию с председателем Совета на заседаниях могут присутствовать и принимать участие в работе 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и Главы МО город Сорск, руководители структурных подразделений Администрации города Сорска, Совет депутатов города Сорска с правом совещательного голо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ители общественных, научных и и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Задач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дачами Сове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отка предложений по совершенствованию и развитию территориального общественного самоуправления на территории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суждение проектов нормативных правовых актов, регламентирующих деятельность органов территориального общественного самоуправления, органов местного самоуправления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совместной деятельности органов территориального общественного самоуправления и администрации города Сорска по реализации долгосрочных целевых программ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ние населения и представителей территориального общественного самоуправления города Сорска о совместной деятельности органов территориального общественного самоуправления и органов местного самоуправления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взаимодействия с общественными и иными некоммерческими организациями по вопросам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Функции и полномочия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В соответствии со своими задачами Сов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атривает, анализирует и обобщает предложения органов территориального общественного самоуправления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учает опыт работы органов территориального общественного самоуправления города Сорска и распространяет его среди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ирует ход выполнения долгосрочных целевых программ города Сорска, планов, мероприятий в части участия органов территориального общественного самоуправления города Сорска в их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подготовку предложений органам местного самоуправления города Сорска по вопросам реализации долгосрочных целевых программ города Сорска, решения конкретных социальных вопр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ет предложения по совершенствованию форм и методов взаимодействия органов местного самоуправления города Сорска с органами территориального общественного самоуправления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ает информацию о работе Совета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 целях осуществления своих задач и функций Совет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ашивать и получать необходимые информационные, справочные и другие материалы по вопросам территориального общественного самоуправления города Сорска от органов местного самоуправления, органов территориального общественного самоуправления города С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сти переписку с органами местного самоуправления города Сорска, общественными и иными организациями по вопросам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кать специалистов структурных подразделений администрации города Сорска к подготовке вопросов, предусмотренных планом работы Совета, по согласованию с их руководител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глашать для участия в заседаниях Совета представителей органов местного самоуправления города Сорска, органов государственной власти Сорской области, общественных организаций по согласованию с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ить в установленном порядке в органы местного самоуправления города Сорска, общественные организации предложения и рекомендации по вопросам территориального обществен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. Порядок работы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бщее руководство работой Совета осуществляют председатель Совета, в случае его отсутствия - заместитель председател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Совет осуществляет свою деятельность в форме заседаний, которые проводятся согласно плану работы Совета (далее - план работы) не реже двух раз в год. Заседание считается правомочным, если в его работе принимает участие не менее двух третей члено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лан работы на год утверждается на заседании Совета в четвертом квартале текущего года. Предложения в план работы и повестку дня заседаний Совета вносятся членами Совета, представителями органов местного самоуправления и органов территориального общественного самоуправления города Сорска. Решение о внесении изменений в план работы или повестку дня заседаний Совета принимается большинством гол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Совет образует из своего состава рабочие группы или комиссии для подготовки вопросов на заседания Совета согласно утвержденному плану работы. В состав рабочих групп могут входить специалисты структурных подразделений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Члены Совета осуществляют свою деятельность в соответствии с настоящим Положением, участвуют в каждом заседании Совета. В исключительных случаях (болезнь, командировка, отпуск) замена члена Совета осуществляется по согласованию с заместителем председател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Решение по рассматриваемым вопросам принимается путем открытого голосования. Решение считается принятым, если за него проголосовало не менее пятидесяти процентов от числа присутствую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Решение Совета носит рекоменд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седание Совета оформляется протоколом, который ведет ответственный секретарь Совета. В протоколе отражается особое мнение меньшинства или любого члена Совета, не согласного с принятым решением. Протокол и решение Совета подписываются председателем, заместителем председателя и ответственным секретарем Совета, а в случае выражения особого мнения - членами Совета, его заявившими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RLAW148;n=33525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2:51:00Z</dcterms:created>
  <dc:creator>3</dc:creator>
  <dc:description/>
  <cp:keywords/>
  <dc:language>en-US</dc:language>
  <cp:lastModifiedBy>Шимель</cp:lastModifiedBy>
  <dcterms:modified xsi:type="dcterms:W3CDTF">2012-10-18T02:51:00Z</dcterms:modified>
  <cp:revision>3</cp:revision>
  <dc:subject/>
  <dc:title>Приложение № 1</dc:title>
</cp:coreProperties>
</file>