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29» декабря 2012 г.                  </w:t>
        <w:tab/>
        <w:t xml:space="preserve"> </w:t>
        <w:tab/>
        <w:tab/>
        <w:tab/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 754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О г. Сорск от 08 ноября 2011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94-п «О прогнозном плане приватиз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 Сорск на 2012 год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В соответствии со статьями 7,8 Федерального закона № 178-ФЗ от 21.12.2001 г. «О приватизации государственного и муниципального имущества», ст. 5 Устава муниципального образования город Сорск, п. 3 Положения «О приватизации объектов муниципальной собственности муниципального образования Сорского горсовета», администрация города Сорска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. 2 Приложения № 1 к постановлению  администрации МО г. Сорск от 08 ноября 2011 года № 94-п  «О прогнозном плане приватизации имущества муниципального образования город Сорск на 2012 год»  изменить и изложить в следующей редак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62"/>
        <w:gridCol w:w="2830"/>
        <w:gridCol w:w="1979"/>
        <w:gridCol w:w="228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объекта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доход от приват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и (кварта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. Сорск, ул. Базовая, 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65 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есина дровяная лиственниц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есина дровяная лиственниц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чик ЛК-1 (самоходная машина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 – 2013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предприятие «Сорская аптека»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. Сорск, ул. Кирова 17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 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. – 2013 г. 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делу финансов и экономики администрации города Сорска Республики Хакасия учесть изменения в Прогнозном плане приватизации муниципального имущества муниципального образования город Сорск на 2012 год в Бюджете муниципального образования город Сорск на 2012 год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данное постановление в газете, разместить на официальном сайте администрации города Сорска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выполнением 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а Сорска</w:t>
        <w:tab/>
        <w:tab/>
        <w:tab/>
        <w:t xml:space="preserve">                                                А.А. Жуков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2:11:00Z</dcterms:created>
  <dc:creator>Saumi</dc:creator>
  <dc:description/>
  <cp:keywords/>
  <dc:language>en-US</dc:language>
  <cp:lastModifiedBy>2</cp:lastModifiedBy>
  <dcterms:modified xsi:type="dcterms:W3CDTF">2013-01-21T06:36:00Z</dcterms:modified>
  <cp:revision>9</cp:revision>
  <dc:subject/>
  <dc:title/>
</cp:coreProperties>
</file>