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29» декабря 2012 г.                  </w:t>
        <w:tab/>
        <w:t xml:space="preserve"> </w:t>
        <w:tab/>
        <w:tab/>
        <w:tab/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 755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гнозном плане приватиз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орск на 201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соответствии со статьями 7,8 Федерального закона № 178-ФЗ от 21.12.2001 г. «О приватизации государственного и муниципального имущества», ст. 5 Устава муниципального образования город Сорск, п. 3 Положения «О приватизации объектов муниципальной собственности муниципального образования Сорского горсовета», администрация города Сорска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рогнозный план приватизации муниципального имущества муниципального образования город Сорск на 2013 год (Приложение №1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у финансов и экономики администрации города Сорска Республики Хакасия учесть Прогнозный план приватизации муниципального имущества муниципального образования город Сорск на 2013 год в Бюджете муниципального образования город Сорск на 2013 год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данное постановление в газете,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</w:t>
        <w:tab/>
        <w:tab/>
        <w:tab/>
        <w:tab/>
        <w:tab/>
        <w:tab/>
        <w:tab/>
        <w:t xml:space="preserve">А.А. Жук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5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55 -п от «29» декабря  2012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ПРИВАТИЗАЦИИ ИМУЩЕСТВА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ОРСК НА 2013 ГОД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30" w:leader="none"/>
        </w:tabs>
        <w:suppressAutoHyphens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приватизации имущества муниципального образовании я город Сорск на 2013 год.</w:t>
      </w:r>
    </w:p>
    <w:p>
      <w:pPr>
        <w:pStyle w:val="2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реализации Прогнозного плана приватизации имущества муниципального образования город Сорск на 2013 год (далее по тексту – план приватизации) – повышение эффективности управления объектами муниципальной собственности.</w:t>
      </w:r>
    </w:p>
    <w:p>
      <w:pPr>
        <w:pStyle w:val="3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я в 2013 году будет направлена на формирование доходов муниципального бюджета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28,43 Федерального закона от 21.12.2001 г. № 178-ФЗ «О приватизации государственного и муниципального имущества» в 2013 году планируется приватизация земельных участков, занимаемых объектами недвижимости, планируемых к приватизации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13 году составит: 9 000 000,00 (девять миллионов рублей 00 копеек)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firstLine="720"/>
        <w:jc w:val="both"/>
        <w:rPr/>
      </w:pPr>
      <w:r>
        <w:rPr/>
        <w:t>2. Муниципальное имущество, которое планируется приватизировать в 2013 году.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84"/>
        <w:gridCol w:w="3224"/>
        <w:gridCol w:w="1959"/>
        <w:gridCol w:w="142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(квартал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линия электропередачи ВЛ 6кВ фидер 19-31 (Лит Л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 от ПС 110/6кВ «Дзержинская 2», расположенная по улице 50 лет Октября 13А до ТП 19-31-57 в районе базы отдыха пруд «Теплый» на ручье «Золотой ключ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 линия электропередачи ВЛ 6кВ фидер 2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рск, от ЯКНО на территории «Сорский ГОК» до трансформатора в районе пионерского лагеря «Чайка» на озере «Пионерская», Литер 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ая линия электропередачи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Л  6кВ ф 19-24 от ПС  110/6 кВ «Дзержинская 2»  до ТП 19-24-2 «Очистные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ая линия электропередачи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Л-04 кВ, ф-19-24 от ТП 19-24-2 «Очистные» до ТП 71-14-12/400 «Котельная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общежити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Кирова, 3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0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4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Базовая, 7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Базовая,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00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46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330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330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-31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</w:tbl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перечень могут быть внесены изменения и дополнения в порядке, установленном действующим законодательством о приват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11:00Z</dcterms:created>
  <dc:creator>Saumi</dc:creator>
  <dc:description/>
  <cp:keywords/>
  <dc:language>en-US</dc:language>
  <cp:lastModifiedBy>2</cp:lastModifiedBy>
  <dcterms:modified xsi:type="dcterms:W3CDTF">2013-01-21T06:35:00Z</dcterms:modified>
  <cp:revision>8</cp:revision>
  <dc:subject/>
  <dc:title/>
</cp:coreProperties>
</file>