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» 12.2012                                                                    № 75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968" w:firstLine="1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Об утверждении муниципальной целевой  </w:t>
        <w:tab/>
        <w:t xml:space="preserve">программы  «Информатизация </w:t>
        <w:tab/>
        <w:t>администрации города Сорска и ее структурных подразделений на 2012- 2014 гг.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В соответствии с Федеральным законом от 06.10.2003 N 131-ФЗ (редакция от 28.09.2010) "Об общих принципах организации местного самоуправления в Российской </w:t>
      </w:r>
      <w:bookmarkStart w:id="0" w:name="l1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ции", Федеральным законом от 27.07.2006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152-ФЗ «О персональных данных», ст. 27 Устава муниципального образования город Сорск, распоряжения главы муниципального образования город Сорск № 200 от 26.05.2008 года «О реализации Концепции обеспечения безопасности информации  автоматизированной системе», постановления главы муниципального образования город Сорск № 244 от 30.05.2011 года «Об утверждении Политики информационной безопасности»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1.Утвердить муниципальную целевую  программу «Информатизация администрации города Сорска и ее структурных подразделений на 2012- 2014 гг.» (Приложение № 1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Контроль за реализацией муниципальной целевой программы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Информатизация администрации города Сорска и ее структурных подразделений на 2012 - 2014 гг.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озложить на управляющего делами администрации Журавлеву А. В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3. Контроль за исполнением данного постановления оставляю за собо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Глава города                                                                                           А.А.Жуков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7938" w:leader="none"/>
        </w:tabs>
        <w:suppressAutoHyphens w:val="fals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иложение №1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города Сорска  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«29»12.2012 № 756-п  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УНИЦИПАЛЬНАЯ ЦЕЛЕВАЯ ПРОГРАММА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2- 2014 гг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»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целевой программы «Информатизация администрации города Сорска и ее структурных подразделений на 2012- 2014 гг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52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администрации города Сорска и ее структурных подразделений на 2012- 2014 гг.»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Сорска Республики Хакасия (Далее- администрация города)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13" w:hanging="2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N 149-ФЗ "Об информации, информатизации и защите информации"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13" w:hanging="2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7.200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 N 152-ФЗ "О персональных данных"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главы муниципального образования город Сорск № 200 от 26.05.2008 года «О реализации Концепции обеспечения безопасности информации  автоматизированной системе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главы муниципального образования город Сорск № 244 от 30.05.2011 года «Об утверждении Политики информационной безопасности»</w:t>
            </w:r>
          </w:p>
        </w:tc>
      </w:tr>
      <w:tr>
        <w:trPr>
          <w:trHeight w:val="110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форматизация администрации города для повышения эффективности управления, удовлетворения информационных </w:t>
            </w:r>
            <w:bookmarkStart w:id="1" w:name="l151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ностей структурных подразделений администрации. </w:t>
            </w:r>
            <w:bookmarkStart w:id="2" w:name="l152"/>
            <w:bookmarkEnd w:id="2"/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ход к предоставлению муниципальных услуг в электронном виде для повышения их качества, оперативности и доступности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hanging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достижения  данной цели необходимо выполнение следующих задач: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hanging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l153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максимально точной и своевременной информации из информационных и управленческих систем в соответствии с федеральными законами;</w:t>
            </w:r>
            <w:bookmarkStart w:id="4" w:name="l14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hanging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муниципальных услуг в электронном виде</w:t>
            </w:r>
          </w:p>
        </w:tc>
      </w:tr>
      <w:tr>
        <w:trPr>
          <w:trHeight w:val="448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информационно-технической инфраструктуры администрации города и ее структурных подразделений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учета объектов муниципального управл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технических условий информационного взаимодействия с население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еализации мероприятий  Административной реформы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истемы защиты информации в  Администрации города и ее структурных подразделений</w:t>
            </w:r>
          </w:p>
        </w:tc>
      </w:tr>
      <w:tr>
        <w:trPr>
          <w:trHeight w:val="282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13" w:hanging="2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инфраструктуры хранения и обработки данных, которые будут отвечать всем требованиям по обеспечению надежности и безопасности для информационных систем структурных подразделений администрации города Сорска; </w:t>
            </w:r>
            <w:bookmarkStart w:id="5" w:name="l15"/>
            <w:bookmarkEnd w:id="5"/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13" w:hanging="2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работка требований к аппаратно-техническому обеспечению для использования в структурных подразделениях администрации города Сорска;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13" w:hanging="2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втоматизация системы управления и мониторинга бюджетного процесса;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l20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официального сайта администрации города;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– 2014 г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–   814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- 50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- 20 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- 744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– муниципальный бюджет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оцен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ая характеристика промежуточных и конечных индикаторов оценки реализации программ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ведение уровня обеспеченности муниципальных служащих средствами вычислительной техники до 10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ведение доли персональных компьютеров в администрации города, подключенных к локальным вычислительным сетям,   до 10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ведение уровня доступности информационных сервисов для муниципальных служащих (электронная почта, доступ к Интернет) до 8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ведение уровня ежегодного обновления парка персональных компьютеров в администрации города до 20%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% структурных подразделений администрации города Сорска, вовлеченных в процесс предоставления муниципальных услуг в электронном вид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2 году - 50%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3 году - 70%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4 году - 100%; </w:t>
            </w:r>
            <w:bookmarkStart w:id="7" w:name="l163"/>
            <w:bookmarkEnd w:id="7"/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ля обращений граждан в администрацию города в электронном виде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2 году - 5%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3 году - 10%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4 году - 15%;</w:t>
            </w:r>
          </w:p>
        </w:tc>
      </w:tr>
      <w:tr>
        <w:trPr>
          <w:trHeight w:val="181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71"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ачества предоставления муниципальных услуг, внедрение новых форм реализации муниципальных услуг – с применением технологий электронного взаимодейств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71"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ловых процессов в органах муниципального управления, повышение качества и  эффективности муниципального управления</w:t>
            </w:r>
          </w:p>
        </w:tc>
      </w:tr>
      <w:tr>
        <w:trPr>
          <w:trHeight w:val="72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лица ответственного за предоставление сведений об исполнен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71"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технической группы </w:t>
            </w:r>
          </w:p>
        </w:tc>
      </w:tr>
      <w:tr>
        <w:trPr>
          <w:trHeight w:val="97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71"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яющий делами администрации </w:t>
            </w:r>
          </w:p>
        </w:tc>
      </w:tr>
    </w:tbl>
    <w:p>
      <w:pPr>
        <w:pStyle w:val="Normal"/>
        <w:suppressAutoHyphens w:val="false"/>
        <w:spacing w:lineRule="auto" w:line="240" w:before="100" w:after="10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Характеристика проблемы</w:t>
      </w:r>
    </w:p>
    <w:p>
      <w:pPr>
        <w:pStyle w:val="Normal"/>
        <w:tabs>
          <w:tab w:val="clear" w:pos="708"/>
          <w:tab w:val="left" w:pos="-1701" w:leader="none"/>
        </w:tabs>
        <w:suppressAutoHyphens w:val="false"/>
        <w:autoSpaceDE w:val="false"/>
        <w:spacing w:lineRule="auto" w:line="240" w:before="8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настоящее время не подвергается сомнению важная роль информационно-коммуникационных технологий (далее – ИКТ) в экономическом развитии города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 </w:t>
      </w:r>
      <w:bookmarkStart w:id="8" w:name="l280"/>
      <w:bookmarkEnd w:id="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целевая программа информатизации администрации города на 2012 - 2014 годы (далее - Программа) разработана в соответствии с Конституцией Российской Федерации, Федеральными законами от 27 июля 2006 года N 149-ФЗ "Об информации, информатизации и защите информации", от 27.07.2006  года N 152-ФЗ "О персональных данных",  а также распоряжение главы муниципального образования город Сорск № 200 от 26.05.2008 года «О реализации Концепции обеспечения безопасности информации  автоматизированной системе»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главы муниципального образования город Сорск № 244 от 30.05.2011 года «Об утверждении Политики информационной безопасности»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Сегодня созданы все необходимые предпосылки для совершенствования работы администрации города на основе широкого использования информационных и телекоммуникационных технологий. Сформирована современная базовая информационно-технологическая инфраструктура, удовлетворены потребности в </w:t>
      </w:r>
      <w:bookmarkStart w:id="9" w:name="l367"/>
      <w:bookmarkEnd w:id="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числительной технике. В  структурных подразделениях созданы </w:t>
      </w:r>
      <w:bookmarkStart w:id="10" w:name="l283"/>
      <w:bookmarkEnd w:id="1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втоматизированные рабочие места, обеспечивающие доступ к информационно-телекоммуникационной сети Интернет (далее - сеть Интернет). Имеется опыт успешного обмена данными в электронном виде между государственными органами и органами местного самоуправления, ведомствами и населением. Создан WEB-сайт в сети Интернет, на которых размещается нормативная правовая, справочная и новостная информация, связанная с деятельностью администрации города. </w:t>
      </w:r>
      <w:bookmarkStart w:id="11" w:name="l369"/>
      <w:bookmarkEnd w:id="1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лены нормативные правовые акты, регламентирующие вопросы предоставления доступа к информации о деятельности администрации города.</w:t>
        <w:br/>
      </w:r>
      <w:bookmarkStart w:id="12" w:name="l285"/>
      <w:bookmarkEnd w:id="1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Получение населением и организациями муниципальных услуг, а также информации, связанной с деятельностью структурных подразделений администрации города, в </w:t>
      </w:r>
      <w:bookmarkStart w:id="13" w:name="l373"/>
      <w:bookmarkEnd w:id="1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ольшинстве случаев требует их личного обращения в администрацию города, представления запросов и другой информации в бумажном виде. Это приводит к </w:t>
      </w:r>
      <w:bookmarkStart w:id="14" w:name="l289"/>
      <w:bookmarkEnd w:id="1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им затратам времени и создает значительные неудобства для населения, имеющего возможность пользоваться Интернет и информационными киосками.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Цели и задач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сновными целями Программы в 2012 - 2014 годах являются:</w:t>
        <w:br/>
        <w:t xml:space="preserve">    1. Информатизация администрации города для повышения эффективности управления, удовлетворения информационных потребностей структурных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азделений</w:t>
      </w:r>
      <w:bookmarkStart w:id="15" w:name="l389"/>
      <w:bookmarkEnd w:id="1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администрации города.</w:t>
        <w:br/>
        <w:t>    Для достижения вышеозначенной цели необходимо выполнение следующих задач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и выбор типовых решений для обеспечения внедрения в каждом структурном подразделении администрации города Сорска;</w:t>
        <w:br/>
        <w:t>    - автоматизация деятельности структурных подразделений администрации города;    </w:t>
      </w:r>
      <w:bookmarkStart w:id="16" w:name="l390"/>
      <w:bookmarkEnd w:id="16"/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качества муниципальных услуг, внедрение новых форм высокотехнологичных услуг (электронных, мобильных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ачества принятия управленческих решений в органах местного самоуправления за счет совершенствования системы информационно-аналитического обеспечения муниципального управлени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ереход к предоставлению муниципальных услуг в электронном виде для </w:t>
      </w:r>
      <w:bookmarkStart w:id="17" w:name="l305"/>
      <w:bookmarkEnd w:id="1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я их качества, оперативности и доступности:</w:t>
        <w:br/>
        <w:t xml:space="preserve">   - расширение возможностей доступа граждан к информации для реализации своих конституционных прав, в том числе к сведениям о деятельности органов муниципальной власти и других муниципальных учрежден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ля достижения целей Программы необходимо решение следующих задач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информационно-технической инфраструктуры администрации города – повышение уровня обеспеченности муниципальных служащих средствами информатизации, развитие телекоммуникационной инфраструктуры, создание инфраструктуры данных (системы реестров) и метаданных,  создание механизмов управления инфраструктуро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муниципальных услуг в электронном вид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действие  социально-экономическому развитию города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ачества оказания   муниципальных услуг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эффективности муниципального управлени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учета объектов муниципального управления – недвижимого и движимого имущества, других видов ресурсов, информации о населении, показателей социально-экономического развития, результатов предоставления услуг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действие реализации мероприятий  административной реформы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технических условий информационного взаимодействия с населением – развитие официального сайта муниципального образования город Сорск, разработка и размещение на сайте стандартов и регламентов оказания муниципальных услуг, создание системы поддержки исполнения услуг;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 Перечень программных мероприятий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сновными приоритетами Программы на очередной среднесрочный период должны с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120" w:after="0"/>
        <w:jc w:val="both"/>
        <w:rPr/>
      </w:pPr>
      <w:bookmarkStart w:id="18" w:name="l432"/>
      <w:bookmarkEnd w:id="1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информационно-технической инфраструктуры, выравнивание технических условий структурных подразделениях администрации города  с целью обеспечения возможности внедрения корпоративных решений, формирование системы защиты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418"/>
        <w:gridCol w:w="1276"/>
        <w:gridCol w:w="126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объемы финансирования (тыс. руб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редств вычислительной техники и лицензионного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локальной вычислительной сети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елекоммуникационной инфраструктуры для проектов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и наполнение официального сайта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, заправка и обслуживание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техникой отд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Обоснование ресурсного обеспечений</w:t>
      </w:r>
    </w:p>
    <w:p>
      <w:pPr>
        <w:pStyle w:val="Normal"/>
        <w:tabs>
          <w:tab w:val="clear" w:pos="708"/>
          <w:tab w:val="left" w:pos="-1701" w:leader="none"/>
        </w:tabs>
        <w:suppressAutoHyphens w:val="false"/>
        <w:autoSpaceDE w:val="false"/>
        <w:spacing w:lineRule="auto" w:line="240" w:before="8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мероприятий Программы производится за счет муниципального бюджета г. Сорск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еализация Программы предполагается на основе использования бюджетного финансирования в объеме, указанном в приложении к Программе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ханизм реализаци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сточником финансирования Программы является муниципальный бюджет.    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ограмма реализуется в соответствии с постановлением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</w:t>
        <w:br/>
        <w:tab/>
        <w:t xml:space="preserve">Система управления реализацией Программы предназначена для достижения поставленных целей в установленные сроки в рамках выделяемых ресурсов. В целях </w:t>
      </w:r>
      <w:bookmarkStart w:id="19" w:name="l347"/>
      <w:bookmarkEnd w:id="1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я эффективной реализации Программы управление выполнением ее мероприятий осуществляется в соответствии с проектным подходом, который предполагает реализацию мероприятий в соответствии с планом, определяющим цели, задачи, индикаторы и этапы его выполнения, требования к составу работ и ожидаемым результатам этих работ на каждом этапе, а также объем необходимого ресурсного обеспечения.</w:t>
        <w:br/>
        <w:t> </w:t>
        <w:tab/>
        <w:t>Администрация города - координатор Программы осуществляет:</w:t>
        <w:br/>
        <w:t>    </w:t>
      </w:r>
      <w:bookmarkStart w:id="20" w:name="l440"/>
      <w:bookmarkEnd w:id="2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ланирование реализации Программы, обеспечение согласованной последовательности и приоритетов их выполнения, анализ и согласование </w:t>
      </w:r>
      <w:bookmarkStart w:id="21" w:name="l348"/>
      <w:bookmarkEnd w:id="2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хнико-экономических обоснований, составление и представление в установленном порядке сводной бюджетной заявки на финансовое обеспечение мероприятий Программы за счет средств местного бюджета на очередной финансовый год;</w:t>
        <w:br/>
        <w:t>    - мониторинг эффективности реализации мероприятий Программы и расходования выделяемых бюджетных средств, анализ и обобщение результатов выполнения мероприятий Программы, подготовку докладов о ходе реализации Программы;</w:t>
        <w:br/>
        <w:tab/>
        <w:t>Прекращение действия Программы наступает в случае завершения ее реализации, а досрочное прекращение - в случае признания неэффективности ее реализации на основании решения главы муниципального образования, принимаемого в установленном порядк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Оценка эффективност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ное исполнение мероприятий административной реформы, программы реформирования муниципальных финансов и программ в области информатизации, в том числе и данной Программы, должны повлечь синергетический эффект и обеспечить повышение качества оказания услуг населению, формирование новых видов услуг, повышение эффективности муниципального управления, обеспечение информационной открытости и доступности органов местного самоуправления г.Сорск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Программы должно привести к достижению следующих результатов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области обеспечения качества предоставления услуг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я и опубликования на официальном сайте реестра муниципальных услуг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я доли услуг, включающих элементы электронного взаимодействия, в общем количестве услуг до уровня не менее 10%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области обеспеченности субъектов муниципального  управления средствами информатизации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я уровня обеспеченности муниципальных служащих средствами вычислительной техники до 100%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я доли персональных компьютеров в администрации города, подключенных к локальным вычислительным сетям,   до 100%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я уровня доступности информационных сервисов для муниципальных служащих (электронная почта, доступ к Интернет) до 80%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ведения уровня ежегодного обновления парка персональных компьютеров в администрации города до 20%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яющий делами администрации                                                 А.В. Журавлева</w:t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100" w:after="10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14:00Z</dcterms:created>
  <dc:creator>User</dc:creator>
  <dc:description/>
  <cp:keywords/>
  <dc:language>en-US</dc:language>
  <cp:lastModifiedBy>Loner-XP</cp:lastModifiedBy>
  <cp:lastPrinted>2013-01-16T15:47:00Z</cp:lastPrinted>
  <dcterms:modified xsi:type="dcterms:W3CDTF">2013-01-23T08:57:00Z</dcterms:modified>
  <cp:revision>17</cp:revision>
  <dc:subject/>
  <dc:title/>
</cp:coreProperties>
</file>