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02. 2012                                                                              №  76-п.</w:t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оложения о порядке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едоставления субсидий некоммерческим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организациям, не являющимся автономными, казенными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 бюджетными учреждениями, в целях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озмещения затрат в связи с проведением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ероприятий, направленных на предупреждение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спространения туберкулеза среди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иболее уязвимых групп населения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С целью оказания поддержки и возмещения затрат некоммерческим организациям, не являющимся автономными, казенными и бюджетными учреждениями, в связи с проведением ими мероприятий, направленных на предупреждение распространения туберкулеза среди наиболее уязвимых групп населения, руководствуясь </w:t>
      </w:r>
      <w:hyperlink r:id="rId3">
        <w:r>
          <w:rPr>
            <w:rStyle w:val="InternetLink"/>
            <w:sz w:val="26"/>
            <w:szCs w:val="26"/>
          </w:rPr>
          <w:t>статьей 78.1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 w:val="26"/>
            <w:szCs w:val="26"/>
          </w:rPr>
          <w:t xml:space="preserve">статьями </w:t>
        </w:r>
      </w:hyperlink>
      <w:r>
        <w:rPr>
          <w:sz w:val="26"/>
          <w:szCs w:val="26"/>
        </w:rPr>
        <w:t xml:space="preserve">24, 27 Устава муниципального образования город Сорск, </w:t>
      </w:r>
    </w:p>
    <w:p>
      <w:pPr>
        <w:pStyle w:val="Normal"/>
        <w:autoSpaceDE w:val="false"/>
        <w:ind w:firstLine="708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</w:t>
        <w:tab/>
        <w:t xml:space="preserve">Утвердить </w:t>
      </w:r>
      <w:hyperlink r:id="rId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предоставления субсидий некоммерческим организациям, не являющимся автономными, казенными и бюджетными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, согласно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Опубликовать настоящее постановление в средствах массовой информации и на официальном сайте администрации города Сорска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6"/>
          <w:szCs w:val="26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исполнением настоящего постановления возложить на заместителя главы города Сорска по социальным вопросам Т.С.Шимель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Глава города                                                                                                     А.А.Жук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9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« 24» 02. 2012 г. N 76-п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ПОРЯДКЕ ПРЕДОСТАВЛЕНИЯ СУБСИДИЙ НЕКОММЕРЧЕСКИМ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ОРГАНИЗАЦИЯМ, НЕ ЯВЛЯЮЩИМСЯ АВТОНОМНЫМИ, КАЗЕННЫМИ И БЮДЖЕТНЫМИ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. Настоящее Положение разработано в соответствии со </w:t>
      </w:r>
      <w:hyperlink r:id="rId7">
        <w:r>
          <w:rPr>
            <w:rStyle w:val="InternetLink"/>
            <w:sz w:val="26"/>
            <w:szCs w:val="26"/>
          </w:rPr>
          <w:t>статьей 78.1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hyperlink r:id="rId8">
        <w:r>
          <w:rPr>
            <w:rStyle w:val="InternetLink"/>
            <w:sz w:val="26"/>
            <w:szCs w:val="26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sz w:val="26"/>
            <w:szCs w:val="26"/>
          </w:rPr>
          <w:t>статьями 24,</w:t>
        </w:r>
      </w:hyperlink>
      <w:r>
        <w:rPr>
          <w:sz w:val="26"/>
          <w:szCs w:val="26"/>
        </w:rPr>
        <w:t xml:space="preserve"> 27 Устава муниципального образования город Сорск, постановлением администрации города Сорск от 13.02.2012г. № 56-п. «Об утверждении муниципальной целевой 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2-2014 годы» в целях оказания поддержки некоммерческим организациям, не являющимся автономными, казенными и бюджетными учрежден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2. Настоящее Положение регламентирует порядок и условия предоставления, приостановления, прекращения и возврата муниципальной поддержки в форме субсидий некоммерческим организациям, не являющимся автономными казенными и бюджетными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 в муниципальном образовании город С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Условия и порядок предоставления субсиди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редоставление субсидий некоммерческим организациям, не являющимся автономными, казенными и бюджетными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 (далее - субсидия), производится в соответствии со сводной бюджетной росписью бюджета муниципального образования город Сорск в пределах бюджетных ассигнований и лимитов бюджетных обязательств, предусмотренных на соответствующий финансовый год в рамках муниципальной целевой 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2. Главным распорядителем средств бюджета муниципального образования город Сорск, выделяемых на предоставление субсидий, является администрация города Сорска Республики Хакасия (далее – Администрация). Решение о предоставлении субсидии, приостановлении, возобновлении и прекращении субсидирования оформляется постановлением Админист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Субсидии направляются на возмещение затрат, связанных с финансовым обеспечением подготовки и проведения мероприятий, направленных на предупреждение распространения туберкулеза среди наиболее уязвимых групп населения, а именно: на оплату труда работников, принимающих участие в подготовке и проведении данных мероприятий, и начисления на нее в соответствии с законодательством Российской Федерации; приобретение товаров (работ, услуг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4. Получатель субсидии должен соответствовать следующим критериям: являться некоммерческой организацией, не являющейся автономным, казенным и бюджетным учреждением; осуществлять деятельность на территории муниципального образования город Сорск (адресатами деятельности должны являться жители муниципального образования город Сорск); осуществлять проведение мероприятий, направленных на предупреждение распространения туберкулеза среди наиболее уязвимых групп населения в муниципальном образовании город Сорск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Для получения субсидии некоммерческая организация предоставляет в администрацию города Сорска Республики Хакасия следующие документы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явление о предоставлении субсидии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отариально заверенную копию учредительных документов (или копию, заверенную печатью некоммерческой организации, с предоставлением подлинника для обозрения)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писку из Единого государственного реестра юридических лиц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едения о нормативной стоимости затрат при проведении некоммерческой организацией мероприятий (в расчете на одного адресата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справку об имущественном и финансовом состоянии некоммерческой организ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6. Представленные документы рассматриваются отделом правового регулирования и управления муниципальным имуществом Администрации совместно с отделом финансов и экономики Администрации в течение 3 рабочих дней со дня предоставления документов. Отдел правового регулирования и управления муниципальным имуществом готовит мотивированное заключение о возможности (невозможности) предоставления субсидии. Заключение подписывается начальником отдела правового регулирования и управления муниципальным имуществом Администрации. О принятом решении некоммерческая организация уведомляется в течение 3 рабочих дней с момента принятия реш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. Решение о предоставлении субсидии принимается только при наличии заключения о возможности предоставления субсид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2.8. При несоответствии претендента критериям, установленным пунктом 2.4. настоящего Положения, непредставлении полного пакета документов, перечисленных в </w:t>
      </w:r>
      <w:hyperlink r:id="rId10">
        <w:r>
          <w:rPr>
            <w:rStyle w:val="InternetLink"/>
            <w:sz w:val="26"/>
            <w:szCs w:val="26"/>
          </w:rPr>
          <w:t>пункте 2.5</w:t>
        </w:r>
      </w:hyperlink>
      <w:r>
        <w:rPr>
          <w:sz w:val="26"/>
          <w:szCs w:val="26"/>
        </w:rPr>
        <w:t xml:space="preserve"> настоящего Положения и (или) представлении недостоверной информации отделом правового регулирования и управления муниципальным имуществом выносится заключение о невозможности предоставления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О принятом решении с указанием мотивов его принятия претендент уведомляется в течение одного рабочего дня со дня вынесения заключения о невозможности предоставления субсид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етендент имеет право повторно обратиться в Администрацию после устранения причин, послуживших основанием для вынесения заключения о невозможности предоставления субсиди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 Предоставление субсидий осуществляется на основании соглашения о предоставлении субсидии (далее - Соглашение), заключенного между Администрацией и некоммерческой организацией - получателем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2.10. Запрещается нецелевое использование субсидий, в том числе размещение субсидий на депозитных счетах кредитных учреждений и приобретение ценных бумаг для получения дополнительного дох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2.11. Некоммерческая организация ежемесячно до 10 числа месяца, следующего за отчетным, представляет отчет об использовании полученных средств в отдел финансов и экономики  Админ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2.12. Основаниями для прекращения предоставления субсидии являются: нарушение настоящего Положения; использование субсидии не по целевому назнач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2.13. В случае установления факта нарушения условий предоставления субсидий Администрация имеет право принять решение о приостановлении финансирования получателя субсидии. Решение о приостановлении финансирования принимается не позднее следующего рабочего дня, следующего за днем выявления факта нарушения. В решении о приостановлении финансирования указываются основания приостановления финансирования и устанавливаются сроки для устранения нарушения. Срок устранения выявленных нарушений не может превышать 10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14. После устранения нарушения Администрация принимает решение о возобновлении финансирования. О приостановлении и возобновлении финансирования Администрация уведомляет получателя субсидии в срок не позднее следующего рабочего дня, следующего за датой принятия указанн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15. Суммы субсидий, используемых не по целевому назначению, а также не использованная в текущем финансовом году субсидия либо ее часть подлежат возврату в бюджет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16. Администрация, установив наличие оснований для возврата субсидии, направляет получателю субсидии мотивированное требование о возврате субсидии с указанием срока возврата. Получатель субсидии обязан произвести возврат в бюджет ранее полученной суммы субсидии, указанной в решении о возврате субсидии, в срок, установленный в решении,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17. Срок возврата субсидии, используемой не по целевому назначению, не может превышать 10 рабочих дней с даты получения решения о возврате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18. Срок возврата субсидии, не использованной в текущем финансовом году, не может превышать 10 рабочих дней с даты получения решения о возврате субсидии, а также не может выходить за пределы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19. При отказе получателя субсидии от возврата суммы полученной субсидии в бюджет взыскание производится в порядке, установл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5"/>
          <w:szCs w:val="25"/>
        </w:rPr>
      </w:pPr>
      <w:r>
        <w:rPr>
          <w:sz w:val="25"/>
          <w:szCs w:val="25"/>
        </w:rPr>
        <w:t>3. Порядок определения объема субсид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3.1. Объем субсидии (V</w:t>
      </w:r>
      <w:r>
        <w:rPr>
          <w:sz w:val="25"/>
          <w:szCs w:val="25"/>
          <w:vertAlign w:val="subscript"/>
        </w:rPr>
        <w:t>суб</w:t>
      </w:r>
      <w:r>
        <w:rPr>
          <w:sz w:val="25"/>
          <w:szCs w:val="25"/>
        </w:rPr>
        <w:t>) определяется по формуле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V</w:t>
      </w:r>
      <w:r>
        <w:rPr>
          <w:sz w:val="25"/>
          <w:szCs w:val="25"/>
          <w:vertAlign w:val="subscript"/>
        </w:rPr>
        <w:t>суб</w:t>
      </w:r>
      <w:r>
        <w:rPr>
          <w:sz w:val="25"/>
          <w:szCs w:val="25"/>
        </w:rPr>
        <w:t xml:space="preserve"> = N x k,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де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N - нормативная стоимость затрат некоммерческой организации при проведении мероприятий в расчете на одного адресата;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k - количество адресатов, получивших услуги некоммерческой организации.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/>
      </w:pPr>
      <w:r>
        <w:rPr>
          <w:sz w:val="25"/>
          <w:szCs w:val="25"/>
        </w:rPr>
        <w:t>Заместитель главы по социальным вопросам                                            Т.С.Шимель</w:t>
      </w:r>
    </w:p>
    <w:sectPr>
      <w:type w:val="nextPage"/>
      <w:pgSz w:w="11906" w:h="16838"/>
      <w:pgMar w:left="153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hyperlink" Target="consultantplus://offline/ref=21EEB416225EFAA053ACA88E7416100E12A7E883BD4A4A826C2EF23500688B37BE55A37057E05210KCA5E" TargetMode="External"/><Relationship Id="rId5" Type="http://schemas.openxmlformats.org/officeDocument/2006/relationships/hyperlink" Target="consultantplus://offline/ref=21EEB416225EFAA053ACB683627A4F0B1BAEB48EBA4C47D43271A96857618160F91AFA3213ED5216C3180CK0AEE" TargetMode="External"/><Relationship Id="rId6" Type="http://schemas.openxmlformats.org/officeDocument/2006/relationships/hyperlink" Target="consultantplus://offline/ref=21EEB416225EFAA053ACB683627A4F0B1BAEB48EBA4B41D23271A96857618160F91AFA3213ED5216C31A05K0AAE" TargetMode="External"/><Relationship Id="rId7" Type="http://schemas.openxmlformats.org/officeDocument/2006/relationships/hyperlink" Target="consultantplus://offline/ref=21EEB416225EFAA053ACA88E7416100E12A7E887B9484A826C2EF23500688B37BE55A37057E25A1FKCA0E" TargetMode="External"/><Relationship Id="rId8" Type="http://schemas.openxmlformats.org/officeDocument/2006/relationships/hyperlink" Target="consultantplus://offline/ref=21EEB416225EFAA053ACA88E7416100E12A7E883BD4A4A826C2EF23500688B37BE55A37057E05210KCA5E" TargetMode="External"/><Relationship Id="rId9" Type="http://schemas.openxmlformats.org/officeDocument/2006/relationships/hyperlink" Target="consultantplus://offline/ref=21EEB416225EFAA053ACB683627A4F0B1BAEB48EBA4C47D43271A96857618160F91AFA3213ED5216C3180CK0AEE" TargetMode="External"/><Relationship Id="rId10" Type="http://schemas.openxmlformats.org/officeDocument/2006/relationships/hyperlink" Target="consultantplus://offline/ref=21EEB416225EFAA053ACB683627A4F0B1BAEB48EBA4B41D23271A96857618160F91AFA3213ED5216C31A06K0ABE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города 2011 г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55:00Z</dcterms:created>
  <dc:creator>Zorin_AN</dc:creator>
  <dc:description/>
  <cp:keywords/>
  <dc:language>en-US</dc:language>
  <cp:lastModifiedBy>2</cp:lastModifiedBy>
  <cp:lastPrinted>2012-02-27T08:26:00Z</cp:lastPrinted>
  <dcterms:modified xsi:type="dcterms:W3CDTF">2012-03-07T02:45:00Z</dcterms:modified>
  <cp:revision>63</cp:revision>
  <dc:subject/>
  <dc:title>РОССИЯ ФЕДЕРАЦИЯЗЫ</dc:title>
</cp:coreProperties>
</file>