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9»11.2012 г.</w:t>
        <w:tab/>
        <w:tab/>
        <w:tab/>
        <w:tab/>
        <w:tab/>
        <w:t xml:space="preserve">               №80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отмене постановления главы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. Сорск № 380-п от 31.08.2010г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целевой программы 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филактик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безнадзорности, правонаруш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и преступлени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есовершеннолетних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на 2011-2013гг.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приведением в соответствие нормативно-правовых актов администрации города Сорска,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менить постановление главы муниципального образования г. Сорск № 380-п от 31.08.2010г. Об утверждении муниципальной целевой программы «</w:t>
      </w:r>
      <w:r>
        <w:rPr>
          <w:rFonts w:cs="Times New Roman" w:ascii="Times New Roman" w:hAnsi="Times New Roman"/>
          <w:color w:val="000000"/>
          <w:sz w:val="26"/>
          <w:szCs w:val="26"/>
        </w:rPr>
        <w:t>Профилактика безнадзорности, правонарушений</w:t>
      </w:r>
      <w:r>
        <w:rPr>
          <w:rFonts w:cs="Times New Roman" w:ascii="Times New Roman" w:hAnsi="Times New Roman"/>
          <w:sz w:val="26"/>
          <w:szCs w:val="26"/>
        </w:rPr>
        <w:t xml:space="preserve"> и преступлений </w:t>
      </w:r>
      <w:r>
        <w:rPr>
          <w:rFonts w:cs="Times New Roman" w:ascii="Times New Roman" w:hAnsi="Times New Roman"/>
          <w:color w:val="000000"/>
          <w:sz w:val="26"/>
          <w:szCs w:val="26"/>
        </w:rPr>
        <w:t>несовершеннолетних на 2011-2013гг.»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газете «Сорский молибден»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данного постановления возложить на заместителя главы по социальным вопрос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А. А. Жуков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СОВАНО: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. главы  по социальным вопросам</w:t>
        <w:tab/>
        <w:tab/>
        <w:t xml:space="preserve">                              Т.С. Шим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. главы  по  финансовым   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кономическим  вопросам  </w:t>
        <w:tab/>
        <w:tab/>
        <w:tab/>
        <w:tab/>
        <w:tab/>
        <w:t xml:space="preserve">        М.Н. Бондаренко</w:t>
        <w:tab/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ий  делами</w:t>
        <w:tab/>
        <w:t xml:space="preserve">                                                               А.В.Журавлева 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правов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и управ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ым имуществом                                                        О.В. Шлапун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ослать: в дело – 3 экз., зам. главы муниципального образования по социальным вопросам – 1 экз., отдел финансов и экономии – 1 экз., централизованная бухгалтерии – 1 экз.,  исполнителю – 1 эк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0"/>
        <w:rPr/>
      </w:pPr>
      <w:r>
        <w:rPr/>
      </w:r>
    </w:p>
    <w:p>
      <w:pPr>
        <w:pStyle w:val="Normal"/>
        <w:ind w:firstLine="55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>И.Ф. Сафонов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0:20:00Z</dcterms:created>
  <dc:creator>Zam</dc:creator>
  <dc:description/>
  <cp:keywords/>
  <dc:language>en-US</dc:language>
  <cp:lastModifiedBy>Loner-XP</cp:lastModifiedBy>
  <cp:lastPrinted>2012-10-08T09:33:00Z</cp:lastPrinted>
  <dcterms:modified xsi:type="dcterms:W3CDTF">2012-12-06T06:19:00Z</dcterms:modified>
  <cp:revision>5</cp:revision>
  <dc:subject/>
  <dc:title/>
</cp:coreProperties>
</file>