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27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0.1pt" to="456.4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>01 марта 2012 г.</w:t>
        <w:tab/>
        <w:tab/>
        <w:tab/>
        <w:tab/>
        <w:tab/>
        <w:t xml:space="preserve">               № 84-п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проведении городского смотра-конкурс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лучшую организацию работ по охране и </w:t>
      </w:r>
    </w:p>
    <w:p>
      <w:pPr>
        <w:pStyle w:val="Normal"/>
        <w:rPr/>
      </w:pPr>
      <w:r>
        <w:rPr>
          <w:sz w:val="26"/>
          <w:szCs w:val="26"/>
        </w:rPr>
        <w:t xml:space="preserve">условиям труда среди организаций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ния город Сорск в 2012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овышения заинтересованности работодателей в создании безопасных условий труда работников организаций, расположенных на территории муниципального образования города Сорска, в целях реализации статьи 3 Закона Республики Хакасия от 27.09.2007г. № 60-ЗРХ «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области охраны труда» и ст. 27. Устава муниципального образования г. Сорск 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СТАНОВЛЯЕТ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 проведении городского смотра-конкурса на лучшую организацию работ по охране и условиям труда среди организаций муниципального образования город Сорск в 2012 году 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здать комиссию для подведения итогов городского смотра-конкурса на лучшую организацию работ по охране и условиям труда среди организаций муниципального образования город Сорск в 2012 году (Приложение №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сти городской смотр-конкурс на лучшую организацию работ по охране и условиям труда среди организаций муниципального образования город Сорск в 2012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о проведении городского смотра-конкурса на лучшую организацию работ по охране и условиям труда среди организаций муниципального образования город Сорск в 2012 году на официальном сайте администрации и в С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возложить на первого заместителя главы города Сорска Михеева В.Р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     А.А. Жу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города Сорска Республики Хакас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от 01 марта 2012 г. № 84-п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став комиссии</w:t>
      </w:r>
      <w:r>
        <w:rPr/>
        <w:t xml:space="preserve"> </w:t>
      </w:r>
      <w:r>
        <w:rPr>
          <w:sz w:val="26"/>
          <w:szCs w:val="26"/>
        </w:rPr>
        <w:t>для подведения итогов городского смотра-конкурса на лучшую организацию работ по охране и условиям труда среди организаций муниципального образования город Сорск в 2012 году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Михеев В.Р.- председатель комиссии, первый заместитель главы города;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гданова Л.Л. – заместитель председателя комиссии, ведущий специалист в области охраны труды администрации города; 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Члены комиссии: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Борисова Т.Н. – руководитель отдела образования администрации город;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Грудинина Е.Е. – директор МБОУ ДОД «Станция юных техников город  Сорск»;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ванов Владимир Станиславович – руководитель службы производственного   контроля  - начальник отдела промышленной безопасности и охраны труда в ООО «Сорский ГОК» (по согласованию);</w:t>
      </w:r>
    </w:p>
    <w:p>
      <w:pPr>
        <w:pStyle w:val="Normal"/>
        <w:tabs>
          <w:tab w:val="clear" w:pos="708"/>
          <w:tab w:val="left" w:pos="7371" w:leader="none"/>
        </w:tabs>
        <w:ind w:left="284" w:hanging="0"/>
        <w:jc w:val="both"/>
        <w:rPr/>
      </w:pPr>
      <w:r>
        <w:rPr>
          <w:sz w:val="26"/>
          <w:szCs w:val="26"/>
        </w:rPr>
        <w:t>Кожуховская Е.И. – председатель Горкома профсоюзов образования и науки г. Сорска;</w:t>
      </w:r>
    </w:p>
    <w:p>
      <w:pPr>
        <w:pStyle w:val="Normal"/>
        <w:tabs>
          <w:tab w:val="clear" w:pos="708"/>
          <w:tab w:val="left" w:pos="7371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омаев А.И. – ведущий инженер по охране труда Сорского филиала ГУП РХ «Хакресводоканал» (по согласованию).                   </w:t>
      </w:r>
      <w:r>
        <w:rPr>
          <w:b/>
          <w:sz w:val="26"/>
          <w:szCs w:val="26"/>
        </w:rPr>
        <w:t xml:space="preserve">                                                     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ы города Сорска</w:t>
        <w:tab/>
        <w:tab/>
        <w:tab/>
        <w:tab/>
        <w:tab/>
        <w:tab/>
        <w:t xml:space="preserve">                          В.Р. Михеев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1:39:00Z</dcterms:created>
  <dc:creator>Давранова</dc:creator>
  <dc:description/>
  <cp:keywords/>
  <dc:language>en-US</dc:language>
  <cp:lastModifiedBy>Bogdanova</cp:lastModifiedBy>
  <cp:lastPrinted>2012-02-27T14:55:00Z</cp:lastPrinted>
  <dcterms:modified xsi:type="dcterms:W3CDTF">2012-03-02T07:24:00Z</dcterms:modified>
  <cp:revision>13</cp:revision>
  <dc:subject/>
  <dc:title>Приложение 1</dc:title>
</cp:coreProperties>
</file>