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01 марта 2012 г № 84-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ГОРОДСКОМ СМОТРЕ-КОНКУРСЕ НА ЛУЧШУЮ ОРГАНИЗАЦИЮ РАБОТ ПО ОХРАНЕ И УСЛОВИЯМ ТРУДА СРЕДИ ОРГАНИЗАЦИЙ ВСЕХ ОРГАНИЗАЦИОННО-ПРАВОВЫХ ФОРМ И ФОРМ СОБСТВНННОСТИ В 2012 ГОДУ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Городской смотр-конкурс на лучшую организацию работ по охране  и условиям труда среди организаций всех организационно-правовых форм и форм собственности в 2012 году (далее - смотр-конкурс) проводится с целью широкого привлечения работодателей, профсоюзов, трудовых коллективов к активной работе по созданию здоровых и безопасных условий труда на каждом рабочем мест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рганизацию и проведение смотра-конкурса осуществляет Администрация города Сорск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Основными задачами смотра-конкурса являютс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активизация деятельности работодателей по обеспечению здоровых и безопасных условий труда работников, выполнению обязанностей в сфере охраны труда, предусмотренных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нформирование работников о состоянии условий и охраны труда, производственном травматизме и профессиональных заболеваниях, о принимаемых профилактических мерах по улучшению охраны труда, основных законодательных и нормативных правовых актах о труде и об охране труда и по другим вопросам в области охраны труд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учение и распространение передового опыта работы в области охраны труд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сбора предложений по улучшению условий и охраны труда, предупреждению производственного травматизма и профессиональной заболеваемости, их обобщение и реализац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вершенствование системы управления охраной труда, обучения и инструктирования по охране труда, проверки знаний требований охраны труда руководителей и специалистов организаций всех форм собственно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рганизация проведения аттестации рабочих мест по условиям труда в организациях, осуществляющих деятельность на территории МО г. Сорск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Смотр-конкурс проводится по итогам 2011 года и шести месяцев 2012 года по следующим номинациям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лучшая организация МО г. Сорск в области условий и охраны труда среди организаций производственной сфер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лучшая организация МО г. Сорск в области условий и охраны труда среди организаций бюджетной сфер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В каждой номинации смотра-конкурса определяются по три победителя, занявшие первое, второе и третье места (всего по всем номинациям - 6 призовых мест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бедителями в смотре-конкурсе признаются организации, набравшие наибольшее количество баллов по соответствующей номинации, с отсутствием или низким уровнем производственного травматизма и профессиональной заболеваемости, активно решающие задачи улучшения условий и охраны труда работающих. При равенстве баллов Комиссией учитывается положительная динамика условий труда, производственного травматизма и иные информационные данные в соответствии с приложением 3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Решение об участии в смотре-конкурсе принимается работодателями самостоятельно на добровольной основ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Участниками смотра-конкурса могут быть организации (индивидуальные предприниматели) всех организационно-правовых форм и форм собственности, осуществляющие свою деятельность на территории МО г. Сорск, при условии отсутствия у этих организаций в 2011 году и по итогам работы за шесть месяцев 2012 год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счастных случаев на производстве со смертельным исходом (кроме несчастных случаев, происшедших в результате дорожно-транспортных происшествий не по вине организации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счастных случаев на производстве или профессиональных заболеваний, приведших к стойкой утрате трудоспособ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Основными критериями, определяющими уровень состояния условий и охраны труда в организациях - участниках смотра-конкурса, являютс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ровень организации работы по охране труд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ровень производственного травматизма и профессиональной заболеваемо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стояние условий труд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едение аттестации рабочих мест по условиям труд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личие плана мероприятий по улучшению условий и охраны труда в организаци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работников санитарно-бытовыми помещениям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работников сертифицированными средствами коллективной и индивидуальной защит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ровень финансирования мероприятий по охране тру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Организации направляют в Администрацию город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 заявку на участие в смотре-конкурсе в срок до 30 марта 2012 года по форме согласно приложению 1 к настоящему Положению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нкурсную документацию на участие в смотре-конкурсе в срок до 15 июня 2012 года согласно приложениям 2 и 3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Организации, представившие недостоверные или неполные данные, могут быть не допущены к участию в смотре-конкурсе или сняты с участия в процессе его провед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 Заявки и материалы для участия в смотре-конкурсе, представленные позже указанного срока, возвращаются заявителю без рассмотрения, о чем делается запись в протоколе подведения итогов смотра-конкурс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 Администрация города (ведущий специалист по охране труда)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яет прием и регистрацию заявок и конкурсной документации организаций - участников смотра-конкурс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водит сравнительный анализ и систематизацию представленных на смотр-конкурс материалов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существляет суммирование оценочных показателей согласно приложению 4 к настоящему Положению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отовит материалы для подведения Комиссией итогов смотра-конкурс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3. Рассмотрение материалов, подготовленных ведущим специалистом по охране труда и подведение итогов смотра-конкурса проводятся на заседаниях Комиссии в июле 2012 года</w:t>
      </w:r>
      <w:r>
        <w:rPr>
          <w:rFonts w:cs="Times New Roman" w:ascii="Times New Roman" w:hAnsi="Times New Roman"/>
          <w:sz w:val="24"/>
          <w:szCs w:val="24"/>
        </w:rPr>
        <w:t>, состав которой утверждается распоряжением Администрации  города Сорск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4. Заседания Комиссии считаются правомочными, если на них присутствуют более половины ее член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5. Решения Комиссии принимаются простым большинством голосов присутствующих на заседании членов Комиссии. В случае распределения голосов поровну право решающего голоса принадлежит председателю Комисс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6. Решения Комиссии оформляются протоколами, которые подписывают председатель и члены Комисс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ротоколе указываютс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именование претендентов по номинациям смотра-конкурс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зультаты обсуждения материалов, представленных участниками смотра-конкурс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едложения по победителям смотра-конкурса по каждой номинац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7. По номинации с заявленным числом участников менее трех смотр-конкурс считается несостоявшимся в данной номинации и не проводится.</w:t>
      </w:r>
    </w:p>
    <w:p>
      <w:pPr>
        <w:pStyle w:val="21"/>
        <w:ind w:firstLine="425"/>
        <w:rPr/>
      </w:pPr>
      <w:r>
        <w:rPr>
          <w:color w:val="000000"/>
          <w:sz w:val="26"/>
          <w:szCs w:val="26"/>
          <w:lang w:eastAsia="ru-RU"/>
        </w:rPr>
        <w:t xml:space="preserve">18. </w:t>
      </w:r>
      <w:r>
        <w:rPr>
          <w:sz w:val="26"/>
          <w:szCs w:val="26"/>
        </w:rPr>
        <w:t xml:space="preserve"> Победители смотра-конкурса во всех номинациях награждаются  Почетными грамотами главы города Сорска. Победители смотра-конкурса занявшие первые места в каждой из номинаций награждаются ценными подарка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9. Награждение грамотами и ценными подарками осуществляется на мероприятии по празднованию Дня горо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. Информация о проведении смотра-конкурса и его итоги освещаются в средствах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1. Настоящее Положение размещается на официальном сайте Администрации города Сорска  в сети Интерне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2. Адрес Администрации города Сорска: 655111, Республика Хакасия, г. Сорск, ул. Кирова, дом 3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едущий специалист в области охраны труда администрации г. Сорск: кабинет № 10, телефон 24 -060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HTML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рес официального сайта Администрации города Сорска в сети Интернет: </w:t>
      </w:r>
      <w:hyperlink r:id="rId2" w:tgtFrame="_blank">
        <w:r>
          <w:rPr>
            <w:rStyle w:val="InternetLink"/>
            <w:i/>
            <w:iCs/>
            <w:sz w:val="26"/>
            <w:szCs w:val="26"/>
          </w:rPr>
          <w:t>sorsk-adm.ru</w:t>
        </w:r>
      </w:hyperlink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рес электронной почты ведущего специалиста в области охраны труда администрации г. Сорск: </w:t>
      </w:r>
      <w:hyperlink r:id="rId3">
        <w:r>
          <w:rPr>
            <w:rStyle w:val="InternetLink"/>
            <w:color w:val="0070C0"/>
            <w:sz w:val="26"/>
            <w:szCs w:val="26"/>
          </w:rPr>
          <w:t>sorsk</w:t>
        </w:r>
        <w:r>
          <w:rPr>
            <w:rStyle w:val="InternetLink"/>
            <w:color w:val="0070C0"/>
            <w:sz w:val="26"/>
            <w:szCs w:val="26"/>
            <w:lang w:val="en-US"/>
          </w:rPr>
          <w:t>ot</w:t>
        </w:r>
      </w:hyperlink>
      <w:r>
        <w:rPr>
          <w:rStyle w:val="HTML"/>
          <w:color w:val="0070C0"/>
          <w:sz w:val="26"/>
          <w:szCs w:val="26"/>
        </w:rPr>
        <w:t>@</w:t>
      </w:r>
      <w:r>
        <w:rPr>
          <w:rStyle w:val="HTML"/>
          <w:color w:val="0070C0"/>
          <w:sz w:val="26"/>
          <w:szCs w:val="26"/>
          <w:lang w:val="en-US"/>
        </w:rPr>
        <w:t>mail</w:t>
      </w:r>
      <w:r>
        <w:rPr>
          <w:rStyle w:val="HTML"/>
          <w:color w:val="0070C0"/>
          <w:sz w:val="26"/>
          <w:szCs w:val="26"/>
        </w:rPr>
        <w:t>.</w:t>
      </w:r>
      <w:r>
        <w:rPr>
          <w:rStyle w:val="HTML"/>
          <w:color w:val="0070C0"/>
          <w:sz w:val="26"/>
          <w:szCs w:val="26"/>
          <w:lang w:val="en-US"/>
        </w:rPr>
        <w:t>ru</w:t>
      </w:r>
      <w:r>
        <w:rPr>
          <w:rFonts w:eastAsia="Times New Roman" w:cs="Times New Roman" w:ascii="Times New Roman" w:hAnsi="Times New Roman"/>
          <w:color w:val="0070C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жим работы Администрации города Сорска понедельник – пятница: 8.00-17.00; суббота – воскресенье: выходной день; перерыв на обед: 12.00 - 13.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городском смотре-конкурс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учшую организацию работ по охране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словиям труда среди организац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организационно-правовых форм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форм собственности в 2012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 Сорск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ЗАЯ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а участие в городском смотре-конкурсе на лучшую организац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абот по охране  и условиям труда среди организаций всех организационно-правовых форм и форм собственности в 2012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шу зарегистрировать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ное наименование организации-заяви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положенную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ий и юридический адрес организации, вид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ОКВЭД, тел./факс/E-mail для связи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  участника Городского смотра-конкурса на лучшую организацию работ по охране  и условиям труда среди организаций всех организационно-правовых форм и форм собственности в 2012 году, в номинации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Положением о Городском смотре-конкурсе на лучшую организацию работ по охране и условиям труда среди организаций всех организационно-правовых форм и форм собственности в 2012 году ознакомлены и согла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ноту и достоверность представленных сведений гарантиру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ведомлены о том, что участники, представившие недостоверные данные, могут быть не допущены к участию в смотре-конкурсе или сняты с участия в процессе его пр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ель организ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, подпись, 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омитета профсою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ли представитель и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полномоченного работни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авительного органа (при их налич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, подпись, дат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Городско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е-конкурсе на лучшу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ю работ по охран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словиям труда среди организац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организационно-правовых фор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форм собственности в 2011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дминистрацию города Сор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ОНКУРСНАЯ ДОКУМЕНТ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а участие в Городском смотре-конкурсе на лучшую организац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абот по охране  и условиям труда среди организаций всех организационно-правовых форм и форм собственности в 2012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 Республиканского смотра-конкурса на лучшую организацию работ по охране  и условиям труда среди организаций всех организационно-правовых форм и форм собственности в 2012 году в номина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номинации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 (полное наименование организации-зая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ная 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ий и юридический адрес организации, вид деятельности по ОКВЭД, тел./факс/E-mail для связ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яет конкурсную документацию, подготовленную в соответствии с  Положением о Городском смотре-конкурсе на лучшую организацию работ по охране и условиям труда среди организаций всех организационно-правовых форм и форм собственности в 2012 г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казатели состояния условий и охраны труда в организации по установленной форме с пояснительной запиской на _____ лист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пии локальных нормативных актов (выписки из них), подтверждающих проделанную работу (приказы о создании службы охраны труда, о проведении обучения по охране труда, сводная ведомость аттестации рабочих мест, согласованный с органом Роспотребнадзора список профессий работников, подлежащих периодическому медосмотру, программа (план) по улучшению условий и охраны труда и тому подобное), на _____ лист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ополнительные материалы, характеризующие состояние условий труда в организации, в том числе фотографии, иллюстрирующие результаты проводимой работы (по желанию), на ____ лис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ель организации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, подпись, 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омитета профсоюза 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авитель иного уполномоченного работни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авительного органа (при их налич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, подпись, дата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Городско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е-конкурсе на лучшую организац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 по охране  и условиям труд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и организаций всех организационно-правовых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 и форм собственности в 2012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ояния условий и охраны труда в организ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е наименование организации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собственности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деятельности (по ОКВЭД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еский адрес: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, телефон, должность руководителя: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  имя,  отчество,  телефон  руководителя  службы  охраны 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женера по охране труда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, телефон председателя профкома или представителя иного уполномоченного работниками представительного орга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821"/>
        <w:gridCol w:w="1418"/>
        <w:gridCol w:w="992"/>
        <w:gridCol w:w="1418"/>
      </w:tblGrid>
      <w:tr>
        <w:trPr/>
        <w:tc>
          <w:tcPr>
            <w:tcW w:w="864" w:type="dxa"/>
            <w:vMerge w:val="restart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828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864" w:type="dxa"/>
            <w:vMerge w:val="continue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vMerge w:val="continue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месяцев 2012 года</w:t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, всего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женщин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, получивших травму на производстве, с утратой трудоспособности на 1 день и более, всего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женщин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частоты несчастных случаев на производстве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ч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тяжести несчастных случаев на производстве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т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иц с вновь установленным профессиональным заболеванием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сех рабочих  мест в организации / Количество  работников, занятых на этих рабочих местах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.м.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, на которых проведена аттестация рабочих мест по условиям труда / Количество работников, занятых на   этих рабочих местах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.м.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 с классами условий труда по вредности и опасности факторов производственной среды и трудового процесса с классами 3.1, 3.2, 3.3, 3.4; по травмобезопасности с классом 3; по обеспеченности СИЗ с оценкой «не соответствует требованиям обеспеченности СИЗ»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м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лужбы охраны труда (для малых предприятий наличие  специалиста  по  охране труда на условиях совместительства; наличие договора со специалистом либо с организацией, оказывающей услуги в области охраны труда)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тветственных за охрану труда должностных лиц по организации, подразделениям, видам работ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овместного комитета (комиссии) по охране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веденных заседаний комитета (комиссии) по охране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о решений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полномоченных (доверенных) лиц по охране труда профессионального союза или иного уполномоченного работниками представительного  орган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3" w:hRule="atLeast"/>
        </w:trPr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окумента, регламентирующего систему управления охраной труда, отвечающую требованиям ГОСТ 12.0.230-2007 «ССБТ Системы управления  охраной труда. Общие требования», ГОСТ Р12.0.007-2009 «ССБТ Система управления охраной труда в организации. Общие требования по разработке, применению, оценке и совершенствованию»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трехступенчатого (двухступенчатого) контроля состояния условий труда на рабочем месте в соответствии с ГОСТ Р12.0.007-2009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коллективного договора, содержащего положения по охране труда и прошедшего уведомительную регистрацию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ы (плана) мероприятий по улучшению условий и охраны труда в организации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 мероприятий  программы (плана) улучшения условий и охраны труда, всего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в процентах от числа запланированных  мероприятий  на соответствующий год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, прошедших обучение по охране труда и проверку знаний требований охраны труда, в том числе: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 к общему числу работников, подлежащих обучению и  проверке  знаний требований охраны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лного комплекта инструкций по охране труда по профессиям и видам работ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 обучения работников по охране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анов проведения обучения по охране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озданной в установленном порядке комиссии по проверке знаний требований охраны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журнала регистрации вводного инструктажа в соответствии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ОСТ 12.0.004-90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журналов регистрации инструктажа на рабочем месте в соответствии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ОСТ 12.0.004-90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 вводного инструктажа и инструктажей на рабочем месте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, охваченных периодическими медицинскими осмотрами, в процентах от общего числа работников, подлежащих прохождению медицинских осмотров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работников сертифицированными средствами индивидуальной защиты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 от потребности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работников санитарно-бытовыми помещениями (в том числе: гардеробные, душевые, комнаты отдыха и приема пищи, медицинские аптечки и др.)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 к нормам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го кабинета  (уголка)  по  охране труда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а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)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первичными средствами пожаротушения, в процентах от нормы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расходовано средств на финансирование мероприятий по охране труда, всего,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 от суммы затрат на производство продукции (работ, услуг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&lt;1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48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расходовано средств на финансирование мероприятий по охране труда в расчете на 1 работающего</w:t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&lt;1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Доля затрат для бюджетных организаций рассчитывается относительно затрат на ее содерж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снительная записка &lt;*&gt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организац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, Ф.И.О., подпись, дат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профкома или представитель и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го работниками представите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а (при их наличии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, Ф.И.О., подпись, да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должность, телефон исполнителя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*&gt; - В пояснительной записке отражается содержание проделанной работы по организации работ по охране труда, в том числе: применение системы управления охраной труда, а также других прогрессивных форм и передового опыта по улучшению условий труда, состояние обеспеченности рабочих и служащих спецодеждой, спецобувью и другими средствами индивидуальной защиты и организация ухода за ни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 Городско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е-конкурсе на лучшую организац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 по охране  и условиям труда сред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й всех организационно-правовых форм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форм собственности в 2012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АБЛИЦ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ценочных показателей Городского смотра-конкурса на лучшую организацию работ по охране  и условиям труда среди организаций всех организационно-правовых форм и форм собственности в 2012 году</w:t>
      </w:r>
    </w:p>
    <w:tbl>
      <w:tblPr>
        <w:tblW w:w="95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521"/>
        <w:gridCol w:w="2268"/>
      </w:tblGrid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списочная численность работников, всего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женщин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, получивших травму на производстве, с утратой трудоспособности на 1 день и более, всего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женщин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частоты несчастных случаев на производстве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рганизаций производственной сферы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= 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2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 - 2,5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 - 5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 - 7,5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 - 10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 - 12,5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 - 15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 - 17,5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 - 20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 - 25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 и выше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рганизаций непроизводственной сферы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= 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2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 - 1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 - 2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 - 3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 - 4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 - 5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 - 6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 - 7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 - 8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 - 9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 и выше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тяжести несчастных случаев на производстве,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. = 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 - 3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 - 6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 - 9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 - 14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 - 18,5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 - 20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 - 22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1 - 24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 - 26,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 и выше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иц с вновь установленным профессиональным заболеванием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.з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.з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 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.з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 1 и более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сех рабочих  мест в организации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  работников, занятых на этих рабочих местах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, на которых проведена аттестация рабочих мест по условиям труда, всего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в процентах ко всем рабочим местам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2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и менее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тестация не проводилась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чих мест с классами условий труда по вредности и опасности факторов производственной среды и трудового процесса с классами 3.1, 3.2, 3.3, 3.4; по травмобезопасности с классом 3; по обеспеченности СИЗ с оценкой «не соответствует требованиям обеспеченности СИЗ»: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5% от общего количества рабочих мест, на которых проведена аттестация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5 до 30% от общего количества рабочих мест, на которых проведена аттестация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 до 50% от общего количества рабочих мест, на которых проведена аттестация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50% от общего количества рабочих мест, на которых проведена аттестация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лужбы охраны труда (для малых предприятий наличие  специалиста  по  охране труда на условиях совместительства; наличие договора со специалистом либо с организацией, оказывающих услуги в области охраны труда)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тветственных за охрану труда должностных лиц по организации, подразделениям, видам работ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овместного комитета (комиссии) по охране</w:t>
              <w:br/>
              <w:t>труда: </w:t>
              <w:br/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оведенных заседаний комитета (комиссии) по охране тру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о решений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полномоченных (доверенных) лиц по охране труда профессионального союза или иного уполномоченного работниками представительного  органа</w:t>
              <w:br/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документа, регламентирующего систему управления охраной труда, отвечающую требованиям ГОСТ 12.0.230-2007 «ССБТ Системы управления  охраной труда. Общие требования», ГОСТ Р12.0.007-2009 «ССБТ Система управления охраной труда в организации. Общие требования по разработке, применению, оценке и совершенствованию»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дрение трехступенчатого (двухступенчатого) контроля состояния условий труда на рабочем месте в соответствии с ГОСТ Р12.0.007-2009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коллективного договора, содержащего положения по охране труда и прошедшего уведомительную регистрацию: </w:t>
              <w:br/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 запланированных на текущий год  мероприятий</w:t>
              <w:br/>
              <w:t>программы (плана) улучшения условий и охраны труда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 </w:t>
              <w:br/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=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в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/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щ. 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где: </w:t>
              <w:br/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в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количество выполненных в текущем году мероприятий программы (плана); </w:t>
              <w:br/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щ. 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общее количество запланированных к выполнению в текущем году мероприятий программы (плана)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балльная   </w:t>
              <w:br/>
              <w:t>оценка равна </w:t>
              <w:br/>
              <w:t>значению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р.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обучения  по  охране труда и  труда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= 2 *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/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од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 </w:t>
              <w:br/>
              <w:t>где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уч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количество работников, обученных и прошедших  проверку знаний требований  охраны труда; </w:t>
              <w:br/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од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 количество работников, подлежащих обучению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ьная   </w:t>
              <w:br/>
              <w:t>оценка равна </w:t>
              <w:br/>
              <w:t>значению К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буч.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олного комплекта инструкций по охране труда по профессиям и видам работ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 обучения работников по охране труда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анов проведения обучения по охране труда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созданных в установленном порядке комиссий по проверке знаний требований охраны труда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журнала регистрации вводного инструктажа в соответствии с ГОСТ 12.0.004-90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журналов регистрации инструктажа на рабочем месте в соответствии с ГОСТ 12.0.004-90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ограмм вводного инструктажа и инструктажа на рабочем месте: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, охваченных периодическими медицинскими осмотрами, в процентах от общего числа работников, подлежащих прохождению медицинских осмотров,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м. ос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: </w:t>
              <w:br/>
              <w:t>при 100 процентах охваченных медосмотрами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значении показателя менее 100 процентов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ьная   </w:t>
              <w:br/>
              <w:t>оценка равна </w:t>
              <w:br/>
              <w:t>0,01 от   </w:t>
              <w:br/>
              <w:t>значения   </w:t>
              <w:br/>
              <w:t>показателя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работников сертифицированными средствами индивидуальной защиты, в процентах от потребности,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сиз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: </w:t>
              <w:br/>
              <w:t>при 100-процентной обеспеченности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2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значении показателя менее 100 процентов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ьная   </w:t>
              <w:br/>
              <w:t>оценка равна </w:t>
              <w:br/>
              <w:t>0,02 от   </w:t>
              <w:br/>
              <w:t>значения   </w:t>
              <w:br/>
              <w:t>показателя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работников санитарно-бытовыми помещениями (в том числе: гардеробные, душевые, комнаты отдыха и приема пищи, медицинские аптечки и др.) в процентах к нормам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сан. бы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: </w:t>
              <w:br/>
              <w:t>при 100-процентной обеспеченности работников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значении показателя менее 100 процентов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ьная   </w:t>
              <w:br/>
              <w:t>оценка равна </w:t>
              <w:br/>
              <w:t>0,02 от   </w:t>
              <w:br/>
              <w:t>значения   </w:t>
              <w:br/>
              <w:t>показателя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орудованного кабинета  (уголка)  по  охране</w:t>
              <w:br/>
              <w:t>труда: </w:t>
              <w:br/>
              <w:t>да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ность первичными средствами пожаротушения в процентах от нормы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п.т.)</w:t>
            </w:r>
          </w:p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100-процентной обеспеченности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значении показателя менее 100 процентов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ьная   </w:t>
              <w:br/>
              <w:t>оценка равна </w:t>
              <w:br/>
              <w:t>0,01 от   </w:t>
              <w:br/>
              <w:t>значения   </w:t>
              <w:br/>
              <w:t>показателя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расходовано средств на финансирование мероприятий по охране труда, руб., всего, в том числе: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 от суммы затрат на производство продукции</w:t>
              <w:br/>
              <w:t>(работ, услуг)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&lt;1&gt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lt;*&gt;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расходовано средств на финансирование мероприятий по охране труда в расчете на 1 работающего (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фи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, в том числе: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рганизаций производственной сферы: </w:t>
              <w:br/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фи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&lt; 3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1 - 35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1 - 4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 - 45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1 - 5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1 - 55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1 - 6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1 – 8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ее за каждые 500 рублей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авляется </w:t>
              <w:br/>
              <w:t>по 0,01 балла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организаций непроизводственной сферы:</w:t>
              <w:br/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фи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&lt; 1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 - 15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1 - 2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1 - 25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1 - 3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1 - 4000 руб.;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лее за каждые 500 рублей</w:t>
            </w:r>
          </w:p>
        </w:tc>
        <w:tc>
          <w:tcPr>
            <w:tcW w:w="2268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</w:tcPr>
          <w:p>
            <w:pPr>
              <w:pStyle w:val="Normal"/>
              <w:spacing w:lineRule="auto" w:line="240" w:before="0" w:after="0"/>
              <w:ind w:left="128" w:right="1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авляется </w:t>
              <w:br/>
              <w:t>по 0,05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&lt;1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Доля затрат для бюджетных организаций рассчитывается относительно затрат на их содерж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&lt;*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Информационные данные, учитываемые Комиссией при равенстве баллов и других спорных вопроса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Цитата HTML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sorsko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46:00Z</dcterms:created>
  <dc:creator>Bogdanova</dc:creator>
  <dc:description/>
  <cp:keywords/>
  <dc:language>en-US</dc:language>
  <cp:lastModifiedBy>Bogdanova</cp:lastModifiedBy>
  <cp:lastPrinted>2012-03-02T08:19:00Z</cp:lastPrinted>
  <dcterms:modified xsi:type="dcterms:W3CDTF">2012-03-02T07:24:00Z</dcterms:modified>
  <cp:revision>14</cp:revision>
  <dc:subject/>
  <dc:title/>
</cp:coreProperties>
</file>