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декабря 2012г.                                                                                   № 8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 отмене постановления глав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 г.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 20 сентября 2010 года № 422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менить постановление Главы муниципального образования город Сорск от 20 сентября 2010 года № 422-п «Об утверждении муниципальной целевой программы «Охрана общественного порядка силами общественного формирования на 2011-2013 годы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.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3:00Z</dcterms:created>
  <dc:creator>Административная</dc:creator>
  <dc:description/>
  <cp:keywords/>
  <dc:language>en-US</dc:language>
  <cp:lastModifiedBy>Loner-XP</cp:lastModifiedBy>
  <cp:lastPrinted>2012-11-22T16:05:00Z</cp:lastPrinted>
  <dcterms:modified xsi:type="dcterms:W3CDTF">2012-12-07T02:35:00Z</dcterms:modified>
  <cp:revision>13</cp:revision>
  <dc:subject/>
  <dc:title/>
</cp:coreProperties>
</file>