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3 октября 2012 года                                                                                               № 8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 проекте бюджета  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4-2015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проекта бюджета муниципального образования город Сорск на 2013 год и плановый период 2014-2015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муниципального образования город Сорск (далее-местный бюджет) на 2013 год без учета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10 44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16 722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 282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униципального образования город Сорск (далее - местный бюджет) на 2014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18 78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25 49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 708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униципального образования город Сорск (далее - местный бюджет) на 2015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32 89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40 39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7 498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твердить предельный размер муниципального долга в муниципальном образовании город Сорс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1 января 2014 года в сумме 20 0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1 января 2015 года в сумме 20 0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1 января 2016 года в сумме 20 0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твердить источники финансирования дефицита местного бюджета на 2013 год согласно приложению 1 и на плановый период 2014-2015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3 году и на плановый период 2014-2015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3 год  согласно приложению 3 и на плановый период 2014-2015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-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3 год- 70 %, на 2014 год-70 %, на 2015 год-7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в соответствии с нормативами, установленными Бюджетным кодексом Российской Федерации и 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,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– в соответствии с законодательством Российской Федерации и законодательством Республики Хака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в 2013 году и плановом периоде 2014-2015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городск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3 году и плановом периоде 2014-2015 годах состава или функций главных администраторов доходов,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3 год и плановый период 2014-2015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3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4-2015 года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3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14-2015 года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бюджета муниципального образования город Сорск и муниципальный долг муниципального образования город Сорск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бюджета муниципального образования город Сорск на 2013 год, согласно приложению 9 и на плановый период 2014-2015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право осуществления муниципальных внутренних заимствований принадлежит администрации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в процессе управления муниципальным долгом города,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городского бюджета в 2013 году и плановом периоде 2014-2015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снащение многоквартирного жилищного фонда коллективными приборами учета потребления коммунальных ресур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возмещение затрат по капитальному ремонту систем коммунальной инфра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   А.А. Жук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Lena</cp:lastModifiedBy>
  <cp:lastPrinted>2012-10-24T13:48:00Z</cp:lastPrinted>
  <dcterms:modified xsi:type="dcterms:W3CDTF">2012-10-24T06:49:00Z</dcterms:modified>
  <cp:revision>126</cp:revision>
  <dc:subject/>
  <dc:title/>
</cp:coreProperties>
</file>