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12.2012                                                                              №8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4395" w:leader="none"/>
          <w:tab w:val="left" w:pos="4536" w:leader="none"/>
          <w:tab w:val="left" w:pos="4678" w:leader="none"/>
          <w:tab w:val="left" w:pos="5245" w:leader="none"/>
          <w:tab w:val="left" w:pos="6237" w:leader="none"/>
        </w:tabs>
        <w:spacing w:before="0" w:after="0"/>
        <w:ind w:left="567" w:right="4819" w:hanging="0"/>
        <w:jc w:val="both"/>
        <w:rPr>
          <w:sz w:val="26"/>
        </w:rPr>
      </w:pPr>
      <w:r>
        <w:rPr>
          <w:sz w:val="26"/>
        </w:rPr>
        <w:t xml:space="preserve">Об отмене постановления главы муниципального образования город Сорск от 12.10.2010 года № 478-п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город Сорск Республики Хакасия, в связи с приведением в соответствие с нормативно-правовыми актами администрации города Сорска Республики Хакасия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1. Отменить постановление главы муниципального образования город Сорск Республики Хакасия № 478-п от 12.10.2010 года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программы «Организация и проведение праздничных и зрелищных мероприятий, посвященных празднованию юбилея города на 2011 год»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2. Настоящее постановление опубликовать в газете «Сорский молибден» и на официальном сайте администрации города Сорска Республики Хакасия.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3.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29:00Z</dcterms:created>
  <dc:creator>User</dc:creator>
  <dc:description/>
  <cp:keywords/>
  <dc:language>en-US</dc:language>
  <cp:lastModifiedBy>Loner-XP</cp:lastModifiedBy>
  <cp:lastPrinted>2012-12-05T09:54:00Z</cp:lastPrinted>
  <dcterms:modified xsi:type="dcterms:W3CDTF">2012-12-13T02:48:00Z</dcterms:modified>
  <cp:revision>5</cp:revision>
  <dc:subject/>
  <dc:title/>
</cp:coreProperties>
</file>