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3 октября 2012 года</w:t>
        <w:tab/>
        <w:tab/>
        <w:t xml:space="preserve">                                                                     № 8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О назначении даты публичных слуша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решения Совета депутатов города Сорск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от 23.10.2012 года № 8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«О проекте бюджета  муниципального образова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город Сорск  на  2013 год и плановый период 2014-2015 год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Руководствуясь ст. 28 Федерального закона от 06.10.2003 года № 131-ФЗ "Об общих принципах организации местного самоуправления в Российской Федерации", Положением "О публичных слушаниях в муниципальном образовании город Сорск" утвержденного решением Сорского городского Совета депутатов № 329 от 28.02.2006, в целях выявления общественного мнения  по решению Совета депутатов города Сорска "О проекте бюджета муниципального образования город Сорск на 2013 год и плановый период 2014-2015 годов», руководствуясь ст. 18 Устава муниципального образования город Сорск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Назначить публичные слушания решения Совета депутатов города Сорска от 23 октября 2012 года № 84 «О проекте бюджета муниципального образования город Сорск на 2013 год и плановый период 2014-2015 годов» на 20  ноября 2012 года в Доме Культуры «Металлург» в 18 </w:t>
      </w:r>
      <w:r>
        <w:rPr>
          <w:rFonts w:cs="Times New Roman" w:ascii="Times New Roman" w:hAnsi="Times New Roman"/>
          <w:sz w:val="25"/>
          <w:szCs w:val="25"/>
          <w:vertAlign w:val="superscript"/>
        </w:rPr>
        <w:t>00</w:t>
      </w:r>
      <w:r>
        <w:rPr>
          <w:rFonts w:cs="Times New Roman" w:ascii="Times New Roman" w:hAnsi="Times New Roman"/>
          <w:sz w:val="25"/>
          <w:szCs w:val="25"/>
        </w:rPr>
        <w:t xml:space="preserve"> ч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стоящее решение вступает в силу со дня официального опубликования в СМ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29:00Z</dcterms:created>
  <dc:creator>Lena</dc:creator>
  <dc:description/>
  <cp:keywords/>
  <dc:language>en-US</dc:language>
  <cp:lastModifiedBy>Lena</cp:lastModifiedBy>
  <cp:lastPrinted>2012-10-18T14:50:00Z</cp:lastPrinted>
  <dcterms:modified xsi:type="dcterms:W3CDTF">2012-10-24T08:11:00Z</dcterms:modified>
  <cp:revision>5</cp:revision>
  <dc:subject/>
  <dc:title/>
</cp:coreProperties>
</file>