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>«11»12.2012 г.</w:t>
        <w:tab/>
        <w:tab/>
        <w:tab/>
        <w:tab/>
        <w:tab/>
        <w:t xml:space="preserve">               №86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образовании избирательных участков, 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ферендума для проведения голосования и подсчета</w:t>
      </w:r>
    </w:p>
    <w:p>
      <w:pPr>
        <w:pStyle w:val="Normal"/>
        <w:jc w:val="both"/>
        <w:rPr/>
      </w:pPr>
      <w:r>
        <w:rPr>
          <w:sz w:val="26"/>
          <w:szCs w:val="26"/>
        </w:rPr>
        <w:t>голосов избирателей на выборах и референдумах на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9 Федерального закона от 12.06.2002 № 67-ФЗ «Об основных гарантиях избирательных прав и права на участие в референдуме граждан Российской Федерации», пунктом 7 статьи 4 Федерального закона от 02.10.2012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решением Избирательной комиссии Республики Хакасия от 22.11.2012 № 56/431-6 «Об установлении единой нумерации избирательных участков, участков референдума, образуемых на территории Республики Хакасия для подготовки и проведения выборов, референдумов», частью 4 статьи 7 Устава муниципального образования город Сорск и на основании данных о числе избирателей, зарегистрированных на территории муниципального образования город Сорс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разовать на территории муниципального образования город Сорск 5 избирательных участков, участков референдума сроком на пять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бирательный участок № 1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комиссии и помещения для голос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Сорск, ул. 50 лет Октября, д. 36, здание муниципального бюджетного образовательного учреждения (далее МБОУ) Сорской основной общеобразовательной школы № 2 им. Толстихиной Ю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ниц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ал Колтар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Сорск: ул. Гоголя, Горького, Лермонтова, Лесная, Пионерская, Толстого, Чапаева, 50 лет Октября, с № 2 по № 72 и с № 1 по № 9, Дружбы, №№ 1,3,5, Пушкина, Кирова №№ 5,7,9, Строительная №№ 1А,3,3А,4,5,5А,6,7,10,12,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бирательный участок № 1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комиссии и помещения для голос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Сорск, ул. Кирова, д. 20, здание МБОУ Сорской средней общеобразовательной школы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ниц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. Гагарина №№ 3,4,5,6, Кирова №№ 10,11,12,14,15,16,17,18,22,24А, Строительная №№ 16, 18, Больничная, Парков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бирательный участок № 1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комиссии и помещения для голос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Сорск, ул. Кирова, д. 32А, здание МБОУ Сорской средней общеобразовательной школы № 3 с углубленным изучением отдельных предме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ниц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. Водонапорная, Кирова №№ 17А,19,21,24,26,28,30,32,34,36, Садовая, Таежная, Хакасская, Инкижекова, Карпинского, Комарова, Молодежная, Поспелова, Сайгачинская, Спортивная, Грибной переул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бирательный участок № 1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комиссии и помещения для голос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Сорск, ул. Геологов, д. 2, административное здание Государственного унитарного предприятия Республики Хакасия «Хакресводоканал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ниц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. Кирова №№ 23,25,27,27А,29,31,33,35,38,40,42,44,46,48,48А, 50, Буровая, Геологов, Ломоносова, Новая, Обруч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бирательный участок № 1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комиссии и помещения для голос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ок станция Ербинская, ул. Боградская, д. 16, здание филиала МБОУ «Сорская СОШ № 3 с углубленным изучением отдельных предметов» - Ербинская основная общеобразовательная школа № 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ниц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. станция Ербинская, ул. Промышленная, Боградская, Степная, Вокзальная, Совхозная, Энергетиков, Полевая, дом МПС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. Сорский Подхоз, ул. 40 лет Победы, Луговая, Центральная, Дзержинского, Мир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е бюджетное учреждение Центр реабилитации ФСС РФ «Туманный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главы города Сорска по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ab/>
        <w:tab/>
        <w:tab/>
        <w:t>А.А. Жук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29:00Z</dcterms:created>
  <dc:creator>ВОВА</dc:creator>
  <dc:description/>
  <cp:keywords/>
  <dc:language>en-US</dc:language>
  <cp:lastModifiedBy>Loner-XP</cp:lastModifiedBy>
  <cp:lastPrinted>2012-12-11T09:40:00Z</cp:lastPrinted>
  <dcterms:modified xsi:type="dcterms:W3CDTF">2012-12-12T03:21:00Z</dcterms:modified>
  <cp:revision>7</cp:revision>
  <dc:subject/>
  <dc:title>РОССИЙСКАЯ ФЕДЕРАЦИЯ</dc:title>
</cp:coreProperties>
</file>