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 октября 2012 года                                                                                                          № 8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1г. № 6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4.01.2012г. № 651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2.2012г. № 668, от 27.03.2012г. № 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7.04.2012г. № 30, от 28.04.2012г. № 3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5.2012г. № 46, от 08.06.2012 г. № 5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06.2012г. № 60, от 23.07.2012г. № 66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8.2012г. №72, от 25.09.2012г. № 82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бюджете муниципального образования город Сорск на 2012 год и на плановый период 2013-2014 годов» (в редакции от 24.01.2012г. № 651, от 16.02.2012г. № 668, от 27.03.2012г. № 15, от 17.04.2012г. № 30, от 28.04.2012г. № 39, от 29.05.2012г.№ 46, от 08.06.2012 г. № 54, от 26.06.2012г. № 60, от 23.07.2012г. № 66, от 28.08.2012г. №72,  от 25.09.2012г. № 8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2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79 315,2</w:t>
      </w:r>
      <w:r>
        <w:rPr>
          <w:color w:val="FF0000"/>
        </w:rPr>
        <w:t xml:space="preserve"> </w:t>
      </w:r>
      <w:r>
        <w:rPr/>
        <w:t>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90 989,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1 674,4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sz w:val="26"/>
          <w:szCs w:val="26"/>
        </w:rPr>
        <w:t>В приложении</w:t>
      </w:r>
      <w:r>
        <w:rPr/>
        <w:t xml:space="preserve"> </w:t>
      </w:r>
      <w:r>
        <w:rPr>
          <w:sz w:val="26"/>
          <w:szCs w:val="26"/>
        </w:rPr>
        <w:t>1 «Источники финансирования дефицита бюджета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 76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 76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 76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 765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99 765,2» заменить цифрами «399 315,2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 43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 43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 43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 439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11 439,6» заменить цифрами «410 989,6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2 год»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 23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8 230,0» заменить цифрами «137 78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0000 00 0000 000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158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4 158,0» заменить цифрами «83 708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100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7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1 01010 00 0000 11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7,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  1 01 01012 02 0000 11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 977,0» заменить цифрами «8 52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 765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79 765,2» заменить цифрами «379 315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е 5 «Перечень и коды главных администраторов доходов бюджета муниципального образования город Сорск».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400"/>
      </w:tblGrid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4 0000 1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приложении 10 «Распределение расходов местного бюджета на 2012 год по разделам и подразделам классификации расходов бюджета муниципального образования город Сорск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14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0 143» заменить цифрами «29 99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8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 486» заменить цифрами «3 336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105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607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8 607,0» заменить цифрами «18 605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343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28 343» заменить цифрами «27 95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955» заменить цифрами «56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17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19 177» заменить цифрами «19 337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407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3 407» заменить цифрами «43 247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троку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7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нить строкой:</w:t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69</w:t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3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4 535» заменить цифрами «4 625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105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520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0 520,4» заменить цифрами «20 522,4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669"/>
        <w:gridCol w:w="99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180,0» заменить цифрами «1 182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9"/>
        <w:gridCol w:w="425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 439,6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ифры «391 439,6» заменить цифрами «390 989,6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7. Приложения  6, 12, 14, 16 изменить и изложить в новой редакции, согласно приложениям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   А.А. Жук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06-27T16:10:00Z</cp:lastPrinted>
  <dcterms:modified xsi:type="dcterms:W3CDTF">2012-10-24T08:33:00Z</dcterms:modified>
  <cp:revision>889</cp:revision>
  <dc:subject/>
  <dc:title/>
</cp:coreProperties>
</file>