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008"/>
        <w:gridCol w:w="3224"/>
      </w:tblGrid>
      <w:tr>
        <w:trPr>
          <w:trHeight w:val="1512" w:hRule="atLeast"/>
        </w:trPr>
        <w:tc>
          <w:tcPr>
            <w:tcW w:w="29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23 октября 2012 года</w:t>
        <w:tab/>
        <w:tab/>
        <w:t xml:space="preserve">                                                                     № 87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№ 53 от 29.05.2012 года «Об утверждении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ограммы комплексного развития систем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коммунальной инфраструктуры муниципального образования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. Сорск на 2011- 2015 годы и перспективу до 2025 года»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в ред. от 26.06.2012 № 63, от  28.08.2012 № 70, 25.09.2012 г. № 79)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ab/>
        <w:t xml:space="preserve">Рассмотрев ходатайство администрации города Сорска, о внесении изменений в  Программу комплексного развития систем коммунальной инфраструктуры муниципального образования город Сорск на 2011 – 2015 годы и перспективу до 2025 года», руководствуясь ст. 18 Устава муниципального образования город Сорск, 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ab/>
        <w:tab/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нести изменения в решение Совета депутатов города Сорска № 53 от 29.05.2012 года «Об утверждении Программы комплексного развития систем коммунальной инфраструктуры муниципального образования г. Сорск на 2011 – 2015 годы и перспективу до 2025 года» (в ред. от 26.06.2012 № 63, от  28.08.2012 № 70, 25.09.2012 г. № 79).0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kern w:val="2"/>
          <w:sz w:val="26"/>
          <w:szCs w:val="26"/>
        </w:rPr>
        <w:t>В наименовании Программы и далее по тексту Программы слова «на 2011-2015 годы и перспективу до 2025 года» заменить словами «на 2011-2025 годы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В разделе 2, подраздел 2.1, в 4 абзаце слова «16 мая 1966 года» заменить словами «16 сентября 1966 года».</w:t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еречень организационно-технических мероприятий по модернизации объектов коммунальной инфраструктуры муниципального образования город Сорск на 2011-2025 годы, изложить согласно приложению № 1 к настоящему решению.</w:t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еречень мероприятий «Чистая вода на 2011-2025гг.» изложить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с силу со дня его официального опубликования.</w:t>
      </w:r>
    </w:p>
    <w:p>
      <w:pPr>
        <w:pStyle w:val="Normal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А.А. Жуков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57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3:23:00Z</dcterms:created>
  <dc:creator>Lena</dc:creator>
  <dc:description/>
  <cp:keywords/>
  <dc:language>en-US</dc:language>
  <cp:lastModifiedBy>Lena</cp:lastModifiedBy>
  <cp:lastPrinted>2012-10-19T11:45:00Z</cp:lastPrinted>
  <dcterms:modified xsi:type="dcterms:W3CDTF">2012-10-24T08:25:00Z</dcterms:modified>
  <cp:revision>5</cp:revision>
  <dc:subject/>
  <dc:title/>
</cp:coreProperties>
</file>