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решению Совета депутатов города Сорска от 23.10.2012 г. № 8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еречень мероприятий «Чистая вода на 2011-2025 гг.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(капитальный ремонт, реконструкция (модернизация) системы водоснабжения МО г. Сорск)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350"/>
        <w:gridCol w:w="1530"/>
        <w:gridCol w:w="810"/>
        <w:gridCol w:w="945"/>
        <w:gridCol w:w="495"/>
        <w:gridCol w:w="720"/>
        <w:gridCol w:w="687"/>
        <w:gridCol w:w="900"/>
        <w:gridCol w:w="900"/>
        <w:gridCol w:w="539"/>
        <w:gridCol w:w="540"/>
        <w:gridCol w:w="425"/>
        <w:gridCol w:w="426"/>
        <w:gridCol w:w="425"/>
        <w:gridCol w:w="425"/>
        <w:gridCol w:w="513"/>
        <w:gridCol w:w="425"/>
        <w:gridCol w:w="425"/>
        <w:gridCol w:w="426"/>
        <w:gridCol w:w="65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</w:t>
              <w:br/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</w:t>
              <w:br/>
              <w:t>мероприят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 </w:t>
              <w:br/>
              <w:t xml:space="preserve">во, </w:t>
              <w:br/>
              <w:t>п/км,</w:t>
              <w:br/>
              <w:t xml:space="preserve">ед., </w:t>
              <w:br/>
              <w:t>шт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СЕГО,млн. руб.</w:t>
            </w:r>
          </w:p>
        </w:tc>
        <w:tc>
          <w:tcPr>
            <w:tcW w:w="827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ы по годам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>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</w:t>
            </w:r>
          </w:p>
        </w:tc>
        <w:tc>
          <w:tcPr>
            <w:tcW w:w="3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стационарного дизельного электроагр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монт скважины № 1 (мун. котракт № 80 от 17.10.2011 год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зработка ПСД на устройство 2-ух новых скважи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дозабор «Корчин ключ», насосная станция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водоподъем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становка приборов учёта холодной в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новых скваж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8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8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.ст. Ербинска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 сетей водоснабж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одовод от водозабора «Корчин ключ» до город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мена существую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х сет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ограждения санитарно-защитной зон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 «Корчин ключ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сооружений водозабо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ая вода на 2011-2025 гг.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личные сети водоснабж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мена водопроводных сет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к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этапам реализации программ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96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9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85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города Сорска                                             В.Р. Михее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решению Совета депутатов города Сорска от 23.10.2012 г. № 8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ечень организационно-технически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 модернизации объектов коммунальной инфраструктуры муниципального образования город С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 2011-2025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19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2522"/>
        <w:gridCol w:w="3059"/>
        <w:gridCol w:w="722"/>
        <w:gridCol w:w="900"/>
        <w:gridCol w:w="539"/>
        <w:gridCol w:w="900"/>
        <w:gridCol w:w="720"/>
        <w:gridCol w:w="720"/>
        <w:gridCol w:w="720"/>
        <w:gridCol w:w="721"/>
        <w:gridCol w:w="899"/>
        <w:gridCol w:w="720"/>
        <w:gridCol w:w="1618"/>
        <w:gridCol w:w="900"/>
      </w:tblGrid>
      <w:tr>
        <w:trPr>
          <w:trHeight w:val="36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</w:t>
              <w:br/>
              <w:t>мероприятия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</w:t>
              <w:br/>
              <w:t>п/м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,</w:t>
              <w:br/>
              <w:t xml:space="preserve">млн. </w:t>
              <w:br/>
              <w:t>руб.</w:t>
            </w:r>
          </w:p>
        </w:tc>
        <w:tc>
          <w:tcPr>
            <w:tcW w:w="3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1 этап               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о годам, 2 этап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</w:t>
              <w:br/>
              <w:t>мероприяти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 7-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5</w:t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котельна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1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дёжная и бесперебойная работа котлоагрегатов, повышение КПД 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№ 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1,33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готовление и поставка 2-ух трубных систем ПСВ 200-7-15 (переходящий из 2011 г. контракт № 2 от 07.02.2012 г.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дробилки молотковой на валковую ДДЗ-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/а ДКВр 20-13   № 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питальный ремонт котельного оборудова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деаэраторов ДСА-100/5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30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ДКВР 20/13 ст. № 2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водяного экономайзера ВЭ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16П – котла КЕ 25/14 ст. № 4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системы шлакозолоудалени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ДКВР 20/13 ст. № 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газоочистного оборудования котла КЕ 25/14 ст. №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,35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емонт решетки топки ТЧЗМ 2,7/5,6 </w:t>
            </w:r>
          </w:p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тла КЕ 25/14 ст. №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редуктора для топливоподач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натрий – катионитных фильтров ФиПа – 2,6-0,6 с восстановлением последовательной схемы работы фильтров 1-ой и 2-ой ступ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Замена </w:t>
            </w:r>
            <w:r>
              <w:rPr>
                <w:rFonts w:cs="Times New Roman" w:ascii="Times New Roman" w:hAnsi="Times New Roman"/>
                <w:i/>
              </w:rPr>
              <w:t>существующи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етевых насосов и запорной арматур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парового подогревателя исходной воды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ПМЗ-6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монт здания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системы электроснабжения городской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дымососа ДН 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нтаж, наладка автоматики и пусконаладочные работы котлов ДКВР 20/13 ст. № 2, КЕ 25/14 ст. № 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равнивание уровня пола галереи шлакозолоудаления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мена окон на городской котельн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едение работ по вальцовке труб на ПС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подшипников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внутриквартальных и магистральных тепловых сет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1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тепловых сетей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 ТНС-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обретение водонапорных колонок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становка прибров учета на в/з «Корчин ключ»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ж/д эстакады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вышение надежности объекта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автотранспортных средств и коммунальной техник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 и работоспособности организаций ЖКХ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агонных весов грузоподъемностью 150 тн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уществление контроля за приходом и расходом топлива.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.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города Сорс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частка канализационной сети ул. Парковая, 3-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дернизации объектов коммунальной инфраструктуры МО г. Сорск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на 2011-2025 годы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на водопроводных сетей города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" w:leader="none"/>
              </w:tabs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этапам реализации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4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75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8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города Сорска                                             В.Р. Мих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18:00Z</dcterms:created>
  <dc:creator>User</dc:creator>
  <dc:description/>
  <cp:keywords/>
  <dc:language>en-US</dc:language>
  <cp:lastModifiedBy>Lena</cp:lastModifiedBy>
  <cp:lastPrinted>2012-10-24T15:27:00Z</cp:lastPrinted>
  <dcterms:modified xsi:type="dcterms:W3CDTF">2012-10-24T08:30:00Z</dcterms:modified>
  <cp:revision>5</cp:revision>
  <dc:subject/>
  <dc:title/>
</cp:coreProperties>
</file>