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12. 2012                                                                                № 8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г.Сорск № 498-п от 19.10.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«Энергосбережение и повыш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нергетической эффективности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 в соответствие  нормативно – правовых актов администрации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 г.Сорск № 498-п от 19.10.2010 года «Об утверждении муниципальной целевой программы «Энергосбережение и повышение энергетической эффективности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44:00Z</dcterms:created>
  <dc:creator>Loner-XP</dc:creator>
  <dc:description/>
  <cp:keywords/>
  <dc:language>en-US</dc:language>
  <cp:lastModifiedBy>Loner-XP</cp:lastModifiedBy>
  <dcterms:modified xsi:type="dcterms:W3CDTF">2012-12-27T09:45:00Z</dcterms:modified>
  <cp:revision>2</cp:revision>
  <dc:subject/>
  <dc:title/>
</cp:coreProperties>
</file>