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3.01.2012 г. № 8-п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 на оказание муниципальных услуг в 2012 году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ниципальное бюджетное образовательное учреждение  Ербинская основная общеобразовательная школа № 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услуги: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рганизация предоставления общедоступного и бесплатного начального общего образования в общеобразовательных учреждениях 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щиеся  1-4 класса  Ербинской основной общеобразовательной школы № 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1440"/>
        <w:gridCol w:w="1080"/>
        <w:gridCol w:w="1080"/>
        <w:gridCol w:w="1080"/>
        <w:gridCol w:w="900"/>
        <w:gridCol w:w="900"/>
        <w:gridCol w:w="126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дарн. * 100: кол-во уч-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хват обучающихся  дополнительным образовани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кружков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обучающихся, перешедших на следующую ступень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ват обучающихся горячи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00" w:type="pct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1528"/>
        <w:gridCol w:w="1009"/>
        <w:gridCol w:w="1028"/>
        <w:gridCol w:w="1028"/>
        <w:gridCol w:w="774"/>
        <w:gridCol w:w="776"/>
        <w:gridCol w:w="1893"/>
      </w:tblGrid>
      <w:tr>
        <w:trPr>
          <w:trHeight w:val="360" w:hRule="atLeast"/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 образования в общеобразовательных учреждениях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уча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10.07.1992 г. № 3266-1 «Об образован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  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4085"/>
        <w:gridCol w:w="2813"/>
      </w:tblGrid>
      <w:tr>
        <w:trPr>
          <w:trHeight w:val="36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бличное информирование (сайт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сте нахождения, номера телефонов для справок, адреса электронной почты, о ходе осуществления муниципальной услуги, правила и порядок приема учащихся в О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ен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еревод  обучающегося в другое ОУ на основании заявления родителей (законных представителей) обучающегос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2084"/>
        <w:gridCol w:w="5339"/>
      </w:tblGrid>
      <w:tr>
        <w:trPr>
          <w:trHeight w:val="48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пекционные провер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60" w:leader="none"/>
                <w:tab w:val="left" w:pos="1800" w:leader="none"/>
              </w:tabs>
              <w:suppressAutoHyphens w:val="true"/>
              <w:jc w:val="both"/>
              <w:rPr>
                <w:iCs/>
              </w:rPr>
            </w:pPr>
            <w:r>
              <w:rPr/>
              <w:t xml:space="preserve">Контроль за предоставлением муниципальной услуги по обеспечению гражданам общедоступного и бесплатного   начального общего осуществляется специалистом отдела образования администрации МО г.Сорск. 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пекционные провер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е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60" w:leader="none"/>
                <w:tab w:val="left" w:pos="1800" w:leader="none"/>
              </w:tabs>
              <w:suppressAutoHyphens w:val="true"/>
              <w:jc w:val="both"/>
              <w:rPr>
                <w:iCs/>
              </w:rPr>
            </w:pPr>
            <w:r>
              <w:rPr/>
              <w:t xml:space="preserve">Контроль за предоставлением муниципальной услуги по обеспечению гражданам общедоступного и бесплатного   начального общего осуществляется специалистом отдела образования администрации МО г.Сорск. 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197"/>
        <w:gridCol w:w="1640"/>
        <w:gridCol w:w="1442"/>
        <w:gridCol w:w="1923"/>
        <w:gridCol w:w="1814"/>
      </w:tblGrid>
      <w:tr>
        <w:trPr>
          <w:trHeight w:val="72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хват обучающихся  дополнительным образовани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доп.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обучающихся, перешедших на следующую ступень образ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ват обучающихся горячим пит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чителя иностранного язы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предоставления общедоступного и бесплатного основного общего образования в общеобразовательных учреждениях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щиеся  5-9 класса  Ербинской основной общеобразовательной школ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4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дарн. * 100: кол-во уч-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хват обучающихся  дополнительны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кружков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обучающихся, перешедших на следующую ступень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ват обучающихся горячи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192"/>
        <w:gridCol w:w="1201"/>
        <w:gridCol w:w="1220"/>
        <w:gridCol w:w="1220"/>
        <w:gridCol w:w="963"/>
        <w:gridCol w:w="964"/>
        <w:gridCol w:w="1560"/>
      </w:tblGrid>
      <w:tr>
        <w:trPr>
          <w:trHeight w:val="360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основного общего образования в общеобразовательных учреждения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уча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10.07.1992 г. № 3266-1 «Об образован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  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4085"/>
        <w:gridCol w:w="2813"/>
      </w:tblGrid>
      <w:tr>
        <w:trPr>
          <w:trHeight w:val="36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убличное информирование (сайт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сте нахождения, номера телефонов для справок, адреса электронной почты, о ходе осуществления муниципальной услуги, правила и порядок приема учащихся в О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т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ен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еревод  обучающегося в другое ОУ на основании заявления родителей (законных представителей) обучающегос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4"/>
        <w:gridCol w:w="2084"/>
        <w:gridCol w:w="5339"/>
      </w:tblGrid>
      <w:tr>
        <w:trPr>
          <w:trHeight w:val="48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пекционные провер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60" w:leader="none"/>
                <w:tab w:val="left" w:pos="1800" w:leader="none"/>
              </w:tabs>
              <w:suppressAutoHyphens w:val="true"/>
              <w:jc w:val="both"/>
              <w:rPr>
                <w:iCs/>
              </w:rPr>
            </w:pPr>
            <w:r>
              <w:rPr/>
              <w:t xml:space="preserve">Контроль за предоставлением муниципальной услуги по обеспечению гражданам общедоступного и бесплатного   начального общего осуществляется специалистом отдела образования администрации МО г.Сорск. 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пекционные провер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е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60" w:leader="none"/>
                <w:tab w:val="left" w:pos="1800" w:leader="none"/>
              </w:tabs>
              <w:suppressAutoHyphens w:val="true"/>
              <w:jc w:val="both"/>
              <w:rPr>
                <w:iCs/>
              </w:rPr>
            </w:pPr>
            <w:r>
              <w:rPr/>
              <w:t xml:space="preserve">Контроль за предоставлением муниципальной услуги по обеспечению гражданам общедоступного и бесплатного   начального общего осуществляется специалистом отдела образования администрации МО г.Сорск. 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804"/>
        <w:gridCol w:w="1761"/>
        <w:gridCol w:w="1441"/>
        <w:gridCol w:w="1756"/>
        <w:gridCol w:w="1807"/>
      </w:tblGrid>
      <w:tr>
        <w:trPr>
          <w:trHeight w:val="720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хват обучающихся  дополнительным образовани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кружковой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обучающихся, перешедших на следующую ступень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едагогического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ват обучающихся горячим пит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чителя иностранного язы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услуги 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предоставления бесплатного одноразового питания детей малообеспеченных семей в общеобразовательных учреждениях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чащиеся  1-9 класса  Ербинской основной общеобразовательной школы № 4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1080"/>
        <w:gridCol w:w="1080"/>
        <w:gridCol w:w="1260"/>
        <w:gridCol w:w="1080"/>
        <w:gridCol w:w="1080"/>
        <w:gridCol w:w="144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хват обучающихся бесплатным одноразовым пит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етей малообеспеченны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комплектованность кад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учет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192"/>
        <w:gridCol w:w="1201"/>
        <w:gridCol w:w="1220"/>
        <w:gridCol w:w="1220"/>
        <w:gridCol w:w="963"/>
        <w:gridCol w:w="964"/>
        <w:gridCol w:w="1560"/>
      </w:tblGrid>
      <w:tr>
        <w:trPr>
          <w:trHeight w:val="360" w:hRule="atLeast"/>
          <w:cantSplit w:val="true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 бесплатным одноразовым питанием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етей малообеспеченных семе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10.07.1992 г. № 3266-1 «Об образовании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   Федеральный закон от 24.11.1995 г. № 181-ФЗ «О социальной защите инвалидов РФ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4085"/>
        <w:gridCol w:w="2813"/>
      </w:tblGrid>
      <w:tr>
        <w:trPr>
          <w:trHeight w:val="36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информировани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размещаемой (доводимой) информ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убличное информирование (сайт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месте нахождения, номера телефонов для справок, адреса электронной почты, о ходе осуществления муниципальной услуги, правила и порядок приема учащихся в О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ст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исьменное информирова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еревод  обучающегося в другое ОУ на основании заявления родителей (законных представителей) обучающегося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2070"/>
        <w:gridCol w:w="5268"/>
      </w:tblGrid>
      <w:tr>
        <w:trPr>
          <w:trHeight w:val="480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контро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Инспекционные провер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60" w:leader="none"/>
                <w:tab w:val="left" w:pos="1800" w:leader="none"/>
              </w:tabs>
              <w:suppressAutoHyphens w:val="true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предоставлением муниципальной услуги по обеспечению предоставления бесплатного одноразового питания детей осуществляется специалистом отдела образования администрации МО г.Сорск, бухгалтерией ОО администрации МО г.Сорск.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нспекционные провер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ые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560" w:leader="none"/>
                <w:tab w:val="left" w:pos="1800" w:leader="none"/>
              </w:tabs>
              <w:suppressAutoHyphens w:val="true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предоставлением муниципальной услуги по обеспечению предоставления бесплатного одноразового питания детей осуществляется специалистом отдела образования администрации МО г.Сорск, бухгалтерией ОО администрации МО г.Сорск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560" w:leader="none"/>
                <w:tab w:val="left" w:pos="1800" w:leader="none"/>
              </w:tabs>
              <w:suppressAutoHyphens w:val="tru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1255"/>
        <w:gridCol w:w="1853"/>
        <w:gridCol w:w="1512"/>
        <w:gridCol w:w="1848"/>
        <w:gridCol w:w="1475"/>
      </w:tblGrid>
      <w:tr>
        <w:trPr>
          <w:trHeight w:val="72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Охват обучающихся бесплатным одноразовым пита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т детей малообеспеченных семей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Loner-XP</cp:lastModifiedBy>
  <cp:lastPrinted>2012-01-18T17:41:00Z</cp:lastPrinted>
  <dcterms:modified xsi:type="dcterms:W3CDTF">2012-01-27T08:04:00Z</dcterms:modified>
  <cp:revision>21</cp:revision>
  <dc:subject/>
  <dc:title>Приложение</dc:title>
</cp:coreProperties>
</file>