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 Сорск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8-п от 13.01.2012г.</w:t>
      </w:r>
    </w:p>
    <w:p>
      <w:pPr>
        <w:pStyle w:val="ConsPlusNonformat"/>
        <w:tabs>
          <w:tab w:val="clear" w:pos="708"/>
          <w:tab w:val="left" w:pos="9356" w:leader="none"/>
        </w:tabs>
        <w:ind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учреждение культуры «Единая сеть библиотек муниципального образования город Сорск»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2 </w:t>
      </w:r>
      <w:r>
        <w:rPr>
          <w:rFonts w:cs="Times New Roman" w:ascii="Times New Roman" w:hAnsi="Times New Roman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Информационно – библиотечное обслуживание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Юридические и физические лица 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09"/>
        <w:gridCol w:w="992"/>
        <w:gridCol w:w="992"/>
        <w:gridCol w:w="992"/>
        <w:gridCol w:w="993"/>
        <w:gridCol w:w="992"/>
        <w:gridCol w:w="992"/>
        <w:gridCol w:w="1701"/>
      </w:tblGrid>
      <w:tr>
        <w:trPr>
          <w:trHeight w:val="36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 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хват населения библиотечным обслужи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регистрированных пользовате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0  жителей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отчёта 6- 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ъём книговыдач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выданных экземпляров на 1 ж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выданных экземпляров жителям в возрасте 5-14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экземпляров на количество 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отчёта 6- 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единиц кни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жный фонд (на начало года) + поступившие книги за отчётный период - количество списанной литера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татистического отчёта 6- 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оля удовлетворённости запросов пользов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книг на 1 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728"/>
        <w:gridCol w:w="1217"/>
        <w:gridCol w:w="1251"/>
        <w:gridCol w:w="1390"/>
        <w:gridCol w:w="1246"/>
        <w:gridCol w:w="1257"/>
        <w:gridCol w:w="1810"/>
      </w:tblGrid>
      <w:tr>
        <w:trPr>
          <w:trHeight w:val="360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исл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читатели - де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работы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акты, регулирующие порядок оказания муниципальной услуг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Конституция Российской Федерации от 12.12.1993 год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Гражданский кодекс Российской Федерации от 24.11.2006 год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Бюджетный кодекс Российской Федерации от 17.07. 1998 го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Налоговый кодекс Российской Федерации от 16.07. 1996 го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12.01. 1996 года «О некоммерческих организациях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09.10.1992 года № 3612-1 «Основы законодательства Российской Федерации о культуре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29.12.1994 года № 78-ФЗ «О библиотечном деле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«Об обязательном экземпляре документов» от 29 декабря 1994 года №77-ФЗ с внесением изменений и дополнений от 11.02. 2002 года № 19-ФЗ ст.ст.2-4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Федеральный закон от 27.07.2006 года № 149-ФЗ «Об информации, информационных технологиях и о защите информации»;</w:t>
      </w:r>
    </w:p>
    <w:p>
      <w:pPr>
        <w:pStyle w:val="TextBody"/>
        <w:spacing w:before="0" w:after="0"/>
        <w:jc w:val="both"/>
        <w:rPr/>
      </w:pPr>
      <w:r>
        <w:rPr/>
        <w:t>-Федеральный закон «О персональных данных» № 152-ФЗ от 8.07. 2006 года (в ред. Федеральных законов от 25.11.2009 N 266-ФЗ, от 27.12.2009 N 363-ФЗ);</w:t>
      </w:r>
    </w:p>
    <w:p>
      <w:pPr>
        <w:pStyle w:val="TextBody"/>
        <w:spacing w:before="0" w:after="0"/>
        <w:jc w:val="both"/>
        <w:rPr/>
      </w:pPr>
      <w:r>
        <w:rPr/>
        <w:t>-Федеральный закон от 24.07.1998 года №124-ФЗ  «Об основных гарантиях прав ребенка в РФ» от 24.07.1998г. №124-ФЗ;</w:t>
      </w:r>
    </w:p>
    <w:p>
      <w:pPr>
        <w:pStyle w:val="ConsPlusTitle"/>
        <w:jc w:val="both"/>
        <w:rPr/>
      </w:pPr>
      <w:r>
        <w:rPr>
          <w:sz w:val="24"/>
          <w:szCs w:val="24"/>
        </w:rPr>
        <w:t>-</w:t>
      </w:r>
      <w:r>
        <w:rPr>
          <w:b w:val="false"/>
          <w:sz w:val="24"/>
          <w:szCs w:val="24"/>
        </w:rPr>
        <w:t>Федеральный закон от 02.05. 2006 года № 59-ФЗ «О порядке  рассмотрения обращений  граждан Российской Федерации» (в ред. ФЗ от 26.06. 2010г. № 126-ФЗ,  от 27.07.2010 г. № 227-ФЗ);</w:t>
      </w:r>
    </w:p>
    <w:p>
      <w:pPr>
        <w:pStyle w:val="Style16"/>
        <w:jc w:val="both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едеральный</w:t>
      </w:r>
      <w:r>
        <w:rPr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кон от 07.02.1992 № 2300-1 «О защите прав потребителей».</w:t>
      </w:r>
    </w:p>
    <w:p>
      <w:pPr>
        <w:pStyle w:val="Normal"/>
        <w:autoSpaceDE w:val="false"/>
        <w:jc w:val="both"/>
        <w:rPr/>
      </w:pPr>
      <w:r>
        <w:rPr/>
        <w:t>-</w:t>
      </w:r>
      <w:r>
        <w:rPr>
          <w:color w:val="000000"/>
        </w:rPr>
        <w:t>Постановление Министерства труда и социального развития от 03.02.1997 № 6 «Об утверждении межотраслевых норм времени на работы, выполняемые в библиотеках».</w:t>
      </w:r>
    </w:p>
    <w:p>
      <w:pPr>
        <w:pStyle w:val="Normal"/>
        <w:ind w:right="-5" w:hanging="0"/>
        <w:jc w:val="both"/>
        <w:rPr/>
      </w:pPr>
      <w:r>
        <w:rPr/>
        <w:t xml:space="preserve">-Модельным стандартом деятельности публичной библиотеки от 22.05. 2008 года;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Распоряжение Правительства Российской Федерации N 1993-р от 17.12. 2009 го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Закон Республики Хакасия от 25.09. 1996 года № 69 «О библиотечном деле в Хакасии»;</w:t>
      </w:r>
    </w:p>
    <w:p>
      <w:pPr>
        <w:pStyle w:val="Normal"/>
        <w:autoSpaceDE w:val="false"/>
        <w:jc w:val="both"/>
        <w:rPr/>
      </w:pPr>
      <w:r>
        <w:rPr/>
        <w:t>-Письмо Министерства культура  Российской Федерации «О создании публичных центров правовой информации» от 4.11. 1998 года;</w:t>
      </w:r>
    </w:p>
    <w:p>
      <w:pPr>
        <w:pStyle w:val="Normal"/>
        <w:autoSpaceDE w:val="false"/>
        <w:jc w:val="both"/>
        <w:rPr/>
      </w:pPr>
      <w:r>
        <w:rPr/>
        <w:t>-Постановление Министерство труда и социального развития от 03.02.1997 года №6 «об утверждении межотраслевых норм времени на работы, выполняемые в библиотеках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Устав муниципального образования город Сорск, принятым решением Совета депутатов города Сорска  № 325 от 14.02.2006 го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Устав муниципального учреждения  культуры «Единая сеть библиотек муниципального образования город Сорск», принятым Постановлением главы муниципального образования № 309-п от 19.07. 2010 года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4471"/>
        <w:gridCol w:w="2307"/>
      </w:tblGrid>
      <w:tr>
        <w:trPr>
          <w:trHeight w:val="36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ирование при личном обращени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библиотеки в рабочее время учреждения в случае личного обращения потребителей предоставляют необходимые разъяснения об оказываемой муниципальной услуг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ирование по телефону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библиотеки в рабочее время учреждения в случае обращения потребителей по телефону предоставляют необходимые разъяснения об оказываемой муниципальной услуг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консультации не превышает 5 минут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 информации у входа в библиотеку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хода в библиотеки размещ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библиотек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режиме работы библиотек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Размещение информации на информационных стендах  в помещении библиотек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ях библиотеки на информационных стендах размещаю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 библиотек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льзования библиотеко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ень оказываемых библиотекой платных услуг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проводимых культурно- массовых мероприятиях проводимых библиотекам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я о МБА (межбиблиотечный абонемент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я о новых поступлениях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изменения данных 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формация в печатной форме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льзователей о библиотеке, её ресурсах и услугах библиотек в виде буклетов, путеводителей и др. информационных издания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формация на сайте администрации муниципального образования город Сорск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библиотеках,  книжном фонде, проводимых мероприят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формация в печат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работе библиотек, о проводимых мероприятиях, о новинках литератур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Перечня муниципальных услуг (работ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_</w:t>
      </w:r>
      <w:r>
        <w:rPr>
          <w:rFonts w:cs="Times New Roman" w:ascii="Times New Roman" w:hAnsi="Times New Roman"/>
          <w:sz w:val="24"/>
          <w:szCs w:val="24"/>
          <w:u w:val="single"/>
        </w:rPr>
        <w:t>Учредитель_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225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Ксерокопировани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Сканировани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Аренда компьютер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Распечатка текста с любого носител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Получение и пересылка материалов по электронной почт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2704"/>
        <w:gridCol w:w="4590"/>
      </w:tblGrid>
      <w:tr>
        <w:trPr>
          <w:trHeight w:val="480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утренний контро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енный контрол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еративный контро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етителей на разные промежутки времени: квартал, полугодие,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явленным проблемным фактам и жалобам, касающимся качества предоставления услуг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нешний контрол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ённым порядком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Сорс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3"/>
        <w:gridCol w:w="1190"/>
        <w:gridCol w:w="2076"/>
        <w:gridCol w:w="1432"/>
        <w:gridCol w:w="1748"/>
        <w:gridCol w:w="1420"/>
      </w:tblGrid>
      <w:tr>
        <w:trPr>
          <w:trHeight w:val="72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хват населения библиотечным обслуживание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ём книговыдач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выданных экземпляров на 1 ж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выданных экземпляров жителям в возрасте 5-14 л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единиц книжного фон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оля удовлетворённости запросов пользовател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квартально в срок до 15 числа месяца, следующего за отчётным квартал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достоверность информаци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евременность сдачи отчётност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подпись, ф.и.о. руководителя должностного лица Администрации МО г.Сорск,  осуществляющего функции по выработк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униципальной политики, нормативно-правовому регулированию и управлению (в том числе и управление муниципальным имуществом) в сфере, в которой осуществляют деятельность муниципальные бюджетные, созданные на базе имущества, находящегося в муниципальной собственности)</w:t>
      </w:r>
    </w:p>
    <w:p>
      <w:pPr>
        <w:pStyle w:val="Normal"/>
        <w:ind w:firstLine="709"/>
        <w:jc w:val="both"/>
        <w:rPr/>
      </w:pP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 xml:space="preserve"> Для образовательных учреждений с учетом действия соответствующих образовательных программ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Заполняется по решению Администрации МО г.Сорск,  осуществляющей функции по выработк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олитики, нормативно-правовому регулированию и управлению (в том числе и управление муниципальным имуществом) в сфере, в которой осуществляют деятельность муниципальные бюджетные учреждения, созданные на базе имущества, находящегося в муниципальной собственности, либо главного распорядителя средств бюджета МО г.Сорск, в ведении которого находятся муниципальное казенное учреждение (в случае указания в ведомственном перечне  муниципальных услуг (работ) в обязательном порядке)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3 </w:t>
      </w:r>
      <w:r>
        <w:rPr/>
        <w:t>Значения на отчетный финансовый год могут быть детализированы по временному интервалу (месяц, квартал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4" w:right="1133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8:00Z</dcterms:created>
  <dc:creator>Admin</dc:creator>
  <dc:description/>
  <cp:keywords/>
  <dc:language>en-US</dc:language>
  <cp:lastModifiedBy>Loner-XP</cp:lastModifiedBy>
  <cp:lastPrinted>2011-10-11T13:59:00Z</cp:lastPrinted>
  <dcterms:modified xsi:type="dcterms:W3CDTF">2012-01-27T08:04:00Z</dcterms:modified>
  <cp:revision>20</cp:revision>
  <dc:subject/>
  <dc:title>Приложение</dc:title>
</cp:coreProperties>
</file>