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3.01.2012 г. № 8-п.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на оказание муниципальных услуг в 2012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бюджетное образовательное учреждение дополнительного  образования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етская музыкальная школа г.Сорск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муниципальной услуги МБОУ ДОД ДМШ г.Сорска: </w:t>
      </w:r>
      <w:r>
        <w:rPr>
          <w:rFonts w:cs="Times New Roman" w:ascii="Times New Roman" w:hAnsi="Times New Roman"/>
          <w:sz w:val="26"/>
          <w:szCs w:val="26"/>
          <w:u w:val="single"/>
        </w:rPr>
        <w:t>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отребители муниципальной услуг: </w:t>
      </w:r>
      <w:r>
        <w:rPr>
          <w:rFonts w:cs="Times New Roman" w:ascii="Times New Roman" w:hAnsi="Times New Roman"/>
          <w:sz w:val="26"/>
          <w:szCs w:val="26"/>
          <w:u w:val="single"/>
        </w:rPr>
        <w:t>физические лица</w:t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ind w:firstLine="360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  <w:r>
        <w:rPr/>
        <w:t>2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90"/>
        <w:gridCol w:w="1260"/>
        <w:gridCol w:w="1260"/>
        <w:gridCol w:w="1260"/>
        <w:gridCol w:w="1440"/>
        <w:gridCol w:w="1080"/>
        <w:gridCol w:w="151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8 лет)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СОШ, дошкольные образовательные учреждения (подготовительные группы)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БОУ ДОД ДМШ г.Сорска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о обучающихся, ставшими призерами, победителями различных конкурсов, фестивале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ы, грамоты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комплектованность педагогическими кадрам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530"/>
        <w:gridCol w:w="992"/>
        <w:gridCol w:w="958"/>
        <w:gridCol w:w="992"/>
        <w:gridCol w:w="784"/>
        <w:gridCol w:w="792"/>
        <w:gridCol w:w="2072"/>
      </w:tblGrid>
      <w:tr>
        <w:trPr>
          <w:trHeight w:val="360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, дошкольные образовательные учреждения (подготовительные группы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: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Конституция Российской Федерации;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Конвенция о правах ребенка;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Федеральный Закон Российской Федерации от 06.10.2003г. №131- ФЗ «Об общих принципах организации местного самоуправления в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оссийской Федерации», с изменениями;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Федеральный Закон Российской Федерации от 10.07.1992г. № 3266 -1 «Об образовании», с изменениями;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Федеральный Закон Российской Федерации от 07.02.1992г. № 2300 – 1 «О защите прав потребителей», с изменениями;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Постановление Правительства Российской Федерации от 07.03.1995г. № 233 «Об утверждении типового положения об образовательном учреждении дополнительного образования детей», с изменениями;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Постановление Правительства Российской Федерации от 05.07.2001г. № 505 «Об утверждении правил оказания платных образовательных услуг», с изменениями;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 Постановление Главного государственного санитарного врача Российской Федерации от 03.04.2003г. № 27 «О  введении в действие эпидемиологических правил и нормативов СаНПиН 22.4.4..1251. -03 Санитарно – эпидемиологические требования к учреждениям дополнительного образования детей»;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 Устав, Правила внутреннего трудового распорядка и локальные акты МБОУ ДОД ДМШ г.Сорск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4039"/>
        <w:gridCol w:w="2778"/>
      </w:tblGrid>
      <w:tr>
        <w:trPr>
          <w:trHeight w:val="36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телефонная связь 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и (справки) по вопросам исполнения муниципальной услуг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формационный стенд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слуги, образцы заявлений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раз в году</w:t>
            </w:r>
          </w:p>
        </w:tc>
      </w:tr>
      <w:tr>
        <w:trPr>
          <w:trHeight w:val="46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Интернет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слуги, образцы заявл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раз в год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снования  для досрочного прекращения исполнения муниципального задания: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-  систематическая неуспеваемость и систематические пропуски учебных занятий без уважительных причин (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истематические нарушения правил поведения учащихся,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аявлению родителей (законных представителей)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  - 100 р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споряжение Главы МО г.Сорск № 350-р от 06.10.2005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дминистрация МО г.Сорск</w:t>
      </w:r>
    </w:p>
    <w:p>
      <w:pPr>
        <w:pStyle w:val="ConsPlusNonformat"/>
        <w:rPr/>
      </w:pPr>
      <w:r>
        <w:rPr/>
        <w:t>6.3. Значения предельных цен (тариф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248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разовательная услуг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 руб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Текущий контро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Регулярная провер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реже одного раза в течение пяти лет, но не чаще двух раз в г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ный состав комиссии Администрацией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1266"/>
        <w:gridCol w:w="1594"/>
        <w:gridCol w:w="1440"/>
        <w:gridCol w:w="1574"/>
        <w:gridCol w:w="1594"/>
      </w:tblGrid>
      <w:tr>
        <w:trPr>
          <w:trHeight w:val="72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64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8 л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, ДОУ (подготовительная группа)</w:t>
            </w:r>
          </w:p>
        </w:tc>
      </w:tr>
      <w:tr>
        <w:trPr>
          <w:trHeight w:val="24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в МБОУ ДОД ДМШ г.Сорска</w:t>
            </w:r>
          </w:p>
        </w:tc>
      </w:tr>
      <w:tr>
        <w:trPr>
          <w:trHeight w:val="109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хранность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а обучающих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 %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а обучающихся на начало и конец учебного года</w:t>
            </w:r>
          </w:p>
        </w:tc>
      </w:tr>
      <w:tr>
        <w:trPr>
          <w:trHeight w:val="45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о обучающих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сло обучающихся, ставшими призерами, победителями различных конкурсов, фестива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комплектованность педагогическими кадр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в ВУЗах и ССУЗах малочислен по специальностям струнные и народные инструменты, выпускники стараются остаться работать в крупных городах или меняют специальнос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-  за квартал;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-  за полугодие;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-  за 9 месяцев;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годов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: по запросам вышестоящих органо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МБОУ ДОД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кая музыкальная школа г.Сорска                                            Н.Н.Марьяс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ЧАСТЬ 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1. Наименование муниципальной работы: образовательная услуга </w:t>
      </w:r>
      <w:r>
        <w:rPr>
          <w:rFonts w:cs="Times New Roman" w:ascii="Times New Roman" w:hAnsi="Times New Roman"/>
          <w:sz w:val="25"/>
          <w:szCs w:val="25"/>
          <w:u w:val="single"/>
        </w:rPr>
        <w:t>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Характеристика работы: дополнительное образование в учреждениях дополнительного образования детей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378"/>
        <w:gridCol w:w="918"/>
        <w:gridCol w:w="1058"/>
        <w:gridCol w:w="1033"/>
        <w:gridCol w:w="1086"/>
        <w:gridCol w:w="1058"/>
      </w:tblGrid>
      <w:tr>
        <w:trPr>
          <w:trHeight w:val="240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365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услу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че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 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че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Основания для досрочного прекращения муниципального зад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-  систематическая неуспеваемость и систематические пропуски учебных занятий без уважительных причин ( систематическое невыполнение требований программы Учреждения на каждом этапе обучения),  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истематические нарушения правил поведения учащихся,   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 заявлению родителей (законных представителей).</w:t>
      </w:r>
    </w:p>
    <w:p>
      <w:pPr>
        <w:pStyle w:val="ConsPlusNonformat"/>
        <w:rPr/>
      </w:pPr>
      <w:r>
        <w:rPr/>
        <w:t>4. Порядок контроля за исполнением муниципального задания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1"/>
        <w:gridCol w:w="2475"/>
        <w:gridCol w:w="4412"/>
      </w:tblGrid>
      <w:tr>
        <w:trPr>
          <w:trHeight w:val="48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гулярная провер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течение пяти лет, но не чаще двух раз в год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ный состав комиссии Администрацией МО г.Сорск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5"/>
          <w:szCs w:val="25"/>
        </w:rPr>
        <w:t>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>5.1. Форма отчета об исполнении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8"/>
        <w:gridCol w:w="1725"/>
        <w:gridCol w:w="3591"/>
      </w:tblGrid>
      <w:tr>
        <w:trPr>
          <w:trHeight w:val="72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ля детей, получающих услугу по дополнительному образованию (от числа детей возраста 6-18 ле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%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СОШ</w:t>
            </w:r>
          </w:p>
        </w:tc>
      </w:tr>
      <w:tr>
        <w:trPr>
          <w:trHeight w:val="24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лнота реализации образовательных програм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 а МбОУ ДОД ДМШ г.Сорска</w:t>
            </w:r>
          </w:p>
        </w:tc>
      </w:tr>
      <w:tr>
        <w:trPr>
          <w:trHeight w:val="39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Сохранность континген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100 %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70" w:hanging="0"/>
              <w:jc w:val="both"/>
              <w:rPr/>
            </w:pPr>
            <w:r>
              <w:rPr/>
              <w:t>Сравнение количества обучающихся на начало и конец учебного года</w:t>
            </w:r>
          </w:p>
        </w:tc>
      </w:tr>
      <w:tr>
        <w:trPr>
          <w:trHeight w:val="294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комплектованность педагогическими кадр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8 %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дагогов в сравнении со штатным расписанием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 xml:space="preserve">5.2. Сроки представления отчетов об исполнении муниципального задания: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- за квартал;    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- за полугодие;  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 xml:space="preserve">- за 9 месяцев;   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- за год.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3. Иные требования к отчетности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6. Иная информация, необходимая для исполнения (контроля за исполнением) муниципального задания</w:t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8:00Z</dcterms:created>
  <dc:creator>Admin</dc:creator>
  <dc:description/>
  <cp:keywords/>
  <dc:language>en-US</dc:language>
  <cp:lastModifiedBy>Loner-XP</cp:lastModifiedBy>
  <cp:lastPrinted>2012-01-18T17:17:00Z</cp:lastPrinted>
  <dcterms:modified xsi:type="dcterms:W3CDTF">2012-01-27T08:02:00Z</dcterms:modified>
  <cp:revision>18</cp:revision>
  <dc:subject/>
  <dc:title>Утверждаю</dc:title>
</cp:coreProperties>
</file>