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-108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2 году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БДОУ детский сад «Ручеек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Наименование муниципальной услуги: 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предоставление общедоступного бесплатного дошкольного</w:t>
      </w:r>
      <w:r>
        <w:rPr>
          <w:sz w:val="26"/>
          <w:szCs w:val="26"/>
          <w:u w:val="single"/>
        </w:rPr>
        <w:t xml:space="preserve"> образован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2. Потребители муниципальной услуги: </w:t>
      </w:r>
      <w:r>
        <w:rPr>
          <w:i/>
          <w:sz w:val="26"/>
          <w:szCs w:val="26"/>
          <w:u w:val="single"/>
        </w:rPr>
        <w:t xml:space="preserve">физические лица, дети от 1,5 до 7 лет 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1080"/>
        <w:gridCol w:w="1080"/>
        <w:gridCol w:w="1260"/>
        <w:gridCol w:w="1080"/>
        <w:gridCol w:w="1080"/>
        <w:gridCol w:w="144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качест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образовательных услуг - доля детей в возрасте от 3 до 7 лет, получающих  дошкольную образовательную </w:t>
            </w:r>
          </w:p>
          <w:p>
            <w:pPr>
              <w:pStyle w:val="Normal"/>
              <w:rPr/>
            </w:pPr>
            <w:r>
              <w:rPr/>
              <w:t>услугу в общей численности детей в возрасте от 3 до 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470" w:right="290" w:hanging="360"/>
              <w:jc w:val="center"/>
              <w:rPr/>
            </w:pPr>
            <w:r>
              <w:rPr/>
              <w:t>8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ья о численности детей в возрасте от 3 до 7 лет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посещающих детские дошкольные учреждения, основными общеобразовательными программ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ья о численности 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выпускников к  обучению  в 1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о-педагогическая диагно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педагогическими  к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, штатное рас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пред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</w:t>
            </w:r>
          </w:p>
          <w:p>
            <w:pPr>
              <w:pStyle w:val="Normal"/>
              <w:rPr/>
            </w:pPr>
            <w:r>
              <w:rPr/>
              <w:t>предпис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</w:t>
            </w:r>
          </w:p>
          <w:p>
            <w:pPr>
              <w:pStyle w:val="Normal"/>
              <w:rPr/>
            </w:pPr>
            <w:r>
              <w:rPr/>
              <w:t>Управления МЧС России РХ Управления государственного пожарного надзора Усть-Абаканского района по г.Сорск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2. Показатели, характеризующие объем муниципальной услуги (в натуральных показателя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080"/>
        <w:gridCol w:w="1080"/>
        <w:gridCol w:w="1080"/>
        <w:gridCol w:w="1080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объема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ки дете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4.1. Нормативные правовые акты, регулирующие порядок оказания муниципальной услуг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, принята всенародным голосованием 12.12.93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венция о правах ребенка, одобрена Генеральной Ассамблеей ООН 20.11.8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Закон Российской Федерации от 10.07.92 № 3266-1 «Об образован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Федеральный закон от 24.07.98 № 124-ФЗ «Об основных гарантиях прав ребенка в Российской Федерации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Федеральный закон от 22.08.2004 № 122-ФЗ « </w:t>
      </w:r>
      <w:r>
        <w:rPr>
          <w:iCs/>
          <w:sz w:val="26"/>
          <w:szCs w:val="26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sz w:val="26"/>
          <w:szCs w:val="26"/>
        </w:rPr>
        <w:t xml:space="preserve">» и « </w:t>
      </w:r>
      <w:r>
        <w:rPr>
          <w:iCs/>
          <w:sz w:val="26"/>
          <w:szCs w:val="26"/>
        </w:rPr>
        <w:t>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Закон Российской Федерации от 07.02.92 № 2300-1 « </w:t>
      </w:r>
      <w:r>
        <w:rPr>
          <w:iCs/>
          <w:sz w:val="26"/>
          <w:szCs w:val="26"/>
        </w:rPr>
        <w:t>О защите прав потребителей</w:t>
      </w:r>
      <w:r>
        <w:rPr>
          <w:sz w:val="26"/>
          <w:szCs w:val="26"/>
        </w:rPr>
        <w:t>»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04.10.2000 № 751 « </w:t>
      </w:r>
      <w:r>
        <w:rPr>
          <w:iCs/>
          <w:sz w:val="26"/>
          <w:szCs w:val="26"/>
        </w:rPr>
        <w:t>О Национальной доктрине образования в Российской Федерац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№ 666 « </w:t>
      </w:r>
      <w:r>
        <w:rPr>
          <w:iCs/>
          <w:sz w:val="26"/>
          <w:szCs w:val="26"/>
        </w:rPr>
        <w:t>Об утверждении Типового положения о дошкольном образовательном учреждении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Постановление Главного государственного санитарного врача РФ от 26.03.2003 № 24 « </w:t>
      </w:r>
      <w:r>
        <w:rPr>
          <w:iCs/>
          <w:sz w:val="26"/>
          <w:szCs w:val="26"/>
        </w:rPr>
        <w:t>О введении в действие 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Applestylespan"/>
          <w:bCs/>
          <w:sz w:val="26"/>
          <w:szCs w:val="26"/>
        </w:rPr>
        <w:t>Закон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Республики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Хакасия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sz w:val="26"/>
          <w:szCs w:val="26"/>
        </w:rPr>
        <w:t>от 4 октября 2004 года № 53 "</w:t>
      </w:r>
      <w:r>
        <w:rPr>
          <w:rStyle w:val="Applestylespan"/>
          <w:bCs/>
          <w:sz w:val="26"/>
          <w:szCs w:val="26"/>
        </w:rPr>
        <w:t>Об</w:t>
      </w:r>
      <w:r>
        <w:rPr>
          <w:rStyle w:val="Appleconvertedspace"/>
          <w:sz w:val="26"/>
          <w:szCs w:val="26"/>
        </w:rPr>
        <w:t> </w:t>
      </w:r>
      <w:r>
        <w:rPr>
          <w:rStyle w:val="Applestylespan"/>
          <w:bCs/>
          <w:sz w:val="26"/>
          <w:szCs w:val="26"/>
        </w:rPr>
        <w:t>образовании</w:t>
      </w:r>
      <w:r>
        <w:rPr>
          <w:rStyle w:val="Applestylespan"/>
          <w:sz w:val="26"/>
          <w:szCs w:val="26"/>
        </w:rPr>
        <w:t>"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 xml:space="preserve"> (в редакции последних изменен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Постановление Главы МО г. Сорск №318-п, от 23.07.2011 г. «Об утверждении порядка приема и отчисления детей в образовательных учреждениях муниципального образования город Сорск, реализующих программу дошкольного образова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в муниципального образования город Сорс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Устав муниципального бюджетного дошкольного образовательного учреждения детского сада «Ручеек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9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муниципальной услуги сообщается по номеру телефона для справок, при личном приеме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, размещается на информационном стенде в отделе образования  администрации муниципального образования город Сорс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, график работы, справочные телефоны Учреждения: Республика Хакасия, г. Сорск, ул. Дружбы 3-а;  с 7-00 до 19 -00 т. 83903325098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 ответах на телефонные звонки и устные обращения, сотрудники Учрежд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отрудника, принявшего телефонный звонок. Время разговора не должно превышать 10 минут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возможности сотрудника Учреждения, принявшего звонок, самостоятельно ответить на поставленные вопросы телефонный звонок должен быть переадресован (переведен) другому должностному лицу, или сообщен номер телефона, по которому можно получить необходимую информацию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формирование о ходе предоставления муниципальной услуги проводится  сотрудниками Учреждения при личном контакте с заявителями, с использованием средств почтовой, телефонной связи, посредством электронной почты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евыполнение Заявителем условий договора на оказание Услуг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ение учреждения здравоохранения о медицинском состоянии ребенка, не позволяющем посещать Учрежд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мест в Учреждениях. </w:t>
      </w:r>
    </w:p>
    <w:p>
      <w:pPr>
        <w:pStyle w:val="Normal"/>
        <w:rPr/>
      </w:pPr>
      <w:r>
        <w:rPr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>
          <w:sz w:val="26"/>
          <w:szCs w:val="26"/>
        </w:rPr>
        <w:t xml:space="preserve">- Постановление администрации муниципального образования город Сорск от 23.12.2011 года № 195-п «Об установлении родительской платы за содержание ребенка в муниципальных бюджетных дошкольных образовательных учреждениях муниципального образования город Сорск» </w:t>
      </w:r>
    </w:p>
    <w:p>
      <w:pPr>
        <w:pStyle w:val="Normal"/>
        <w:rPr/>
      </w:pPr>
      <w:r>
        <w:rPr>
          <w:sz w:val="26"/>
          <w:szCs w:val="26"/>
        </w:rPr>
        <w:t xml:space="preserve">- Оплата Услуги производится дифференцированно в зависимости от вида, типа Учреждения, категории Заявителей и получа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Услуги в размере, определяемом в соответствии с федеральным законодательством и нормативно-правовыми актами  муниципального образования город Сорск.</w:t>
      </w:r>
    </w:p>
    <w:p>
      <w:pPr>
        <w:pStyle w:val="Normal"/>
        <w:rPr/>
      </w:pPr>
      <w:r>
        <w:rPr>
          <w:sz w:val="26"/>
          <w:szCs w:val="26"/>
        </w:rPr>
        <w:t>- Размер платы составляет не более 20 % затрат на содержание ребенка в дошкольном учрежд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2. Орган, устанавливающий  цены  (тарифы)  Администрация МО г.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3. Значения предельных цен (тариф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01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содержание детей в дошкольных образовательных учрежден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7"/>
        <w:gridCol w:w="2035"/>
        <w:gridCol w:w="3181"/>
      </w:tblGrid>
      <w:tr>
        <w:trPr>
          <w:trHeight w:val="48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внутренний контроль проводится руководителем Учреждения и его заместителям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перативный контроль (по конкретному обращению заявителя либо другого заинтересованного лица)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троль итоговый (по итогам полугодия и года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ематический контроль (подготовка учреждений к работе в летний период, подготовка к учебному году и т.п.)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и по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образования город Сорск осуществляет внешний контроль путем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ия мониторинга основных показателей работы за определенный период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нализа обращений и жалоб граждан в отдел  образования, проведения 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я контрольных мероприяти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нешний контроль по направлениям осуществляют также Роспотребнадзор, органы Государственной противопожарной службы и другие государственные и муниципальные контролирующие орган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280"/>
        <w:gridCol w:w="1893"/>
        <w:gridCol w:w="1544"/>
        <w:gridCol w:w="1890"/>
        <w:gridCol w:w="1516"/>
      </w:tblGrid>
      <w:tr>
        <w:trPr>
          <w:trHeight w:val="72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причин отклонения от запланированных знач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6"/>
          <w:szCs w:val="26"/>
          <w:u w:val="single"/>
        </w:rPr>
        <w:t>1 раз в квартал</w:t>
      </w:r>
    </w:p>
    <w:p>
      <w:pPr>
        <w:pStyle w:val="Normal"/>
        <w:rPr/>
      </w:pPr>
      <w:r>
        <w:rPr>
          <w:sz w:val="26"/>
          <w:szCs w:val="26"/>
        </w:rPr>
        <w:t>8.3. Иные требования к отчетности об исполнении  муниципального задания: По запросу отдела образования Администрации МО г. Сорск, отдела финансов и экономики Администрации МО г.Сорск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23:00Z</dcterms:created>
  <dc:creator>Admin</dc:creator>
  <dc:description/>
  <cp:keywords/>
  <dc:language>en-US</dc:language>
  <cp:lastModifiedBy>Loner-XP</cp:lastModifiedBy>
  <cp:lastPrinted>2012-01-18T14:47:00Z</cp:lastPrinted>
  <dcterms:modified xsi:type="dcterms:W3CDTF">2012-01-27T08:00:00Z</dcterms:modified>
  <cp:revision>16</cp:revision>
  <dc:subject/>
  <dc:title>Приложение</dc:title>
</cp:coreProperties>
</file>