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3.01.2012 г. № 8-п.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2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разовательное учреждение дополнительного образования дет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Комплексная детско-юношеская спортивная школа»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: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рганизация предоставления дополнительного обра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раждане, проживающие на территории муниципального образования город Сорск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080"/>
        <w:gridCol w:w="1080"/>
        <w:gridCol w:w="1080"/>
        <w:gridCol w:w="1080"/>
        <w:gridCol w:w="1080"/>
        <w:gridCol w:w="180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хват детей дополнительным образованием (к числу детей 6-18 летнего возраста 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м реализации образовате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ность континген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сло обучающихся, ставшими призерами, победителями соревнований различн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комплектованность педагогическими кад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1123"/>
        <w:gridCol w:w="1076"/>
        <w:gridCol w:w="1079"/>
        <w:gridCol w:w="1080"/>
        <w:gridCol w:w="1123"/>
        <w:gridCol w:w="1062"/>
        <w:gridCol w:w="1638"/>
      </w:tblGrid>
      <w:tr>
        <w:trPr>
          <w:trHeight w:val="360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 зачислении в секции, журнал посещае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Нормативные правовые акты, регулирующие порядок оказания муниципальной услуги  - Устав от 11.10.2011 г. за № 42-п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9"/>
        <w:gridCol w:w="4056"/>
        <w:gridCol w:w="2614"/>
      </w:tblGrid>
      <w:tr>
        <w:trPr>
          <w:trHeight w:val="360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рафик работ секци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спортивных секц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ды спорт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, тренер-преподаватель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казании дополнительных платных услугах от 31.01.2011 г. за № 34-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Администрация МО г.С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008"/>
      </w:tblGrid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Акааэробика ( в воде) по абонемен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50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250 руб. в месяц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Тренировочные занятия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250 руб. в месяц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Посещение тренажерного зала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пенсионеры, 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работники муниципальных бюджетных учреждений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20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5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0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00 руб. в месяц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Разовое посещение тренажерного зал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занятие \ 30 руб. в час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Свободное плавание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пенсионеры, 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-сироты, дети из многодетной семьи, дети-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 из детских садов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50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25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25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15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70 руб. в месяц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Семейный абонемент в бассейн ( 3 чел.)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600 руб. в месяц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Разовое посещение бассей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пенсионеры, инвалиды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50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50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25 руб. в час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Посещение секции т\атлет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10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70 руб. в месяц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 Посещение секции бок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дети школьного возраста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10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50 руб. в месяц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 Разовое посещение тенни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ети школьного возраст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50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35 руб. в час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 Игровые виды спорта (по абонементу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волейбол, баскетбол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50 руб.в месяц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 Услуги прока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екундом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доска для пла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жилет для пла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ласты, оч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мяч ( волейбольный, баскетбольный, футбольн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етка волейбо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лыж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алочки лыж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ботинки лыж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рокат плюш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рокат коньков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0 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5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1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5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\ 5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5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2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 xml:space="preserve">1 час. \ 30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\ 5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\ 50 руб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 Аренда спортивного зала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200 руб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4. Аренда бассейна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. \ 600 руб.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 Ксерокопии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страница \ 5 руб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2070"/>
        <w:gridCol w:w="5121"/>
      </w:tblGrid>
      <w:tr>
        <w:trPr>
          <w:trHeight w:val="48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 социальным вопросам</w:t>
            </w:r>
          </w:p>
        </w:tc>
      </w:tr>
      <w:tr>
        <w:trPr>
          <w:trHeight w:val="2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новый контро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месяц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о делам молодёжи.</w:t>
            </w:r>
          </w:p>
        </w:tc>
      </w:tr>
      <w:tr>
        <w:trPr>
          <w:trHeight w:val="24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рачебный контрол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1237"/>
        <w:gridCol w:w="1756"/>
        <w:gridCol w:w="1435"/>
        <w:gridCol w:w="1487"/>
        <w:gridCol w:w="1692"/>
      </w:tblGrid>
      <w:tr>
        <w:trPr>
          <w:trHeight w:val="72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о спортивно-массовых мероприятий общегородского 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портив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массового посещения общегородских мероприят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спортив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материально-технической базы учреждения спортивно-досугового типа (приобретение спортинвентаря, мебели и др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 администрации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действующих спортивных секций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сещаемость секц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зачислении в секции, журнал посещ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участников республиканских соревнова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спортивных мероприятий, отчет об участии в соревнованиях</w:t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Охват детей дополнительным образованием (к числу детей 6-18 летнего возраста МО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ъем реализации образовательных програм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Сохранность контингента обучающихс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Число обучающихся, ставшими призерами, победителями соревнований различного уров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Укомплектованность педагогическими кадр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 ежеквартальн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: по требованию Учред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7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43:00Z</dcterms:created>
  <dc:creator>Admin</dc:creator>
  <dc:description/>
  <cp:keywords/>
  <dc:language>en-US</dc:language>
  <cp:lastModifiedBy>Loner-XP</cp:lastModifiedBy>
  <cp:lastPrinted>2012-01-18T19:27:00Z</cp:lastPrinted>
  <dcterms:modified xsi:type="dcterms:W3CDTF">2012-01-27T08:03:00Z</dcterms:modified>
  <cp:revision>49</cp:revision>
  <dc:subject/>
  <dc:title/>
</cp:coreProperties>
</file>