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риложение 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Сорск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8-п от 13.01.2012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9923" w:hanging="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rPr/>
      </w:pPr>
      <w:r>
        <w:rPr/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муниципальное бюджетное учреждение культуры Дом культуры «Металлург»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u w:val="single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 установлении муниципального задания на выполнение муниципальной (ых) услуги (услуг) и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 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е культурного досуга и развитие творческих способностей на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 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ие лица, юридические лиц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709"/>
        <w:gridCol w:w="992"/>
        <w:gridCol w:w="1134"/>
        <w:gridCol w:w="992"/>
        <w:gridCol w:w="993"/>
        <w:gridCol w:w="1134"/>
        <w:gridCol w:w="1559"/>
      </w:tblGrid>
      <w:tr>
        <w:trPr>
          <w:trHeight w:val="3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3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од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проведенных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ДК «Металлург»</w:t>
            </w:r>
          </w:p>
        </w:tc>
      </w:tr>
      <w:tr>
        <w:trPr>
          <w:trHeight w:val="1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я населения, принявшая участие в культурно-массовых мероприятиях (в% к 10000 населения М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ДК «Металлург»</w:t>
            </w:r>
          </w:p>
        </w:tc>
      </w:tr>
      <w:tr>
        <w:trPr>
          <w:trHeight w:val="10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ло участников кружков, студий, любительских объединений на 1000 жителей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ДК «Металлург»</w:t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комплектованность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ДК «Металлург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869"/>
        <w:gridCol w:w="939"/>
        <w:gridCol w:w="1055"/>
        <w:gridCol w:w="1052"/>
        <w:gridCol w:w="1053"/>
        <w:gridCol w:w="937"/>
        <w:gridCol w:w="2492"/>
      </w:tblGrid>
      <w:tr>
        <w:trPr>
          <w:trHeight w:val="360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исл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тител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читатели – дети до 18 л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67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3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3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 Закон Российской федерации    от 09.10.1992 г. № 3612 – 1  «Основы законодательства Российской Федерации о культуре» ( с изменениями, внесёнными федеральными законами  от 23 июня 1999 г. № 115 – ФЗ, от 22 августа 2004г. № 122 – ФЗ, от 31 декабря 2005 г. №199 – ФЗ, от 3 ноября 2006 г. №175 – ФЗ, от 29 декабря 2006 г. № 258 – ФЗ, от 27 декабря 2000 г. №150 – ФЗ, от 30 декабря 2001г. № 194 – ФЗ, от 24 декабря 2002 г. №176 –ФЗ, от 23 декабря 2003 г. № 186 – ФЗ)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Конституция Российской Федерации;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Конвенция о правах ребенка;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Федеральный Закон Российской Федерации от 06.10.2003г. №131- ФЗ «Об общих принципах организации местного самоуправления в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», с изменениями;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й Закон Российской Федерации от 07.02.1992г. № 2300 – 1 «О защите прав потребителей», с изменениями;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 Постановлением  Правительства РФ  от 05.07.2001 №505  «Об утверждении правил оказания платных услуг»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Устав, Правила внутреннего трудового распорядка и локальные акты МБУК  ДК  «Металлург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4076"/>
        <w:gridCol w:w="2803"/>
      </w:tblGrid>
      <w:tr>
        <w:trPr>
          <w:trHeight w:val="360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елефонная связь, электронная связь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(справки) по вопросам исполнения муниципальной услуг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й стен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слуги, образцы заявлений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году</w:t>
            </w:r>
          </w:p>
        </w:tc>
      </w:tr>
      <w:tr>
        <w:trPr>
          <w:trHeight w:val="4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Интернет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слуги, образцы заявл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году</w:t>
            </w:r>
          </w:p>
        </w:tc>
      </w:tr>
      <w:tr>
        <w:trPr>
          <w:trHeight w:val="4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нформация  мероприятий при личном общени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М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 «Молибден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ок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ультурно-массовых мероприят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исполнения муниципального зад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иквидация учрежд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организация  учрежд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лючение муниципальной услуги из Перечня  муниципальных услуг( рабо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  - 80р,40р, 50 р.,20р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поряжение Главы МО г. Сорск № 353-р от 11.10.2005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 Администрация МО г.Сорс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287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оставление культурного досуга и развитие  творческих способност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80 р,40 р,30 р.,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клубов по интересам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е формирования самодеятельного народного творчеств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р ,20р ,   </w:t>
            </w:r>
            <w:r>
              <w:rPr/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>30р ,40р,50р,80р,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078"/>
        <w:gridCol w:w="5325"/>
      </w:tblGrid>
      <w:tr>
        <w:trPr>
          <w:trHeight w:val="48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ущий контрол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гулярная провер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течение пяти лет, но не чаще двух раз в год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ный состав комиссии Администрацией МО г.Сорск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1187"/>
        <w:gridCol w:w="1748"/>
        <w:gridCol w:w="1428"/>
        <w:gridCol w:w="1904"/>
        <w:gridCol w:w="1440"/>
      </w:tblGrid>
      <w:tr>
        <w:trPr>
          <w:trHeight w:val="72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проведенных культурно-досуговых мероприят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я населения, принявшая участие в культурно-массовых мероприятиях (в% к 10000 населения МО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ло участников кружков, студий, любительских объединений на 1000 жителей горо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комплектованность кадр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2</w:t>
      </w:r>
      <w:r>
        <w:rPr>
          <w:rFonts w:cs="Times New Roman" w:ascii="Times New Roman" w:hAnsi="Times New Roman"/>
          <w:sz w:val="24"/>
          <w:szCs w:val="24"/>
          <w:u w:val="single"/>
        </w:rPr>
        <w:t>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роки, установленные  Учредителем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</w:rPr>
        <w:t>достоверность информа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своевременность сдачи отчётност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Cs w:val="26"/>
        </w:rPr>
      </w:pPr>
      <w:r>
        <w:rPr/>
      </w:r>
    </w:p>
    <w:p>
      <w:pPr>
        <w:pStyle w:val="Normal"/>
        <w:shd w:fill="FFFFFF" w:val="clear"/>
        <w:spacing w:lineRule="exact" w:line="298"/>
        <w:ind w:left="2" w:right="7" w:hanging="0"/>
        <w:jc w:val="both"/>
        <w:rPr>
          <w:rStyle w:val="StrongEmphasis"/>
          <w:b w:val="false"/>
          <w:b w:val="false"/>
          <w:szCs w:val="26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30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43:00Z</dcterms:created>
  <dc:creator>Admin</dc:creator>
  <dc:description/>
  <cp:keywords/>
  <dc:language>en-US</dc:language>
  <cp:lastModifiedBy>Loner-XP</cp:lastModifiedBy>
  <cp:lastPrinted>2012-01-19T16:05:00Z</cp:lastPrinted>
  <dcterms:modified xsi:type="dcterms:W3CDTF">2012-01-27T08:02:00Z</dcterms:modified>
  <cp:revision>49</cp:revision>
  <dc:subject/>
  <dc:title/>
</cp:coreProperties>
</file>