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 Сорск </w:t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>от 13.01.2012 г. № 8-п.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в 2012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ое бюджетное общеобразовательное учреждение Сорская средняя общеобразовательная школа №1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начального общего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до 11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1080"/>
        <w:gridCol w:w="1080"/>
        <w:gridCol w:w="1080"/>
        <w:gridCol w:w="1080"/>
        <w:gridCol w:w="1080"/>
        <w:gridCol w:w="144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7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/8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/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/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889"/>
        <w:gridCol w:w="883"/>
        <w:gridCol w:w="870"/>
        <w:gridCol w:w="893"/>
        <w:gridCol w:w="881"/>
        <w:gridCol w:w="887"/>
        <w:gridCol w:w="1407"/>
      </w:tblGrid>
      <w:tr>
        <w:trPr>
          <w:trHeight w:val="360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едоставление общедоступного и бесплатного начального общего образования в общеобразовательных учреждениях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81"/>
        <w:gridCol w:w="3381"/>
      </w:tblGrid>
      <w:tr>
        <w:trPr>
          <w:trHeight w:val="14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>
          <w:trHeight w:val="14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4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hyperlink r:id="rId2">
              <w:r>
                <w:rPr>
                  <w:rStyle w:val="InternetLink"/>
                  <w:lang w:val="en-US"/>
                </w:rPr>
                <w:t>sorsksosh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6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МО г.Сорск по телефону 8(390-32)32-002 и на сайте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7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64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733"/>
        <w:gridCol w:w="5109"/>
      </w:tblGrid>
      <w:tr>
        <w:trPr>
          <w:trHeight w:val="951" w:hRule="atLeast"/>
        </w:trPr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4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ОУ Сорская средняя общеобразовательная школа №1 </w:t>
            </w:r>
          </w:p>
        </w:tc>
      </w:tr>
      <w:tr>
        <w:trPr>
          <w:trHeight w:val="13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3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>
          <w:trHeight w:val="67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985"/>
        <w:gridCol w:w="4964"/>
      </w:tblGrid>
      <w:tr>
        <w:trPr>
          <w:trHeight w:val="48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1286"/>
        <w:gridCol w:w="1292"/>
        <w:gridCol w:w="1327"/>
        <w:gridCol w:w="1330"/>
        <w:gridCol w:w="1558"/>
      </w:tblGrid>
      <w:tr>
        <w:trPr>
          <w:trHeight w:val="71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1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/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/ 42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/ 42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7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7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3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учителя иностранного язы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, комплектование педагогических кад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совершеннолетние лица в возрасте от 10,5 до 16 лет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900"/>
        <w:gridCol w:w="900"/>
        <w:gridCol w:w="1080"/>
        <w:gridCol w:w="900"/>
        <w:gridCol w:w="900"/>
        <w:gridCol w:w="180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/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7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7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сдавших ГИА (государственная итоговая аттест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ЭК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88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1169"/>
        <w:gridCol w:w="1000"/>
        <w:gridCol w:w="1045"/>
        <w:gridCol w:w="931"/>
        <w:gridCol w:w="820"/>
        <w:gridCol w:w="822"/>
        <w:gridCol w:w="1575"/>
      </w:tblGrid>
      <w:tr>
        <w:trPr>
          <w:trHeight w:val="343" w:hRule="atLeast"/>
          <w:cantSplit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572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е общедоступного и бесплатного основного  общего образования в общеобразовательных учрежд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ind w:firstLine="708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316"/>
        <w:gridCol w:w="3525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hyperlink r:id="rId4">
              <w:r>
                <w:rPr>
                  <w:rStyle w:val="InternetLink"/>
                  <w:lang w:val="en-US"/>
                </w:rPr>
                <w:t>sorsksosh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МО г.Сорск по телефону 8(390-32)32-002 и на сайте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12"/>
        <w:gridCol w:w="5339"/>
      </w:tblGrid>
      <w:tr>
        <w:trPr>
          <w:trHeight w:val="959" w:hRule="atLeast"/>
        </w:trPr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135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ОУ Сорская средняя общеобразовательная школа №1 </w:t>
            </w:r>
          </w:p>
        </w:tc>
      </w:tr>
      <w:tr>
        <w:trPr>
          <w:trHeight w:val="136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>
          <w:trHeight w:val="944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>
          <w:trHeight w:val="683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985"/>
        <w:gridCol w:w="4964"/>
      </w:tblGrid>
      <w:tr>
        <w:trPr>
          <w:trHeight w:val="48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978"/>
        <w:gridCol w:w="1413"/>
        <w:gridCol w:w="1413"/>
        <w:gridCol w:w="1413"/>
        <w:gridCol w:w="1767"/>
      </w:tblGrid>
      <w:tr>
        <w:trPr>
          <w:trHeight w:val="72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24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24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73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73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едагога по технологии у мальчик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, комплектование педагогических кад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5,5 до 18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900"/>
        <w:gridCol w:w="1080"/>
        <w:gridCol w:w="1080"/>
        <w:gridCol w:w="900"/>
        <w:gridCol w:w="900"/>
        <w:gridCol w:w="162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/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/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8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выпускников, сдавших ЕГЭ (единый государственный  экзам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ГЭК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1533"/>
        <w:gridCol w:w="779"/>
        <w:gridCol w:w="970"/>
        <w:gridCol w:w="971"/>
        <w:gridCol w:w="713"/>
        <w:gridCol w:w="726"/>
        <w:gridCol w:w="1198"/>
      </w:tblGrid>
      <w:tr>
        <w:trPr>
          <w:trHeight w:val="360" w:hRule="atLeast"/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е общедоступного и бесплатного среднего общего (полного) образования в общеобразовательных учреждения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316"/>
        <w:gridCol w:w="3525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hyperlink r:id="rId6">
              <w:r>
                <w:rPr>
                  <w:rStyle w:val="InternetLink"/>
                  <w:lang w:val="en-US"/>
                </w:rPr>
                <w:t>sorsksosh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МО г.Сорск по телефону 8(390-32)32-002 и на сайте: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необходимая оперативная информация о предоставлении муниципальной услуг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961"/>
        <w:gridCol w:w="5566"/>
      </w:tblGrid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985"/>
        <w:gridCol w:w="4964"/>
      </w:tblGrid>
      <w:tr>
        <w:trPr>
          <w:trHeight w:val="48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Расписание учебных часов, кружковы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раза в го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276"/>
        <w:gridCol w:w="1470"/>
        <w:gridCol w:w="1259"/>
        <w:gridCol w:w="1346"/>
        <w:gridCol w:w="1466"/>
      </w:tblGrid>
      <w:tr>
        <w:trPr>
          <w:trHeight w:val="758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1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3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3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 дополните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2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2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 Ю. не прошла итоговую аттестаци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дачи ЕГЭ</w:t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5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, комплектова-ние педагогических кад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6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tabs>
          <w:tab w:val="clear" w:pos="708"/>
          <w:tab w:val="left" w:pos="8535" w:leader="none"/>
        </w:tabs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920"/>
        <w:gridCol w:w="1080"/>
        <w:gridCol w:w="1080"/>
        <w:gridCol w:w="900"/>
        <w:gridCol w:w="720"/>
        <w:gridCol w:w="160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честв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выпускников, сдавших ЕГЭ (единый государственный  экза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ГЭК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1527"/>
        <w:gridCol w:w="982"/>
        <w:gridCol w:w="1032"/>
        <w:gridCol w:w="1032"/>
        <w:gridCol w:w="783"/>
        <w:gridCol w:w="788"/>
        <w:gridCol w:w="1772"/>
      </w:tblGrid>
      <w:tr>
        <w:trPr>
          <w:trHeight w:val="360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е общедоступного и бесплатного среднего общего (полного) образования в городской вечерней (сменной) образовательной школ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316"/>
        <w:gridCol w:w="3525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Средства массовой информации: газета  «Сорский Молибде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 сайте муниципального бюджетного образовательного учреждения (далее – МБОУ)</w:t>
            </w:r>
            <w:hyperlink r:id="rId8">
              <w:r>
                <w:rPr>
                  <w:rStyle w:val="InternetLink"/>
                  <w:lang w:val="en-US"/>
                </w:rPr>
                <w:t>sorsksosh</w:t>
              </w:r>
              <w:r>
                <w:rPr>
                  <w:rStyle w:val="InternetLink"/>
                </w:rPr>
                <w:t>1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копилка (размещены разработки уроков, рабочие программы, внеклассные мероприятия и т.д. по методическим объединениям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урок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аботы школы (размещена информация  об основных  направлениях работы школы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документация (Положения, приказы, публичные отчеты, финансовая деятельность, программа развития, Устав, лицензия, структура ОУ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я книга (отзывы и комментарии посетителей сайта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 фойе, рекреациях  МБОУ на стендах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  правила внутреннего рас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правила для уча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телефон доверия; наказ вете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информация по ЗОЖ, по ПД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стенд достижения школы, спортивные достиж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- ОО администрации МО г.Сорск по телефону 8(390-32)32-002 и на сайте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rsko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6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дминистрацией МО г.Сорск по телефону 8(390-32)31-259,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ors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- необходимая оперативная информация о предоставлении муниципальной услуг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ндивидуальная работа с родителям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дительские собрания, публичный доклад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961"/>
        <w:gridCol w:w="5566"/>
      </w:tblGrid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1985"/>
        <w:gridCol w:w="4964"/>
      </w:tblGrid>
      <w:tr>
        <w:trPr>
          <w:trHeight w:val="48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разовате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период действия образовательной программы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администрации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2.Расписание учебных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>4.Текущи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 раза в го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964"/>
        <w:gridCol w:w="1527"/>
        <w:gridCol w:w="1528"/>
        <w:gridCol w:w="1527"/>
        <w:gridCol w:w="1528"/>
      </w:tblGrid>
      <w:tr>
        <w:trPr>
          <w:trHeight w:val="72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2011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/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4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4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ля обучающихся, перешедших на следующую ступень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елеева О. не допущена к итоговой аттест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в ОО</w:t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комплектованность педагогическими кадр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икация, комплектование педагогических кадр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1.Наименование муниципальной услуги: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я бесплатного одноразового питания детей, малообеспеченных семей в образовательных учреждениях </w:t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06"/>
      </w:tblGrid>
      <w:tr>
        <w:trPr>
          <w:trHeight w:val="359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снова предоставления услуги</w:t>
            </w:r>
          </w:p>
        </w:tc>
      </w:tr>
      <w:tr>
        <w:trPr>
          <w:trHeight w:val="71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овершеннолетние лица в возрас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до 18 лет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192"/>
        <w:gridCol w:w="1151"/>
        <w:gridCol w:w="1153"/>
        <w:gridCol w:w="1152"/>
        <w:gridCol w:w="902"/>
        <w:gridCol w:w="905"/>
        <w:gridCol w:w="1489"/>
      </w:tblGrid>
      <w:tr>
        <w:trPr>
          <w:trHeight w:val="360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500"/>
        <w:gridCol w:w="3719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особ информирова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став размещаемой (доводимой) информаци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Частота обновления информации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Средства массовой информации: газета  «Сорский Молибден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Информация о проводимых мероприятиях в ОУ, объявления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лавная (в данном разделе размещена информация о школ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лектив школы (здесь размещены фотографии педагогов, информации об образовании и педагогическом стаже учителе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овости и объявл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Школьная документаци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нтакт (здесь можно оставить свои контактные данные для  того, чтобы поддерживать связь со школ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стевая книга (отзывы и комментарии посетителей сайт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дивидуальная работа с родителям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961"/>
        <w:gridCol w:w="5566"/>
      </w:tblGrid>
      <w:tr>
        <w:trPr/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 xml:space="preserve">Устав МБОУ Сорская средняя общеобразовательная школа №1 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ведения образовательной деятельност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чество приготовления блю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медицинский работник МБОУ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н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медицинский работник МБОУ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 за качеством исполнения муниципальной услу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 за полнотой и качеством исполнения муниципальной услуг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ирование ОО администрации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1195"/>
        <w:gridCol w:w="1760"/>
        <w:gridCol w:w="1438"/>
        <w:gridCol w:w="1443"/>
        <w:gridCol w:w="1334"/>
      </w:tblGrid>
      <w:tr>
        <w:trPr>
          <w:trHeight w:val="72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ват обучающихся горячим питание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/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 3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 35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в бухгалтерию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sosh1@yandex.ru" TargetMode="External"/><Relationship Id="rId3" Type="http://schemas.openxmlformats.org/officeDocument/2006/relationships/hyperlink" Target="mailto:sorskoo@mail.ru" TargetMode="External"/><Relationship Id="rId4" Type="http://schemas.openxmlformats.org/officeDocument/2006/relationships/hyperlink" Target="mailto:sorsksosh1@yandex.ru" TargetMode="External"/><Relationship Id="rId5" Type="http://schemas.openxmlformats.org/officeDocument/2006/relationships/hyperlink" Target="mailto:sorskoo@mail.ru" TargetMode="External"/><Relationship Id="rId6" Type="http://schemas.openxmlformats.org/officeDocument/2006/relationships/hyperlink" Target="mailto:sorsksosh1@yandex.ru" TargetMode="External"/><Relationship Id="rId7" Type="http://schemas.openxmlformats.org/officeDocument/2006/relationships/hyperlink" Target="mailto:sorskoo@mail.ru" TargetMode="External"/><Relationship Id="rId8" Type="http://schemas.openxmlformats.org/officeDocument/2006/relationships/hyperlink" Target="mailto:sorsksosh1@yandex.ru" TargetMode="External"/><Relationship Id="rId9" Type="http://schemas.openxmlformats.org/officeDocument/2006/relationships/hyperlink" Target="mailto:sorskoo@mail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6:00Z</dcterms:created>
  <dc:creator>секретарь</dc:creator>
  <dc:description/>
  <cp:keywords/>
  <dc:language>en-US</dc:language>
  <cp:lastModifiedBy>Loner-XP</cp:lastModifiedBy>
  <cp:lastPrinted>2012-01-18T17:39:00Z</cp:lastPrinted>
  <dcterms:modified xsi:type="dcterms:W3CDTF">2012-01-27T08:03:00Z</dcterms:modified>
  <cp:revision>21</cp:revision>
  <dc:subject/>
  <dc:title>Приложение</dc:title>
</cp:coreProperties>
</file>