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 13.01.2012 г. №   8 -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810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-9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задание на оказание муниципальных услуг в 2012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МБДОУ ЦРР «Детский сад «Голубок»</w:t>
      </w:r>
    </w:p>
    <w:p>
      <w:pPr>
        <w:pStyle w:val="Normal"/>
        <w:jc w:val="center"/>
        <w:rPr/>
      </w:pPr>
      <w:r>
        <w:rPr>
          <w:sz w:val="26"/>
          <w:szCs w:val="26"/>
        </w:rPr>
        <w:t>(наименование муниципального учреждения МО г.Сорс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ind w:left="180" w:hanging="0"/>
        <w:rPr/>
      </w:pPr>
      <w:r>
        <w:rPr>
          <w:i/>
          <w:sz w:val="26"/>
          <w:szCs w:val="26"/>
        </w:rPr>
        <w:t>предоставление общедоступного бесплатного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ошкольного</w:t>
      </w:r>
      <w:r>
        <w:rPr>
          <w:sz w:val="26"/>
          <w:szCs w:val="26"/>
        </w:rPr>
        <w:t xml:space="preserve"> образования 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</w:rPr>
        <w:t xml:space="preserve">физические лица, дети от 1,5 до 7 лет </w:t>
      </w:r>
    </w:p>
    <w:p>
      <w:pPr>
        <w:pStyle w:val="Normal"/>
        <w:ind w:left="1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ind w:left="180" w:hanging="0"/>
        <w:rPr/>
      </w:pPr>
      <w:r>
        <w:rPr/>
        <w:t>3.1. Показатели, характеризующие качество муниципальной услуги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620"/>
      </w:tblGrid>
      <w:tr>
        <w:trPr>
          <w:trHeight w:val="349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качест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69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  <w:r>
              <w:rPr>
                <w:vertAlign w:val="superscript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Normal"/>
              <w:rPr/>
            </w:pPr>
            <w:r>
              <w:rPr/>
              <w:t>услугу в общей численности детей в возрасте от 3 до 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7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ья о численности детей в возрасте от 3 до 7 лет</w:t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ья о численности детей </w:t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, штатное расписание</w:t>
            </w:r>
          </w:p>
        </w:tc>
      </w:tr>
      <w:tr>
        <w:trPr>
          <w:trHeight w:val="2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</w:t>
            </w:r>
          </w:p>
          <w:p>
            <w:pPr>
              <w:pStyle w:val="Normal"/>
              <w:rPr/>
            </w:pPr>
            <w:r>
              <w:rPr/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3.2. Показатели, характеризующие объем муниципальной услуги (в натуральных показателях)</w:t>
      </w:r>
    </w:p>
    <w:tbl>
      <w:tblPr>
        <w:tblW w:w="1010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61"/>
        <w:gridCol w:w="1148"/>
        <w:gridCol w:w="1056"/>
        <w:gridCol w:w="1080"/>
        <w:gridCol w:w="1148"/>
        <w:gridCol w:w="1149"/>
        <w:gridCol w:w="1507"/>
      </w:tblGrid>
      <w:tr>
        <w:trPr>
          <w:trHeight w:val="351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rPr/>
            </w:pPr>
            <w:r>
              <w:rPr/>
              <w:t>муниципальной услуг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0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012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ски детей</w:t>
            </w:r>
          </w:p>
        </w:tc>
      </w:tr>
    </w:tbl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Нормативные правовые акты, регулирующие порядок оказания муниципальной услуг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10.07.92 № 3266-1 «Об образовании» (в редакции последних изменений)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2.08.2004 № 122-ФЗ «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 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07.02.92 № 2300-1 « О защите прав потребителей» (в редакции последних изменений)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04.10.2000 № 751 « О Национальной доктрине образования в Российской Федерации»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12.09.2008 № 666 « Об утверждении Типового положения о дошкольном образовательном учреждении»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ного государственного санитарного врача РФ от 26.03.2003 № 24 « О введении в действие СанПиН 2.4.1.1249-03 Санитарно-эпидемиологические требования к устройству, содержанию и организации режима работы дошкольных образовательных учреждений»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кон Республики Хакасия от 4 октября 2004 года № 53 "Об образовании"  (в редакции последних изменений)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ав МБДОУ ЦРР «Детский сад «Голуб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По номеру телефона для справок, при личном прие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оян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Информационно-телекоммуникационные сети общего поль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еречень основных услуг, предоставляемых учреждение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характеристика услуги, область ее предоставления и затраты времени на ее  предоставлени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адекватные и легкодоступные средства для эффективного общения работников учреждения с получателем услуг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озможность получения оценки качества услуги со стороны получателя услуг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установление взаимосвязи между предложенной услугой и реальными  потребностями получателя услуг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авила и условия эффективного и безопасного предоставления услуг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гарантийные обязательства учреждения - исполнителя усл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раз в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Размещение в средствах массовой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раз в кварта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евыполнение Заявителем условий договора на оказание Услуги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тсутствие мест в Учреждения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23.12.2011 года № 19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муниципального образования город Сорс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rPr/>
      </w:pPr>
      <w:r>
        <w:rPr>
          <w:sz w:val="26"/>
          <w:szCs w:val="26"/>
        </w:rPr>
        <w:t>6.2. Орган, устанавливающий  цены  (тарифы)  Администрация МО г. С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01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за содержание детей в дошкольных образовательных учреждения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62"/>
        <w:gridCol w:w="324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нутренний контроль:</w:t>
            </w:r>
          </w:p>
          <w:p>
            <w:pPr>
              <w:pStyle w:val="Normal"/>
              <w:rPr/>
            </w:pPr>
            <w:r>
              <w:rPr/>
              <w:t>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Normal"/>
              <w:rPr/>
            </w:pPr>
            <w:r>
              <w:rPr/>
              <w:t>контроль итоговый (по итогам полугодия и года);</w:t>
            </w:r>
          </w:p>
          <w:p>
            <w:pPr>
              <w:pStyle w:val="Normal"/>
              <w:rPr/>
            </w:pPr>
            <w:r>
              <w:rPr/>
              <w:t xml:space="preserve">тематический контроль (подготовка учреждений к работе в летний период, подготовка к учебному году и т.п.).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полугод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полугодие, по пла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дошкольного учреждения, заместител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нешний контроль:</w:t>
            </w:r>
          </w:p>
          <w:p>
            <w:pPr>
              <w:pStyle w:val="Normal"/>
              <w:rPr/>
            </w:pPr>
            <w:r>
              <w:rPr/>
              <w:t>проведение мониторинга основных показателей работы за определенный период;</w:t>
            </w:r>
          </w:p>
          <w:p>
            <w:pPr>
              <w:pStyle w:val="Normal"/>
              <w:rPr/>
            </w:pPr>
            <w:r>
              <w:rPr/>
              <w:t>анализ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оведение контрольных мероприя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обра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нешний контрол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угод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отребнадзор,  Государственной противопожарной, государственные и муниципальные контролирующие орган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8. Требования к отчетности об исполнении муниципального задания</w:t>
      </w:r>
    </w:p>
    <w:p>
      <w:pPr>
        <w:pStyle w:val="Normal"/>
        <w:rPr/>
      </w:pPr>
      <w:r>
        <w:rPr/>
        <w:t xml:space="preserve">8.1. Форма отчета об исполнении муниципального задания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1285"/>
        <w:gridCol w:w="1757"/>
        <w:gridCol w:w="1546"/>
        <w:gridCol w:w="1597"/>
        <w:gridCol w:w="1586"/>
      </w:tblGrid>
      <w:tr>
        <w:trPr>
          <w:trHeight w:val="72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твержденное в муниципальном задании на отчетный финансовый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значение за отчетный финансовый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2. Сроки представления отчетов об исполнении муниципального задания: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 раз в кварт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МО г. Сорск, отдела финансов и экономики Администрации МО г.Сорс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Loner-XP</cp:lastModifiedBy>
  <cp:lastPrinted>2012-01-18T14:49:00Z</cp:lastPrinted>
  <dcterms:modified xsi:type="dcterms:W3CDTF">2012-01-27T08:00:00Z</dcterms:modified>
  <cp:revision>23</cp:revision>
  <dc:subject/>
  <dc:title>Приложение</dc:title>
</cp:coreProperties>
</file>