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орск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8-п от 13.01.2012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923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/>
      </w:pPr>
      <w:r>
        <w:rPr/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Муниципальное бюджетное учреждение культуры «Сорский краеведческий музей им.В.В.Андрияшева»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4"/>
          <w:u w:val="single"/>
        </w:rPr>
        <w:t>___ Музейн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экскурс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массовы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ие бесед, лекционная деятельнос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  <w:u w:val="single"/>
        </w:rPr>
        <w:t>_Собирание, учет и хранение музейных предме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спозиционно-выставочная деятель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  </w:t>
      </w:r>
      <w:r>
        <w:rPr>
          <w:rFonts w:cs="Times New Roman" w:ascii="Times New Roman" w:hAnsi="Times New Roman"/>
          <w:sz w:val="24"/>
          <w:szCs w:val="24"/>
          <w:u w:val="single"/>
        </w:rPr>
        <w:t>Население город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изические лица: жители муниципального образования город Сорск, а также приезжие с любого региона России, так и Зарубежья всех возрастных и социальных категорий независимо от пола, возраста, национальности, образования, социального положения, политических убеждений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u w:val="single"/>
        </w:rPr>
        <w:t>Юридические лица: государственные и  негосударственные учреждения,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мерческие и некоммерческие учреждения, общественные организации, индивидуальные предприниматели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709"/>
        <w:gridCol w:w="992"/>
        <w:gridCol w:w="1134"/>
        <w:gridCol w:w="992"/>
        <w:gridCol w:w="993"/>
        <w:gridCol w:w="1134"/>
        <w:gridCol w:w="1559"/>
      </w:tblGrid>
      <w:tr>
        <w:trPr>
          <w:trHeight w:val="3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3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3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3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отчёта 8- Н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чреждения</w:t>
            </w:r>
          </w:p>
        </w:tc>
      </w:tr>
      <w:tr>
        <w:trPr>
          <w:trHeight w:val="1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посещений на 10000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ещ*10000жи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личество экспонатов муз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/>
              <w:t>4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отчёта 8- Н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я музейных предметов, внесенных в электронный кат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рограммы, но предметы на электроно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-во массовых и образов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869"/>
        <w:gridCol w:w="939"/>
        <w:gridCol w:w="1055"/>
        <w:gridCol w:w="1052"/>
        <w:gridCol w:w="1053"/>
        <w:gridCol w:w="937"/>
        <w:gridCol w:w="2494"/>
      </w:tblGrid>
      <w:tr>
        <w:trPr>
          <w:trHeight w:val="360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тите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читатели – дети до 18 л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20</w:t>
            </w:r>
          </w:p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40</w:t>
            </w:r>
          </w:p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Конституцией Российской Федерации (принята всенародным голосованием 12.12.1993 г.)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Гражданским кодексом Российской Федер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иказом Минкультуры СССР от 17.07.1985 № 290 «Об утверждении Инструкции по учету и хранению музейных ценностей, находящихся в государственных музеях СССР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коном Российской Федерации от 09.10.1992 №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Федеральным Законом от 26.05.1996 № 54-ФЗ «О Музейном фонде Российской Федерации и музеях 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м законом от 25 июня 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остановлением Правительства Российской Федерации от 12.02.1998 №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казом Министерства культуры Российской Федерации от 08.12.2009 № 842 «Об утверждении Единых правил организации формирования, учета, сохранения и использования музейных предметов и музейных коллекций, находящихся в музеях Российской федерации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Решение Совета депутатов города Сорск от  </w:t>
      </w:r>
      <w:r>
        <w:rPr>
          <w:sz w:val="26"/>
        </w:rPr>
        <w:t xml:space="preserve">14.02.2006г № 325 </w:t>
      </w:r>
      <w:r>
        <w:rPr>
          <w:sz w:val="26"/>
          <w:szCs w:val="26"/>
        </w:rPr>
        <w:t>«Об утверждении Устава муниципального образования город Сорск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став МБУК «Сорский краеведческий музей им.В.В.Андрияшева.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3316"/>
        <w:gridCol w:w="2783"/>
      </w:tblGrid>
      <w:tr>
        <w:trPr>
          <w:trHeight w:val="36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нд информационны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кущих мероприятия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водимых мероприятий</w:t>
            </w:r>
          </w:p>
        </w:tc>
      </w:tr>
      <w:tr>
        <w:trPr>
          <w:trHeight w:val="659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явления в СМИ,  рекламных щитах по городу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ых выставках, мероприят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140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овещение при личном обращен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одимых мероприятия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обраще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дуры оказания муниципальной услуги: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сетителей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посетителей в выставочные залы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курсии (лекции, беседы)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интересующие вопросы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правок информации по запросу посетителей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опии документов по запросу посетителей;</w:t>
      </w:r>
    </w:p>
    <w:p>
      <w:pPr>
        <w:pStyle w:val="ConsPlusNonforma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атериалов, предметов из фондохранилища для работы по запросу посетите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квидация или реорганизация учрежд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.  </w:t>
      </w:r>
      <w:r>
        <w:rPr>
          <w:rFonts w:cs="Times New Roman" w:ascii="Times New Roman" w:hAnsi="Times New Roman"/>
          <w:b/>
          <w:sz w:val="24"/>
          <w:szCs w:val="24"/>
        </w:rPr>
        <w:t>Все услуги предоставляются бесплат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078"/>
        <w:gridCol w:w="5325"/>
      </w:tblGrid>
      <w:tr>
        <w:trPr>
          <w:trHeight w:val="48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утренний контро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й контро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етителей на разные промежутки времени: квартал,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ным проблемным фактам и жалобам, касающимся качества предоставления услу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муниципального задания, предоставление письменного отчета о выполнении задания по утвержденной форм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ым порядком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ым вопросам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а пользователей по вопросу удовлетворенности  качеством предоставления услуг путем анкетирова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1191"/>
        <w:gridCol w:w="1753"/>
        <w:gridCol w:w="1432"/>
        <w:gridCol w:w="1909"/>
        <w:gridCol w:w="1473"/>
      </w:tblGrid>
      <w:tr>
        <w:trPr>
          <w:trHeight w:val="72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нды музе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Доля музейных предметов, внесенных в электронный катало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массовых и образовательных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  <w:u w:val="single"/>
        </w:rPr>
        <w:t>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и, установленные  Учредителе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достоверность информ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своевременность сдачи отчётност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Cs w:val="26"/>
        </w:rPr>
      </w:pPr>
      <w:r>
        <w:rPr/>
      </w:r>
    </w:p>
    <w:p>
      <w:pPr>
        <w:pStyle w:val="Normal"/>
        <w:shd w:fill="FFFFFF" w:val="clear"/>
        <w:spacing w:lineRule="exact" w:line="298"/>
        <w:ind w:left="2" w:right="7" w:hanging="0"/>
        <w:jc w:val="both"/>
        <w:rPr>
          <w:rStyle w:val="StrongEmphasis"/>
          <w:b w:val="false"/>
          <w:b w:val="false"/>
          <w:szCs w:val="26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Loner-XP</cp:lastModifiedBy>
  <cp:lastPrinted>2012-01-18T16:54:00Z</cp:lastPrinted>
  <dcterms:modified xsi:type="dcterms:W3CDTF">2012-01-27T08:04:00Z</dcterms:modified>
  <cp:revision>43</cp:revision>
  <dc:subject/>
  <dc:title/>
</cp:coreProperties>
</file>