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24760</wp:posOffset>
            </wp:positionH>
            <wp:positionV relativeFrom="paragraph">
              <wp:posOffset>-59055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381250" cy="12566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0" cy="1256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Администрация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муниципального образования город Сорск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5pt;height:98.9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Администрация 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муниципального образования город Сорск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519680" cy="100711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9680" cy="1007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</w:t>
                            </w:r>
                            <w:r>
                              <w:rPr>
                                <w:rFonts w:cs="Cambria" w:ascii="Cambria" w:hAnsi="Cambria"/>
                                <w:b/>
                                <w:sz w:val="18"/>
                                <w:szCs w:val="18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Муниципальнай пÿд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з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af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- п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ac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т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a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4pt;height:79.3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</w:t>
                      </w:r>
                      <w:r>
                        <w:rPr>
                          <w:rFonts w:cs="Cambria" w:ascii="Cambria" w:hAnsi="Cambria"/>
                          <w:b/>
                          <w:sz w:val="18"/>
                          <w:szCs w:val="18"/>
                          <w:lang w:val="en-US"/>
                        </w:rPr>
                        <w:t>F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Муниципальнай пÿд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i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з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i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н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i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af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- п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ac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т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a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5900</wp:posOffset>
                </wp:positionH>
                <wp:positionV relativeFrom="paragraph">
                  <wp:posOffset>7429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pt,5.85pt" to="467.95pt,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  13  » 01.2012 г.                                                                                  №  8 -п.</w:t>
      </w:r>
    </w:p>
    <w:p>
      <w:pPr>
        <w:pStyle w:val="Style15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б утверждении муниципальных заданий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 оказание муниципальных услуг  (выполнение работ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муниципальными бюджетными учреждениями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униципального образования город Сорс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В соответствии со статьей 69.2 Бюджетного кодекса Российской Федерации, статьей 24 Устава  муниципального образования город Сорск, постановлением администрации муниципального образования город Сорск от 10.10.2011 г. № 37 – п. «Об утверждении Положения о формировании муниципального задания в отношении муниципальных учреждений муниципального образования г.Сорск и финансовом обеспечении выполнения муниципального задания»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ПОСТАНОВЛЯЕТ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660"/>
        <w:jc w:val="both"/>
        <w:rPr>
          <w:sz w:val="26"/>
          <w:szCs w:val="26"/>
        </w:rPr>
      </w:pPr>
      <w:r>
        <w:rPr>
          <w:sz w:val="26"/>
          <w:szCs w:val="26"/>
        </w:rPr>
        <w:t>Утвердить муниципальные задания на оказание муниципальных услуг (выполнение работ) муниципальными бюджетными учреждениями муниципального образования город Сорск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ым бюджетным образовательным учреждением дополнительного образования детей «Дом детского творчества» города Сорска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6"/>
          <w:szCs w:val="26"/>
        </w:rPr>
        <w:t>муниципальным бюджетным общеобразовательным учреждением Сорская средняя общеобразовательная школа №1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6"/>
          <w:szCs w:val="26"/>
        </w:rPr>
        <w:t>муниципальным бюджетным образовательным учреждением Сорская основная общеобразовательная школа №2 имени Толстихиной Ю.Н.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ым бюджетным образовательным учреждением "Сорская средняя общеобразовательная школа №3 с углубленным изучением отдельных предметов" города Сорска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униципальным бюджетным образовательным учреждением  Ербинская основная общеобразовательная школа № 4,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му бюджетному дошкольному образовательному учреждению детский сад «Ручеек»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му бюджетному дошкольному образовательному учреждению Центр развития ребенка - детский сад «Солнышко»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6"/>
          <w:szCs w:val="26"/>
        </w:rPr>
        <w:t>муниципальному бюджетному дошкольному образовательному учреждению Центр развития ребенка «Детский сад «Голубок»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му бюджетному образовательному учреждению дополнительного образования детей «Комплексная детско-юношеская спортивная школа»,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5"/>
          <w:szCs w:val="25"/>
        </w:rPr>
        <w:t>муниципальному бюджетному образовательному учреждению дополнительного образования детей Детская музыкальная школа г.Сорска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5"/>
          <w:szCs w:val="25"/>
        </w:rPr>
        <w:t>муниципальному бюджетному учреждению культуры «Единая сеть библиотек»</w:t>
      </w:r>
      <w:r>
        <w:rPr>
          <w:sz w:val="26"/>
          <w:szCs w:val="26"/>
        </w:rPr>
        <w:t>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5"/>
          <w:szCs w:val="25"/>
        </w:rPr>
        <w:t>муниципальному бюджетному учреждению культуры «Сорский краеведческий музей им.В.В. Андрияшева»,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sz w:val="26"/>
          <w:szCs w:val="26"/>
        </w:rPr>
      </w:pPr>
      <w:r>
        <w:rPr>
          <w:sz w:val="25"/>
          <w:szCs w:val="25"/>
        </w:rPr>
        <w:t>муниципальному бюджетному учреждению культуры Дом культуры «Ме5таллург»,</w:t>
      </w:r>
    </w:p>
    <w:p>
      <w:pPr>
        <w:pStyle w:val="Normal"/>
        <w:ind w:firstLine="660"/>
        <w:jc w:val="both"/>
        <w:rPr>
          <w:sz w:val="26"/>
          <w:szCs w:val="26"/>
        </w:rPr>
      </w:pPr>
      <w:r>
        <w:rPr>
          <w:sz w:val="25"/>
          <w:szCs w:val="25"/>
        </w:rPr>
        <w:t>согласно приложениям 1,2,3,4,5,6,7,8,9,10,11,12,13.</w:t>
      </w:r>
      <w:r>
        <w:rPr>
          <w:sz w:val="26"/>
          <w:szCs w:val="26"/>
        </w:rPr>
        <w:t xml:space="preserve">                                      </w:t>
      </w:r>
    </w:p>
    <w:p>
      <w:pPr>
        <w:pStyle w:val="Normal"/>
        <w:numPr>
          <w:ilvl w:val="0"/>
          <w:numId w:val="1"/>
        </w:numPr>
        <w:ind w:left="705" w:hanging="45"/>
        <w:jc w:val="both"/>
        <w:rPr/>
      </w:pPr>
      <w:r>
        <w:rPr>
          <w:sz w:val="26"/>
          <w:szCs w:val="26"/>
        </w:rPr>
        <w:t>Опубликовать настоящее постановление в средствах массовой информаци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0" w:leader="none"/>
        </w:tabs>
        <w:ind w:left="0" w:firstLine="660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исполнением настоящего постановления возложить на заместителя главы муниципального образования по социальным вопроса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муниципального образования                                                         А.А.Жук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53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05" w:hanging="705"/>
      </w:pPr>
      <w:rPr/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6T04:54:00Z</dcterms:created>
  <dc:creator>Kalbina</dc:creator>
  <dc:description/>
  <cp:keywords/>
  <dc:language>en-US</dc:language>
  <cp:lastModifiedBy>Loner-XP</cp:lastModifiedBy>
  <cp:lastPrinted>2012-01-19T09:16:00Z</cp:lastPrinted>
  <dcterms:modified xsi:type="dcterms:W3CDTF">2012-01-27T06:07:00Z</dcterms:modified>
  <cp:revision>89</cp:revision>
  <dc:subject/>
  <dc:title/>
</cp:coreProperties>
</file>