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9. 12.  201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  90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</w:t>
      </w:r>
      <w:r>
        <w:rPr>
          <w:rFonts w:cs="Times New Roman" w:ascii="Times New Roman" w:hAnsi="Times New Roman"/>
          <w:sz w:val="26"/>
        </w:rPr>
        <w:t xml:space="preserve">постановления главы муниципальн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разования город Сорск от 24. 01. 2011 года №  26-п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 из аварийного и непригодного для прожи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илищного фонда на 2011 – 2015 годы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№ 319-п от 12.07.2012 года «Об утверждении порядка разработки, утверждения и реализации долгосрочных целевых программ города Сорска»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Отменить постановление главы муниципального образования город Сорск от 24. 01. 2011 года №  26-п 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 </w:t>
      </w:r>
      <w:r>
        <w:rPr>
          <w:rFonts w:cs="Times New Roman" w:ascii="Times New Roman" w:hAnsi="Times New Roman"/>
          <w:sz w:val="26"/>
          <w:szCs w:val="24"/>
        </w:rPr>
        <w:t>"Переселение жителей муниципального образования  город Сорск из аварийного и непригодного для проживания жилищного фонда на 2011 – 2015 годы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Направить данное постановление на опубликование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            А. 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1:00Z</dcterms:created>
  <dc:creator>Loner-XP</dc:creator>
  <dc:description/>
  <cp:keywords/>
  <dc:language>en-US</dc:language>
  <cp:lastModifiedBy>Loner-XP</cp:lastModifiedBy>
  <dcterms:modified xsi:type="dcterms:W3CDTF">2013-01-16T07:51:00Z</dcterms:modified>
  <cp:revision>2</cp:revision>
  <dc:subject/>
  <dc:title/>
</cp:coreProperties>
</file>