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8430</wp:posOffset>
            </wp:positionH>
            <wp:positionV relativeFrom="paragraph">
              <wp:posOffset>-18796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176530</wp:posOffset>
                </wp:positionV>
                <wp:extent cx="58997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3.9pt" to="473.0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2» 03.2012год                                                                               № 92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 мерах по обеспечению охраны от пожар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лесов на землях лесного фонда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Республики Хакасия в 2012 году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В соответствии с Лесным Кодексом Российской Федерации, </w:t>
      </w:r>
      <w:r>
        <w:rPr>
          <w:rFonts w:cs="Times New Roman CYR"/>
          <w:sz w:val="26"/>
        </w:rPr>
        <w:t>Федерального закона от 06.10.2003 № 131-ФЗ «Об общих принципах организации местного самоуправления в Российской Федерации» (с последующими изменениями), Федерального Закона от 21.12.1994 года №69 – ФЗ «О пожарной безопасности» (с последующими изменениями)</w:t>
      </w:r>
      <w:r>
        <w:rPr>
          <w:sz w:val="26"/>
        </w:rPr>
        <w:t xml:space="preserve">, постановления Правительства Республики Хакасия №109 от 28.02.2012 года «О мерах по обеспечению охраны лесов от пожаров на землях лесного фонда в Республики Хакасия в 2012 году», ст. 28 Устава муниципального образования город Сорск с целью   своевременного предупреждения, обнаружения и ликвидации лесных пожаров  на территории муниципального образования город Сорск, администрация города Сорск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ЕТ:</w:t>
      </w:r>
    </w:p>
    <w:p>
      <w:pPr>
        <w:pStyle w:val="Normal"/>
        <w:ind w:left="57" w:firstLine="648"/>
        <w:jc w:val="both"/>
        <w:rPr/>
      </w:pPr>
      <w:r>
        <w:rPr>
          <w:sz w:val="26"/>
        </w:rPr>
        <w:t>1.Рекомендовать  лесничему  Усть – Бюрьского лесничества Государственного комитета по лесу  Республики Хакасия   Голубевым Г.Л. совместно с главным специалистом сектора   по делам ГО и ЧС Арискиной Н.К.  до  01. 04. 2012 года: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1.Провести мероприятия по противопожарному устройству территории муниципального образования город Сорск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2.Осуществлять контроль по выполнению требований противопожарной безопасности в лесах,  предупредительные противопожарные мероприятия, в том числе контролируемые выжигания травы, профилактических палов (обжигов), с целью предупреждения возникновения лесных пожаров.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>1.3.Провести  к наступлению пожароопасного сезона  разъяснительную работу по вопросам охраны лесов от пожаров среди населения, в организациях, осуществляющих работу  в лесу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4.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.  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sz w:val="26"/>
        </w:rPr>
        <w:t>2.</w:t>
      </w:r>
      <w:r>
        <w:rPr>
          <w:rFonts w:cs="Times New Roman CYR"/>
          <w:sz w:val="26"/>
        </w:rPr>
        <w:t>Председателю комиссии по чрезвычайным ситуациям и пожарной безопасности   города  Сорска  Михееву В.Р. в срок до 02.04. 2012 года:</w:t>
      </w:r>
    </w:p>
    <w:p>
      <w:pPr>
        <w:pStyle w:val="Normal"/>
        <w:widowControl w:val="false"/>
        <w:autoSpaceDE w:val="false"/>
        <w:ind w:left="57" w:firstLine="651"/>
        <w:jc w:val="both"/>
        <w:rPr>
          <w:sz w:val="26"/>
        </w:rPr>
      </w:pPr>
      <w:r>
        <w:rPr>
          <w:rFonts w:cs="Times New Roman CYR"/>
          <w:sz w:val="26"/>
        </w:rPr>
        <w:t>2.1.Провести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ind w:left="57" w:firstLine="663"/>
        <w:jc w:val="both"/>
        <w:rPr/>
      </w:pPr>
      <w:r>
        <w:rPr>
          <w:sz w:val="26"/>
        </w:rPr>
        <w:t>2.2.Осуществить организацию лесопожарных формирований, добровольных пожарных дружин, их подготовку и обеспечение готовности;</w:t>
      </w:r>
    </w:p>
    <w:p>
      <w:pPr>
        <w:pStyle w:val="Normal"/>
        <w:ind w:left="57" w:firstLine="663"/>
        <w:jc w:val="both"/>
        <w:rPr>
          <w:sz w:val="26"/>
        </w:rPr>
      </w:pPr>
      <w:r>
        <w:rPr>
          <w:sz w:val="26"/>
        </w:rPr>
        <w:t xml:space="preserve">2.3.Обеспечить привлечение населения,  работников предприятий и организаций всех форм собственности, техники и транспорта для тушения лесных пожаров в соответствии с порядком, утвержденным  Постановлением Правительства </w:t>
      </w:r>
    </w:p>
    <w:p>
      <w:pPr>
        <w:pStyle w:val="Normal"/>
        <w:ind w:left="57" w:hanging="0"/>
        <w:jc w:val="both"/>
        <w:rPr>
          <w:sz w:val="26"/>
        </w:rPr>
      </w:pPr>
      <w:r>
        <w:rPr>
          <w:sz w:val="26"/>
        </w:rPr>
        <w:t>Республики Хакасия от 09.09. 1998 года № 151 «О порядке привлечения  граждан и юридических лиц к тушению лесных пожаров»;</w:t>
      </w:r>
    </w:p>
    <w:p>
      <w:pPr>
        <w:pStyle w:val="Normal"/>
        <w:ind w:firstLine="708"/>
        <w:jc w:val="both"/>
        <w:rPr/>
      </w:pPr>
      <w:r>
        <w:rPr>
          <w:sz w:val="26"/>
        </w:rPr>
        <w:t>2.4.Обеспечить привлеченных для тушения лесных пожаров граждан средствами передвижения, питанием, медицинским обслуживанием;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>2.5.Создать из числа привлеченных к тушению лесных пожаров на период высокой пожарной опасности, лесопожарных формирований повышенной готовности;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>2.6.Провести учение по отработке навыков тушения лесных пожаров и взаимодействие с участием Государственного комитета по лесу Республики Хакасия, подразделений противопожарной службы Республики Хакасия и лесопожарными формированиям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Создать и утвердить  специальную комиссию по тушению лесных пожаров (Приложе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Рекомендовать руководителям предприятий и учреждений независимо от формы собственности и ведомственной принадлежности   в срок до 02.04.2012 года: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4.1.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2.Разработать мероприятия, исключающие возможность переброса огня при    лесных и степных пожарах на  подведомственные  объек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3.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;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Рекомендовать  начальнику ОП по городу Сорску МО   МВД РФ «Усть-Абаканский»   Климкину С.А. до 02. 04. 2012 года: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1.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5.2.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Государственного комитета по лесу Республики Хакасия и  поли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6.Рекомендовать  начальнику  ПЧ – 103 ГКУ РХ «Отряд противопожарной службы№10» Берсеневу М.П.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 xml:space="preserve">6.1.Обеспечить профилактическую работу по соблюдению гражданами правил </w:t>
      </w:r>
    </w:p>
    <w:p>
      <w:pPr>
        <w:pStyle w:val="Normal"/>
        <w:widowControl w:val="false"/>
        <w:autoSpaceDE w:val="false"/>
        <w:ind w:left="-171" w:hanging="57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</w:t>
      </w:r>
      <w:r>
        <w:rPr>
          <w:rFonts w:cs="Times New Roman CYR"/>
          <w:sz w:val="26"/>
        </w:rPr>
        <w:t>пожарной безопасности в лесах.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7.Руководителю отдела образования муниципального образования г. Сорск Борисовой Т.Н.:</w:t>
      </w:r>
    </w:p>
    <w:p>
      <w:pPr>
        <w:pStyle w:val="Normal"/>
        <w:widowControl w:val="false"/>
        <w:autoSpaceDE w:val="false"/>
        <w:ind w:left="-57" w:firstLine="57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7.1.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8.Комиссии по предупреждению и ликвидации чрезвычайных ситуаций и обеспечению пожарной безопасности  города Сорска обеспечивать оперативное руководство тушением крупных лесостепных  пожаров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9.Данное постановление опубликовать в газете «Сорский Молибден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10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Глава   города                                                                                         А.А. Жуков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  постановлению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 xml:space="preserve">от «02»03.  2012 года № 92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Состав специальной  комиссии по тушению лесных пожаров</w:t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Жуков А.А. – глава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Михеев В.Р. – первый заместитель  главы города Сорска,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Арискина Н.К. –  главный специалист сектора  по делам ГО и ЧС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Голубев Г.Л.-</w:t>
      </w:r>
      <w:r>
        <w:rPr>
          <w:sz w:val="26"/>
        </w:rPr>
        <w:t xml:space="preserve"> лесничий  Усть – Бюрьского лесничества </w:t>
      </w:r>
      <w:r>
        <w:rPr>
          <w:rFonts w:cs="Times New Roman CYR"/>
          <w:sz w:val="26"/>
        </w:rPr>
        <w:t xml:space="preserve">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 xml:space="preserve">Осипюк И.В.– участковый  лесничий Усть –Бюрьского лесничества (по согласованию)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Сеначин Н.А. – исполнительный директор  ООО «Сорский ГОК» (по согласованию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Климкин С.А. – начальник ОП по городу Сорску (по согласованию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Медовиков Д.М.– управляющий  Сорским филиалом ГУП «Хакресводоканал»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Зейдлиц А.А. – генеральный   директор  ЗАО «Карат – ЦМ» (по согласованию)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/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Харланов Н.И.  –  главный    врач  МБУЗ «Сорская городская больница»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/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Берсенев П.М. – начальник  ПЧ – 103 (по согласованию).</w:t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30:00Z</dcterms:created>
  <dc:creator>ГОиЧС</dc:creator>
  <dc:description/>
  <cp:keywords/>
  <dc:language>en-US</dc:language>
  <cp:lastModifiedBy>Loner-XP</cp:lastModifiedBy>
  <cp:lastPrinted>2012-03-05T09:19:00Z</cp:lastPrinted>
  <dcterms:modified xsi:type="dcterms:W3CDTF">2012-03-15T08:32:00Z</dcterms:modified>
  <cp:revision>52</cp:revision>
  <dc:subject/>
  <dc:title/>
</cp:coreProperties>
</file>