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3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77470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6.1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8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pt" to="468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29» 12.2012                                                                                 № 93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 отмене постановления глав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униципального образования город Сорск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№</w:t>
      </w:r>
      <w:r>
        <w:rPr>
          <w:rFonts w:cs="Times New Roman" w:ascii="Times New Roman" w:hAnsi="Times New Roman"/>
          <w:sz w:val="26"/>
          <w:szCs w:val="24"/>
        </w:rPr>
        <w:t>442  от  02.09.2012 года «Об утвержде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униципальной программы «Противодейств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экстремизму и профилактика терроризм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на территории муниципального образования город Сорск»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В связи с приведением в соответствие нормативно-правовых актов администрации города Сорска Республики Хакасия, и на основании Устава муниципального образовании город Сорск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4"/>
        </w:rPr>
        <w:t xml:space="preserve">1.Отменить </w:t>
      </w:r>
      <w:r>
        <w:rPr>
          <w:rFonts w:cs="Times New Roman" w:ascii="Times New Roman" w:hAnsi="Times New Roman"/>
          <w:sz w:val="26"/>
          <w:szCs w:val="28"/>
        </w:rPr>
        <w:t>муниципальную целевую программу «Противодействие экстремизму и профилактика терроризма на территории муниципального образования город Сорск на 2012 год», утвержденную постановлением главы муниципального образования город Сорск №442 от 02.09.2012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 xml:space="preserve">2.Опубликовать данное постановление в  средствах массовой информации и разместить на официальном сайте админист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3.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ab/>
        <w:t>Глава города Сорска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41:00Z</dcterms:created>
  <dc:creator>Loner-XP</dc:creator>
  <dc:description/>
  <cp:keywords/>
  <dc:language>en-US</dc:language>
  <cp:lastModifiedBy>Loner-XP</cp:lastModifiedBy>
  <dcterms:modified xsi:type="dcterms:W3CDTF">2013-01-16T07:41:00Z</dcterms:modified>
  <cp:revision>2</cp:revision>
  <dc:subject/>
  <dc:title/>
</cp:coreProperties>
</file>