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1 » 03. 2012                                                                              № 96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500" w:right="3955" w:hanging="45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 муниципальной 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395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вой программы «Развитие культуры муниципального образования город Сорск  на 2012 – 2013 годы» </w:t>
      </w:r>
    </w:p>
    <w:p>
      <w:pPr>
        <w:pStyle w:val="Normal"/>
        <w:spacing w:before="0" w:after="0"/>
        <w:ind w:left="4500" w:right="3955" w:hanging="4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целях поднятия эстетического и культурного уровня населения муниципального образования г.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before="0" w:after="0"/>
        <w:ind w:left="4500" w:right="3955" w:hanging="45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Утвердить муниципальную целевую программу «Развитие культуры муниципального образования г. Сорск на 2012-2013годы»  (Приложение №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 опубликовать  в средствах массовой информации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78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78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78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29:00Z</dcterms:created>
  <dc:creator>Шимель</dc:creator>
  <dc:description/>
  <cp:keywords/>
  <dc:language>en-US</dc:language>
  <cp:lastModifiedBy>Loner-XP</cp:lastModifiedBy>
  <cp:lastPrinted>2012-02-14T05:11:00Z</cp:lastPrinted>
  <dcterms:modified xsi:type="dcterms:W3CDTF">2012-03-22T07:49:00Z</dcterms:modified>
  <cp:revision>9</cp:revision>
  <dc:subject/>
  <dc:title/>
</cp:coreProperties>
</file>