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55" w:leader="none"/>
          <w:tab w:val="center" w:pos="7594" w:leader="none"/>
        </w:tabs>
        <w:ind w:left="-1276" w:firstLine="1276"/>
        <w:rPr/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>Республики Хакасия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480" w:leader="none"/>
        </w:tabs>
        <w:ind w:firstLine="708"/>
        <w:jc w:val="center"/>
        <w:rPr/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от « 11  » 03.2012 г. № 96-п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6"/>
          <w:szCs w:val="28"/>
        </w:rPr>
      </w:pPr>
      <w:r>
        <w:rPr>
          <w:rFonts w:cs="Times New Roman" w:ascii="Times New Roman" w:hAnsi="Times New Roman"/>
          <w:spacing w:val="-7"/>
          <w:sz w:val="26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8"/>
        </w:rPr>
        <w:t>ЦЕЛЕВАЯ ПРОГРАММА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8"/>
        </w:rPr>
        <w:t xml:space="preserve">«РАЗВИТИЕ КУЛЬТУРЫ МУНИЦИПАЛЬНОГО ОБРАЗОВА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8"/>
        </w:rPr>
        <w:t>Г.СОРСК НА 2012-2013 ГОДЫ»</w:t>
      </w:r>
    </w:p>
    <w:p>
      <w:pPr>
        <w:pStyle w:val="ConsPlusTitle"/>
        <w:widowControl/>
        <w:ind w:left="2124" w:firstLine="708"/>
        <w:jc w:val="both"/>
        <w:rPr/>
      </w:pPr>
      <w:r>
        <w:rPr/>
        <w:t>ПАСПОРТ ПРОГРАММЫ.</w:t>
      </w:r>
    </w:p>
    <w:tbl>
      <w:tblPr>
        <w:tblW w:w="9729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368"/>
        <w:gridCol w:w="6361"/>
      </w:tblGrid>
      <w:tr>
        <w:trPr>
          <w:trHeight w:val="39" w:hRule="atLeast"/>
        </w:trPr>
        <w:tc>
          <w:tcPr>
            <w:tcW w:w="3368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программы:</w:t>
            </w:r>
          </w:p>
        </w:tc>
        <w:tc>
          <w:tcPr>
            <w:tcW w:w="636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«Развитие культуры муниципального образования  г. С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на 2012–2013 годы»</w:t>
            </w:r>
          </w:p>
        </w:tc>
      </w:tr>
      <w:tr>
        <w:trPr>
          <w:trHeight w:val="566" w:hRule="atLeast"/>
        </w:trPr>
        <w:tc>
          <w:tcPr>
            <w:tcW w:w="3368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Основа  для    </w:t>
              <w:br/>
              <w:t xml:space="preserve">разработки:  </w:t>
            </w:r>
          </w:p>
        </w:tc>
        <w:tc>
          <w:tcPr>
            <w:tcW w:w="636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Конституция Российской Федерации; Федеральный закон от 6 октября 2003 года  № 131-ФЗ « Об общих принципах организации  местного самоуправления в Российской Федерации».</w:t>
            </w:r>
          </w:p>
        </w:tc>
      </w:tr>
      <w:tr>
        <w:trPr>
          <w:trHeight w:val="39" w:hRule="atLeast"/>
        </w:trPr>
        <w:tc>
          <w:tcPr>
            <w:tcW w:w="3368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униципальный заказчик: </w:t>
            </w:r>
          </w:p>
        </w:tc>
        <w:tc>
          <w:tcPr>
            <w:tcW w:w="636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.</w:t>
            </w:r>
          </w:p>
        </w:tc>
      </w:tr>
      <w:tr>
        <w:trPr>
          <w:trHeight w:val="370" w:hRule="atLeast"/>
        </w:trPr>
        <w:tc>
          <w:tcPr>
            <w:tcW w:w="3368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-координатор:</w:t>
            </w:r>
          </w:p>
        </w:tc>
        <w:tc>
          <w:tcPr>
            <w:tcW w:w="636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по социальным вопросам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3368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Разработчик:  </w:t>
            </w:r>
          </w:p>
        </w:tc>
        <w:tc>
          <w:tcPr>
            <w:tcW w:w="636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униципальное бюджетное учреждение культур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Дом культуры «Металлург» (далее Д/К)</w:t>
            </w:r>
          </w:p>
        </w:tc>
      </w:tr>
      <w:tr>
        <w:trPr>
          <w:trHeight w:val="1753" w:hRule="atLeast"/>
        </w:trPr>
        <w:tc>
          <w:tcPr>
            <w:tcW w:w="3368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</w:rPr>
              <w:t xml:space="preserve">Цели Программы: </w:t>
            </w:r>
          </w:p>
        </w:tc>
        <w:tc>
          <w:tcPr>
            <w:tcW w:w="636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днятие эстетического и культурного уровня  населения муниципального образования г. Сорс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Введение инновационных методов   работы;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хранение, поддержка и популяризация традиций  культурного наследия народов Хакасси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946" w:hRule="atLeast"/>
        </w:trPr>
        <w:tc>
          <w:tcPr>
            <w:tcW w:w="3368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 программы:</w:t>
            </w:r>
          </w:p>
        </w:tc>
        <w:tc>
          <w:tcPr>
            <w:tcW w:w="636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еобходимых условий для реализации конституционных прав жителей города на свободу творчества и участие в культурной жизни, доступа к  учреждениям культуры и искусства, к культурным ценностям, а также сохранение исторического и культурного наследия г. Сорска.</w:t>
            </w:r>
          </w:p>
        </w:tc>
      </w:tr>
      <w:tr>
        <w:trPr>
          <w:trHeight w:val="946" w:hRule="atLeast"/>
        </w:trPr>
        <w:tc>
          <w:tcPr>
            <w:tcW w:w="3368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и результативности.</w:t>
            </w:r>
          </w:p>
        </w:tc>
        <w:tc>
          <w:tcPr>
            <w:tcW w:w="636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ероприятий во всех сферах культурной деятельности. Увеличение численности  посетителей мероприятий, увеличение количества участия в районных, республиканских, региональных фестивалях конкурсах, праздниках.</w:t>
            </w:r>
          </w:p>
        </w:tc>
      </w:tr>
      <w:tr>
        <w:trPr>
          <w:trHeight w:val="238" w:hRule="atLeast"/>
        </w:trPr>
        <w:tc>
          <w:tcPr>
            <w:tcW w:w="3368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оки  реализации Программы:</w:t>
            </w:r>
          </w:p>
        </w:tc>
        <w:tc>
          <w:tcPr>
            <w:tcW w:w="636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2 –  2013 годы.</w:t>
            </w:r>
          </w:p>
        </w:tc>
      </w:tr>
      <w:tr>
        <w:trPr>
          <w:trHeight w:val="751" w:hRule="atLeast"/>
        </w:trPr>
        <w:tc>
          <w:tcPr>
            <w:tcW w:w="3368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ъем и источники финансирования Программы:  </w:t>
            </w:r>
          </w:p>
        </w:tc>
        <w:tc>
          <w:tcPr>
            <w:tcW w:w="636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 w:val="26"/>
                <w:szCs w:val="26"/>
                <w:u w:val="none"/>
              </w:rPr>
              <w:t>Предполагаемый объём финансирования из бюджета составляет:</w:t>
            </w:r>
            <w:r>
              <w:rPr>
                <w:sz w:val="26"/>
                <w:szCs w:val="28"/>
                <w:u w:val="none"/>
              </w:rPr>
              <w:t xml:space="preserve"> 1 368 -00/один миллионов триста шестьдесят восемь тысяч рублей 00 копеек./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2г. -900,0/девятьсот  тысяч  рублей 00 копеек.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3г.- 468,0/ четыреста шестьдесят восемь тысяч  рублей 00 копеек./</w:t>
            </w:r>
          </w:p>
        </w:tc>
      </w:tr>
      <w:tr>
        <w:trPr>
          <w:trHeight w:val="387" w:hRule="atLeast"/>
        </w:trPr>
        <w:tc>
          <w:tcPr>
            <w:tcW w:w="3368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Ожидаемые     </w:t>
              <w:br/>
              <w:t xml:space="preserve">конечные      </w:t>
              <w:br/>
              <w:t xml:space="preserve">результаты    </w:t>
              <w:br/>
              <w:t xml:space="preserve">реализации    </w:t>
              <w:br/>
              <w:t xml:space="preserve">Программы:  </w:t>
            </w:r>
          </w:p>
        </w:tc>
        <w:tc>
          <w:tcPr>
            <w:tcW w:w="636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доступности культуры для всех социальных групп населения, содействие современному развитию культуры.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-Активизация информационной деятельности ДК,  расширение направлений и форм обслуживания  жит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лучшение имиджа гор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оздание условий для сохранения  традиций куль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а.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 xml:space="preserve">1. ХАРАКТЕРИСТИКА ПРОБЛЕМЫ И ОБОСНОВАНИЕ НЕОБХОДИМО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ЕЁ РЕШЕНИЯ ПРОГРАММНЫМИ СРЕДСТВАМ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культуры - это процесс сложный, многоплановый, многоуровневый.  Его важность определяется тем, что  культура - основа, фундамент любой государственности. Чем  мощнее культура, чем она интереснее, богаче, тем незыблемее  позиции государства, тем оно сильнее. Необходимо  находить оптимальные  варианты организации содержательного  досуга населения, в особенности детей, подростков, молодёжи, приобщения их к подлинным культурным ценностям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Культура русская, основанная на исторических традициях и на позитивном развитии, должна стать основой всего социально- экономическ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важна работа по патриотическому воспитанию подрастающего поколения, необходимо не утерять контакты с молодым поколением быть в поиске новог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ласти культуры возник ряд комплексных проблем. Слабая материально – техническая база  не даёт возможности выполнять возложенные функции на Дом культуры, что сказывается  на  конечном результате  деятельности  Дома культу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  даст возможность   развития популяризации, повышения  культурного уровня населения, занятости населе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sz w:val="26"/>
          <w:szCs w:val="28"/>
        </w:rPr>
        <w:t xml:space="preserve">Для успешной работы  современному работнику необходимо непрерывно совершенствовать профессиональный уровень, расширять знания, полученные в ходе базового образования, поэтому необходимо дополнительное финансирование, чтобы  выехать за пределы Республики Хакасия для обмена опытом работы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ab/>
        <w:t xml:space="preserve">  Реализация целевой программы </w:t>
      </w:r>
      <w:r>
        <w:rPr>
          <w:rFonts w:cs="Times New Roman" w:ascii="Times New Roman" w:hAnsi="Times New Roman"/>
          <w:sz w:val="26"/>
        </w:rPr>
        <w:t xml:space="preserve">«Развитие культуры муниципального образования  г. Сорск на 2012-2013 годы» </w:t>
      </w:r>
      <w:r>
        <w:rPr>
          <w:rFonts w:cs="Times New Roman" w:ascii="Times New Roman" w:hAnsi="Times New Roman"/>
          <w:sz w:val="26"/>
          <w:szCs w:val="28"/>
        </w:rPr>
        <w:t>позволит за короткий срок  справиться с назревшими проблемами и комплексно решить задачи, стоящие перед Домом культуры  «Металлург» муниципального образования город Сорск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8"/>
        </w:rPr>
        <w:tab/>
        <w:t>Все мероприятия Программы взаимосвязаны и обеспечивают качественное улучшение работы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48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pacing w:val="-7"/>
          <w:sz w:val="26"/>
          <w:szCs w:val="26"/>
        </w:rPr>
        <w:t>2.  ПЕРЕЧЕНЬ ПРОГРАММНЫХ МЕРОПРИЯТИЙ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480" w:leader="none"/>
        </w:tabs>
        <w:ind w:firstLine="708"/>
        <w:jc w:val="center"/>
        <w:rPr>
          <w:rFonts w:ascii="Times New Roman" w:hAnsi="Times New Roman" w:cs="Times New Roman"/>
          <w:b/>
          <w:b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spacing w:val="-7"/>
          <w:sz w:val="26"/>
          <w:szCs w:val="2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1710"/>
        <w:gridCol w:w="148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еречень программных мероприятий  МБУК ДК «Металлур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2012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2013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Капитальный ремонт СД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5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Электроснабжения здания МУ  ДК «Металлург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Ремонт крыльц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1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Ремонт кровли крыши ДК «Металлург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46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6"/>
                <w:szCs w:val="26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9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468,0</w:t>
            </w:r>
          </w:p>
        </w:tc>
      </w:tr>
      <w:tr>
        <w:trPr/>
        <w:tc>
          <w:tcPr>
            <w:tcW w:w="809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6"/>
                <w:szCs w:val="26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</w:rPr>
              <w:t>Всего по программ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480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6"/>
                <w:szCs w:val="26"/>
              </w:rPr>
              <w:t>1 368,0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480" w:leader="none"/>
        </w:tabs>
        <w:ind w:firstLine="708"/>
        <w:jc w:val="center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480" w:leader="none"/>
        </w:tabs>
        <w:ind w:firstLine="708"/>
        <w:jc w:val="center"/>
        <w:rPr>
          <w:rFonts w:ascii="Times New Roman" w:hAnsi="Times New Roman" w:eastAsia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b/>
          <w:sz w:val="22"/>
          <w:szCs w:val="28"/>
        </w:rPr>
        <w:t>ОБОСНОВАНИЕ  РЕСУРСНОГО  ОБЕСПЕЧЕНИЯ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урсное обеспечение Программы разработано на основе оценки реально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туации в финансово – бюджетной сфере с учётом общеэкономической, социально-демографической политической значимости проблемы.</w:t>
      </w:r>
    </w:p>
    <w:p>
      <w:pPr>
        <w:pStyle w:val="Heading7"/>
        <w:jc w:val="left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     </w:t>
      </w:r>
      <w:r>
        <w:rPr>
          <w:sz w:val="26"/>
          <w:szCs w:val="26"/>
          <w:u w:val="none"/>
        </w:rPr>
        <w:t>Источниками финансирования Программы из муниципального бюджета за 2012-2013 годы составляет:</w:t>
      </w:r>
    </w:p>
    <w:p>
      <w:pPr>
        <w:pStyle w:val="Heading7"/>
        <w:jc w:val="left"/>
        <w:rPr/>
      </w:pPr>
      <w:r>
        <w:rPr>
          <w:sz w:val="26"/>
          <w:szCs w:val="28"/>
          <w:u w:val="none"/>
        </w:rPr>
        <w:t xml:space="preserve">1 368 -00/один миллион триста шестьдесят восемь тысяч рублей 00 копеек./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12г. -900,0/девятьсот  тысяч  рублей 00 копеек./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013г.- 468,0/ четыреста шестьдесят восемь тысяч  рублей 00 копеек./</w:t>
      </w:r>
    </w:p>
    <w:p>
      <w:pPr>
        <w:pStyle w:val="Heading7"/>
        <w:rPr>
          <w:rFonts w:ascii="Times New Roman" w:hAnsi="Times New Roman" w:cs="Times New Roman"/>
          <w:b/>
          <w:b/>
          <w:sz w:val="22"/>
          <w:szCs w:val="26"/>
          <w:u w:val="none"/>
          <w:lang w:eastAsia="ru-RU"/>
        </w:rPr>
      </w:pPr>
      <w:r>
        <w:rPr>
          <w:rFonts w:cs="Times New Roman"/>
          <w:b/>
          <w:sz w:val="22"/>
          <w:szCs w:val="26"/>
          <w:u w:val="none"/>
          <w:lang w:eastAsia="ru-RU"/>
        </w:rPr>
      </w:r>
    </w:p>
    <w:p>
      <w:pPr>
        <w:pStyle w:val="Heading7"/>
        <w:jc w:val="center"/>
        <w:rPr>
          <w:szCs w:val="26"/>
          <w:u w:val="none"/>
        </w:rPr>
      </w:pPr>
      <w:r>
        <w:rPr>
          <w:b/>
          <w:sz w:val="22"/>
          <w:szCs w:val="26"/>
          <w:u w:val="none"/>
        </w:rPr>
        <w:t>4. МЕХАНИЗМ РЕАЛИЗАЦИИ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6"/>
          <w:u w:val="none"/>
        </w:rPr>
      </w:pPr>
      <w:r>
        <w:rPr>
          <w:rFonts w:cs="Times New Roman" w:ascii="Times New Roman" w:hAnsi="Times New Roman"/>
          <w:sz w:val="24"/>
          <w:szCs w:val="26"/>
          <w:u w:val="none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 заказчиком Программы является администрация муниципального города Сорска, муниципальным заказчиком – координатором Программы является ведущий специалист по делам молодёжи культуре, спорту, и  туризму администрации муниципального  образования город Сорск, осуществляют управление и контроль за выполнением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ализация программы осуществляется исполнителями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по делам молодёжи, культуре, спорту, и туризму администрации муниципального образования город Сорск осуществляет  организационный контроль  за  исполнением  программных мероприятий, осуществляет реализацию мероприятий по данной Программе, формирует заявки на финансирование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Ежеквартально до 15 числа месяца, следующего за окончанием квартала предоставляет в отдел финансов и экономики  администрации муниципального образования город Сорск  статистическую, справочную и аналитическую  информацию  по реализации целевой программы. Ежегодно, по истечению финансового  года осуществляет оценку эффективности  муниципальной целев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6"/>
        </w:rPr>
        <w:t>5.ОЦЕНКА ЭФФЕКТИВНОСТИ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реализации Программы станет улучшение качества услуг, предлагаемых учреждениями культуры М.О. г. Сорск, что является одним из соответствующих критериев,  повышения качества жизни населения гор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5473700" cy="191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191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5"/>
                              <w:gridCol w:w="1412"/>
                              <w:gridCol w:w="1136"/>
                              <w:gridCol w:w="7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0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Индикаторы.   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Го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60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1.Увеличение удельного веса населения, систематически посещающие мероприятия ДК %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6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3. Увеличение учащихся, занимающихся в кружках художественной самодеятельности. (человек.)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4. Увеличение количество мероприятий во всех сферах культурной деятельности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150.4pt;mso-wrap-distance-left:9pt;mso-wrap-distance-right:9pt;mso-wrap-distance-top:0pt;mso-wrap-distance-bottom:0pt;margin-top:4.8pt;mso-position-vertical-relative:text;margin-left: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5"/>
                        <w:gridCol w:w="1412"/>
                        <w:gridCol w:w="1136"/>
                        <w:gridCol w:w="7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60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Индикаторы.   </w:t>
                            </w:r>
                          </w:p>
                        </w:tc>
                        <w:tc>
                          <w:tcPr>
                            <w:tcW w:w="2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Года.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60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6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1.Увеличение удельного веса населения, систематически посещающие мероприятия ДК %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12,0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6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3. Увеличение учащихся, занимающихся в кружках художественной самодеятельности. (человек.)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4. Увеличение количество мероприятий во всех сферах культурной деятельности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12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Зам главы по социальным вопросам     ______________    Т.С. Шимель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480" w:leader="none"/>
        </w:tabs>
        <w:ind w:firstLine="708"/>
        <w:jc w:val="center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480" w:leader="none"/>
        </w:tabs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pacing w:val="-7"/>
          <w:sz w:val="26"/>
          <w:szCs w:val="28"/>
        </w:rPr>
      </w:pPr>
      <w:r>
        <w:rPr>
          <w:rFonts w:cs="Times New Roman" w:ascii="Times New Roman" w:hAnsi="Times New Roman"/>
          <w:spacing w:val="-7"/>
          <w:sz w:val="26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35:00Z</dcterms:created>
  <dc:creator>DK</dc:creator>
  <dc:description/>
  <cp:keywords/>
  <dc:language>en-US</dc:language>
  <cp:lastModifiedBy>Loner-XP</cp:lastModifiedBy>
  <cp:lastPrinted>2012-03-12T17:13:00Z</cp:lastPrinted>
  <dcterms:modified xsi:type="dcterms:W3CDTF">2012-03-22T07:51:00Z</dcterms:modified>
  <cp:revision>8</cp:revision>
  <dc:subject/>
  <dc:title/>
</cp:coreProperties>
</file>