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5336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    ФЕДЕ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Cs w:val="2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3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    ФЕДЕРАЦ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26"/>
                        </w:rPr>
                      </w:pPr>
                      <w:r>
                        <w:rPr>
                          <w:rFonts w:eastAsia="Arial"/>
                          <w:szCs w:val="2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489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46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13__»__03_2012                                                                                 № _97_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подразделений добровольно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й охраны на территории муниципаль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бщих принципах организации местного самоуправления в Российской Федерации", от 21.12.1994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N 6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ожарной безопасности", ст.27 Устава города Сорск, в целях обеспечения соблюдения требований действующих норм и правил пожарной безопасности, привлечения населения к проведению мероприятий по предупреждению и тушению пожаров, администрация города Сорска,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дразделениях добровольной пожарной охраны на территории муниципального образования город Сорск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Рекомендовать руководителям организаций независимо от их организационно-правовых форм и форм собственности создать подразделения добровольной пожарной охраны и организовать их работу в соответствии с настоящи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Контроль  за исполнением постановления возложить на первого заместителя главы города Михеева В.Р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А.А. Жуков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2 года № 97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ДРАЗДЕЛЕНИЯХ ДОБРОВОЛЬНОЙ ПОЖАРНОЙ ОХРАНЫ 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ЕРРИТОРИИ МУНИЦИПАЛЬНОГО ОБРАЗОВАНИЯ ГОРОД АБАКАН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Добровольная пожарная охрана - форма участия граждан в обеспечении первичных мер пожарной безопасности. Добровольным пожарным признается гражданин, непосредственно участвующий на добровольной основе (без заключения трудового договора) в деятельности по предупреждению и (или) тушению пожаро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2.Подразделения ДПО создаются в виде добровольных пожарных дружин (ДПД), которые входят в систему обеспечения пожарной безопасности муниципального образования, и создаются на предприятиях, учреждениях и организациях (далее - "организации"), расположенных на территории города Сорска, независимо от их организационно-правовых форм и форм собственности по инициативе работников организаций, администрации либо учредителей организац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3.ДПД создаются в целях обеспечения соблюдения требований действующих норм и правил пожарной безопасности, постановлений, распоряжений органов власти, приказов и распоряжений собственников организаций (работодателей), проведения мероприятий по предупреждению и тушению пожаро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4.ДПД организаций могут быть общеобъектовыми и (или) цеховыми в зависимости от характеристик взрывопожароопасности производства, балансовой стоимости организации и расчетного количества людей, одновременно находящихся в здании, сооружении организации. При работе организации в несколько смен могут создаваться отделения ДПД по числу рабочих смен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5.ДПД создаются и ликвидируются на основании приказа руководителя организации. О создании, ликвидации ДПД организация в 10-дневный срок письменно уведомляет администрацию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6.В своей деятельности ДПД руководствуются нормативными правовыми актами Российской Федерации и Республики Хакасия, нормативными и иными актами Государственной противопожарной службы, ведомственными документами, приказами, инструкциями и распоряжениями по организации, регламентирующими пожарную безопасность организации, а также настоящим Положение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7.Контроль за деятельностью ДПД осуществляется сектором по делам ГО и ЧС администрации города Сорска, а также собственниками организаций, на которых они созданы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8.Финансовое и материально-техническое обеспечение ДПД осуществляется за счет средств организаций, в которых они созданы, средств объединений пожарной охраны, пожертвований граждан и юридических лиц, а также других источников финансирования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ДПД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На ДПД возлагаются следующие основные задачи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предупреждении пожар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тушении пожаро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В соответствии с возложенными задачами ДПД осуществляют следующие основные функции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1.Контролируют соблюдение требований пожарной безопасности в организациях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Следят за исправным состоянием средств противопожарной защиты и готовностью их к действию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3.Контролируют проведение временных взрывопожароопасных работ на объектах организаций (сварка, окраска, применение открытого огня и т.п.)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4.Вызывают подразделения пожарной охраны в случае возникновения пожара, принимают необходимые меры по спасению людей, имущества и ликвидации пожара имеющимися в организации (цехе) первичными средствами пожаротушения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5.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 Проводят противопожарную пропаганду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Участвуют в тушении пожар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8.Осуществляют дежурство с использованием пожарной техники, имеющейся в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9.Проводят техническое обслуживание пожарного оборудования, содержат его в постоянной готовност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10.Организуют первоочередные действия по тушению пожаров до прибытия подразделений пожарной охраны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11.Выполняют действия на пожаре по указанию прибывшего на пожар старшего оперативного должностного лица пожарной охраны (руководителя тушения пожара)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создания и организации работы ДПД</w:t>
      </w:r>
    </w:p>
    <w:p>
      <w:pPr>
        <w:pStyle w:val="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1. ДПД комплектуются добровольными пожарным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, в возрасте не моложе 18 лет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тбор граждан в ДПД осуществляется организациям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При необходимости руководитель организации вправе организовать проведение предварительного медицинского осмотра подавших заявление на предмет отсутствия у них противопоказаний для работы в пожарной охране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5.По результатам отбора в течение 30-ти дней со дня подачи заявления организация принимает решение о принятии гражданина в добровольные пожарные с занесением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бровольных пожарных (приложение № 1) или об отказе гражданину в приеме в добровольные пожарные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6.Численный состав ДПД устанавливается руководителем организации в соответствии с требованиями норм пожарной безопасности и зависит от количества охраняемых участков (секторов), а также наличия пожарного оборудования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7.Зачисление в ДПД и последующие изменения состава ДПД проводятся на основании распоряжения, постановления, приказа и т.п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Каждый член ДПД должен быть пригоден к выполнению возложенных на него задач, а также должен иметь необходимые знания и навыки для осуществления обязанносте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9.Первоначальная и последующая подготовка добровольных пожарных организуется и осуществляется организациям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0.В ходе подготовки члены ДПД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ых объектов организации и правила по охране труд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1.При подготовке членов ДПД к работе в задымленных при пожаре помещениях тренировка должна осуществляться с использованием средств защиты органов дыхания (изолирующих противогазов или противогазов на сжатом воздухе)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2.Начальники ДПД и их заместители, начальники отделений назначаются, как правило, из числа административно-технического персонала организации или его подразделений и подчиняются руководителю организаци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3.Порядок несения службы в ДПД определяется ее начальнико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4.Для своевременного реагирования на пожары начальником ДПД определяется порядок сбора добровольных пожарных и способ их доставки к месту пожар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5.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ДПД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6.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17.Руководители организаций обеспечивают выдачу удостоверений добровольных пожарных в соответствии с утвержден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разц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№2)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язанности начальника и членов ДПД</w:t>
      </w:r>
    </w:p>
    <w:p>
      <w:pPr>
        <w:pStyle w:val="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На добровольных пожарных возлагаются обязанности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1.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Соблюдать меры пожарной безопасност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Выполнять требования, предъявляемые к добровольным пожарным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Участвовать в деятельности пожарной охраны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5.Осуществлять дежурство в соответствии с графиком, утвержденным соответствующим руководителем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6.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7.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Начальник ДПД обязан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существлять контроль соблюдения противопожарного режима на территории организации, а также за готовностью к действию имеющихся первичных средств пожаротушения, систем пожарной автоматики, водоснабжения и не допускать использования этих средств не по прямому назначению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ести разъяснительную работу о мерах пожарной безопасности среди работников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роводить занятия с личным составом дружин и проверять готовность подразделений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2.4.Руководить тушением пожаров до прибытия подразделений пожарной охраны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2.5.Информировать руководителя организации о нарушениях противопожарного режим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6. Перед началом работы проверять присутствие членов ДПД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7. Проверить знание членами ДПД своих обязанностей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8. По окончании работы проверять противопожарное состояние, принимать меры к устранению выявленных недостатк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9. Обеспечить явку на занятия членов ДПД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Добровольные пожарные обязаны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3.1.Знать, соблюдать и требовать от других соблюдения противопожарного режима в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3.2.Знать свои обязанности по табелю боевого расчета и в случае возникновения пожара принимать активное участие в его тушен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 Следить за готовностью к действию систем противопожарной защиты и первичных средств пожаротушения, имеющихся в организации, и обо всех обнаруженных недостатках докладывать начальнику отделения ДПД, а при возможности самому устранять эти недостатк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 Выполнять возложенные на членов ДПД обязанности, распоряжения начальника дружины, повышать свои пожарно-технические знания и навыки тушения пожаров, посещать учебные занятия, предусмотренные расписание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Добровольным пожарным предоставляется право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Участвовать в деятельности по обеспечению пожарной безопасности на соответствующей территории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 Проверять противопожарное состояние объектов или их отдельных участков на соответствующей территории организ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Проникать в места распространения (возможного распространения) пожаров и их опасных проявлен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тимулирование деятельности ДПД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.Оплата труда членов ДПД за время их участия в ликвидации пожара или последствий аварии, проведении пожарно-профилактических мероприятий, а также учебной подготовки и дежурств производится из расчета среднемесячного заработка по месту работы за счет средств организаци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Членам ДПД, принимающим активное участие в обеспечении пожарной безопасности и тушении пожаров, на основании коллективных договоров могут предоставляться дополнительный отпуск с сохранением заработной платы продолжительностью до 5-ти рабочих дней в год, а также денежные премии и ценные подарк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.Страхование членов ДПД может осуществляться за счет средств организаций, где созданы дружины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Добровольным пожарным могут предоставляться другие льготы и социальные гарантии, устанавливаемые решением собственников организац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сключение граждан из членов ДПД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снованиями прекращения членства в ДПД являю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Систематическое невыполнение или уклонение от выполнения членами ДПД обязанностей, предусмотренных настоящим Положением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Невыход на дежурство в соответствии с утвержденным графиком дежурств без разрешения соответствующего должностного лица или самовольное оставление дежурств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3. Нарушение дисциплины или совершение проступков, несовместимых с пребыванием в дружине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4. Несоответствие квалификационным требованиям, установленным для добровольных пожарных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5. Состояние здоровья, не позволяющее работать в ДПД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6. Собственное желание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7. Ликвидация ДПД в организаци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ешение об исключении гражданина из членов ДПД принимает руководитель организации, в которой созданы ДПД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ри исключении гражданина из членов ДПД в соответствующем реестре делается запись с указанием оснований для исключения.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                                                                    А.В. Журавлева                                               </w:t>
      </w:r>
    </w:p>
    <w:p>
      <w:pPr>
        <w:pStyle w:val="Normal"/>
        <w:widowControl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оздании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ений добровольной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й охраны на территории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ВОЛЬНЫХ ПОЖАРНЫХ ДОБРОВОЛЬ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ОЙ ДРУЖИН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организации)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10" w:type="dxa"/>
        <w:jc w:val="left"/>
        <w:tblInd w:w="-1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025"/>
        <w:gridCol w:w="1620"/>
        <w:gridCol w:w="1485"/>
        <w:gridCol w:w="202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     </w:t>
              <w:br/>
              <w:t>добровольного</w:t>
              <w:br/>
              <w:t xml:space="preserve">пожарно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  </w:t>
              <w:br/>
              <w:t xml:space="preserve">документ,   </w:t>
              <w:br/>
              <w:t>удостоверяющий</w:t>
              <w:br/>
              <w:t xml:space="preserve">личность   </w:t>
              <w:br/>
              <w:t xml:space="preserve">гражданина РФ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    </w:t>
              <w:br/>
              <w:t xml:space="preserve">жительства  </w:t>
              <w:br/>
              <w:t>(регистрации),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  </w:t>
              <w:br/>
              <w:t xml:space="preserve">основание </w:t>
              <w:br/>
              <w:t>регистрации</w:t>
              <w:br/>
              <w:t xml:space="preserve">в Реестр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 </w:t>
              <w:br/>
              <w:t xml:space="preserve">основание </w:t>
              <w:br/>
              <w:t>исключения</w:t>
              <w:br/>
              <w:t>из Реест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 и     </w:t>
              <w:br/>
              <w:t xml:space="preserve">подпись лица, </w:t>
              <w:br/>
              <w:t>ответственного</w:t>
              <w:br/>
              <w:t xml:space="preserve">за ведение  </w:t>
              <w:br/>
              <w:t xml:space="preserve">Реестр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оздании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ений добровольной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й охраны на территории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РАЗЕЦ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УДОСТОВЕРЕНИЯ ДОБРОВОЛЬНОГО ПОЖАРНОГО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УДОСТОВЕРЕНИЕ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добровольного пожарного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я: 1. Обложка крапового цвета размером 100 x 65 мм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2. Эмблема   и  надпись   на  обложке  выполняю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золотистым цвет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евый разворот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организации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достоверение N 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отография    │_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3 x 4 см     │_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Ф.И.О.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вляется членом добровольной пожарной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ружины 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_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организации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"___" _______________ 20__ г.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оводитель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рганизации  _______  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.П.       │             подпись  расшифровка подпис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┴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авый разворот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Действительное до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______" __________________________________ 20____ г.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родлено по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______" __________________________________ 20____ г.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родлено по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______" __________________________________ 20____ г.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83F311AC2C3D8623CBFADF5C51A878BBC7AD1CA262DB4FBF12329F697674931EE26AE10D497B55lC02J" TargetMode="External"/><Relationship Id="rId4" Type="http://schemas.openxmlformats.org/officeDocument/2006/relationships/hyperlink" Target="consultantplus://offline/ref=C983F311AC2C3D8623CBFADF5C51A878BBC7AE1FA362DB4FBF12329F697674931EE26AE10Fl40AJ" TargetMode="External"/><Relationship Id="rId5" Type="http://schemas.openxmlformats.org/officeDocument/2006/relationships/hyperlink" Target="consultantplus://offline/ref=C983F311AC2C3D8623CBE4D24A3DF77DB2CEF116A367D91FEB4D69C23E7F7EC459AD33A349447A53CA6C9ClA0DJ" TargetMode="External"/><Relationship Id="rId6" Type="http://schemas.openxmlformats.org/officeDocument/2006/relationships/hyperlink" Target="consultantplus://offline/ref=C983F311AC2C3D8623CBE4D24A3DF77DB2CEF116A367D91FEB4D69C23E7F7EC459AD33A349447A53CA6C9ClA0DJ" TargetMode="External"/><Relationship Id="rId7" Type="http://schemas.openxmlformats.org/officeDocument/2006/relationships/hyperlink" Target="consultantplus://offline/ref=C983F311AC2C3D8623CBE4D24A3DF77DB2CEF116A367D91FEB4D69C23E7F7EC459AD33A349447A53CA6D9DlA0DJ" TargetMode="External"/><Relationship Id="rId8" Type="http://schemas.openxmlformats.org/officeDocument/2006/relationships/hyperlink" Target="consultantplus://offline/ref=C983F311AC2C3D8623CBE4D24A3DF77DB2CEF116A367D91FEB4D69C23E7F7EC459AD33A349447A53CA6D9DlA0A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7:00Z</dcterms:created>
  <dc:creator>Арискина</dc:creator>
  <dc:description/>
  <cp:keywords/>
  <dc:language>en-US</dc:language>
  <cp:lastModifiedBy>Loner-XP</cp:lastModifiedBy>
  <cp:lastPrinted>2012-03-15T13:50:00Z</cp:lastPrinted>
  <dcterms:modified xsi:type="dcterms:W3CDTF">2012-03-15T08:36:00Z</dcterms:modified>
  <cp:revision>8</cp:revision>
  <dc:subject/>
  <dc:title/>
</cp:coreProperties>
</file>