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8735</wp:posOffset>
                </wp:positionV>
                <wp:extent cx="253365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firstLine="18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    ФЕДЕРАЦИ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  <w:szCs w:val="26"/>
                              </w:rPr>
                            </w:pPr>
                            <w:r>
                              <w:rPr>
                                <w:rFonts w:eastAsia="Arial"/>
                                <w:szCs w:val="26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81pt;mso-wrap-distance-left:9.05pt;mso-wrap-distance-right:9.05pt;mso-wrap-distance-top:0pt;mso-wrap-distance-bottom:0pt;margin-top:3.05pt;mso-position-vertical-relative:text;margin-left:-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left="-180" w:firstLine="18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    ФЕДЕРАЦИЯ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Arial"/>
                          <w:szCs w:val="26"/>
                        </w:rPr>
                      </w:pPr>
                      <w:r>
                        <w:rPr>
                          <w:rFonts w:eastAsia="Arial"/>
                          <w:szCs w:val="26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153035</wp:posOffset>
                </wp:positionV>
                <wp:extent cx="2489200" cy="1028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firstLine="7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81pt;mso-wrap-distance-left:9.05pt;mso-wrap-distance-right:9.05pt;mso-wrap-distance-top:0pt;mso-wrap-distance-bottom:0pt;margin-top:12.05pt;mso-position-vertical-relative:text;margin-left:2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firstLine="72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6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42545</wp:posOffset>
                </wp:positionV>
                <wp:extent cx="6172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.35pt" to="467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 13» 03.2012                                                                                   № 98-п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ind w:hanging="0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ind w:hanging="0"/>
        <w:rPr/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Об определении форм   участия населения 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в обеспечении    первичных мер пожарной 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безопасности в границах  муниципального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образования город Сорск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rPr/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21.12.1994 69-ФЗ «О пожарной безопасности»,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статьи 17 Федерального закона от 6 октября 2003 года N 131-ФЗ "Об общих принципах организации местного самоуправления в Российской Федерации",  </w:t>
      </w:r>
      <w:r>
        <w:rPr>
          <w:rFonts w:cs="Times New Roman" w:ascii="Times New Roman" w:hAnsi="Times New Roman"/>
          <w:sz w:val="26"/>
          <w:szCs w:val="26"/>
        </w:rPr>
        <w:t>в целях обеспечения защищенности населения и имущества от пожаров, на территории муниципального образования город Сорск, руководствуясь статьей 27 Устава города Сорска, администрация города Сорска,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1.Утвердить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еречень социально значимых работ при участии граждан </w:t>
        <w:br/>
        <w:t xml:space="preserve">в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границах города Сорск в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еспечении первичных мер пожарной безопасности  (приложение 1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Утвердить Положение </w:t>
      </w:r>
      <w:r>
        <w:rPr>
          <w:rFonts w:cs="Times New Roman" w:ascii="Times New Roman" w:hAnsi="Times New Roman"/>
          <w:sz w:val="26"/>
          <w:szCs w:val="26"/>
        </w:rPr>
        <w:t>об организации общественного контроля за</w:t>
        <w:br/>
        <w:t xml:space="preserve"> обеспечением пожарной безопасности на территории  города Сорска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 (приложение 2)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3.Старостам жилых домов совместно с УК ООО «ЖЭУ-3» организовать работу по осуществлению общественного контроля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в границах города Сорска</w:t>
      </w:r>
      <w:r>
        <w:rPr>
          <w:rFonts w:cs="Times New Roman" w:ascii="Times New Roman" w:hAnsi="Times New Roman"/>
          <w:sz w:val="26"/>
          <w:szCs w:val="26"/>
        </w:rPr>
        <w:t>, в соответствии  с Положением об организации общественного контроля за обеспечением пожарной безопасност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4.Руководителям  предприятий и старостам жилых домов совместно с УК ООО «ЖЭУ-3» организовать  совместно с представителями государственного пожарного надзора проведение сходов граждан, собраний в трудовых коллективах с целью отражения роли общественности в предупреждении пожаров и предотвращении гибели люде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5.Контроль за исполнением постановления оставляю за собой.</w:t>
        <w:br/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Глава города                                                                                      А.А. Жуков       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rPr/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3.03.2012 № 98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еречень 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социально значимых работ при участии граждан </w:t>
        <w:br/>
        <w:t xml:space="preserve">в обеспечении первичных мер пожарной безопасности </w:t>
        <w:br/>
      </w:r>
      <w:bookmarkStart w:id="0" w:name="MailRuAn_82"/>
      <w:bookmarkEnd w:id="0"/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  <w:t>на территории города Сорска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1.Участие в </w:t>
      </w: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добровольной </w:t>
      </w:r>
      <w:bookmarkStart w:id="1" w:name="MailRuAn_86"/>
      <w:bookmarkEnd w:id="1"/>
      <w:r>
        <w:rPr>
          <w:rFonts w:cs="Times New Roman" w:ascii="Times New Roman" w:hAnsi="Times New Roman"/>
          <w:sz w:val="26"/>
          <w:szCs w:val="26"/>
        </w:rPr>
        <w:t>пожарной охране.</w:t>
        <w:br/>
        <w:t xml:space="preserve">2.Содержание </w:t>
      </w:r>
      <w:bookmarkStart w:id="2" w:name="MailRuAn_88"/>
      <w:bookmarkEnd w:id="2"/>
      <w:r>
        <w:rPr>
          <w:rFonts w:cs="Times New Roman" w:ascii="Times New Roman" w:hAnsi="Times New Roman"/>
          <w:sz w:val="26"/>
          <w:szCs w:val="26"/>
        </w:rPr>
        <w:t xml:space="preserve">пожарных постов </w:t>
      </w:r>
      <w:bookmarkStart w:id="3" w:name="MailRuAn_90"/>
      <w:bookmarkEnd w:id="3"/>
      <w:r>
        <w:rPr>
          <w:rFonts w:cs="Times New Roman" w:ascii="Times New Roman" w:hAnsi="Times New Roman"/>
          <w:sz w:val="26"/>
          <w:szCs w:val="26"/>
        </w:rPr>
        <w:t>в личных домовладениях.</w:t>
        <w:br/>
        <w:t xml:space="preserve">3.Оказание содействия </w:t>
      </w:r>
      <w:bookmarkStart w:id="4" w:name="MailRuAn_92"/>
      <w:bookmarkEnd w:id="4"/>
      <w:r>
        <w:rPr>
          <w:rFonts w:cs="Times New Roman" w:ascii="Times New Roman" w:hAnsi="Times New Roman"/>
          <w:sz w:val="26"/>
          <w:szCs w:val="26"/>
        </w:rPr>
        <w:t xml:space="preserve">пожарной охране при тушении пожаров, а также </w:t>
      </w:r>
      <w:bookmarkStart w:id="5" w:name="MailRuAn_94"/>
      <w:bookmarkEnd w:id="5"/>
      <w:r>
        <w:rPr>
          <w:rFonts w:cs="Times New Roman" w:ascii="Times New Roman" w:hAnsi="Times New Roman"/>
          <w:sz w:val="26"/>
          <w:szCs w:val="26"/>
        </w:rPr>
        <w:t xml:space="preserve">в установлении причин и условий их возникновения и развития, выявлении лиц, виновных </w:t>
      </w:r>
      <w:bookmarkStart w:id="6" w:name="MailRuAn_96"/>
      <w:bookmarkEnd w:id="6"/>
      <w:r>
        <w:rPr>
          <w:rFonts w:cs="Times New Roman" w:ascii="Times New Roman" w:hAnsi="Times New Roman"/>
          <w:sz w:val="26"/>
          <w:szCs w:val="26"/>
        </w:rPr>
        <w:t xml:space="preserve">в нарушении требований </w:t>
      </w:r>
      <w:bookmarkStart w:id="7" w:name="MailRuAn_98"/>
      <w:bookmarkEnd w:id="7"/>
      <w:r>
        <w:rPr>
          <w:rFonts w:cs="Times New Roman" w:ascii="Times New Roman" w:hAnsi="Times New Roman"/>
          <w:sz w:val="26"/>
          <w:szCs w:val="26"/>
        </w:rPr>
        <w:t>пожарной безопасности и возникновении пожаров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4.Проведение противопожарной пропаганды на добровольной основе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.Уборка территории  от горючих отходов, мусора, тары, опавших листьев, сухой травы. </w:t>
        <w:br/>
        <w:t xml:space="preserve">6.Подготовка к зиме пожарных водоемов и гидрантов. </w:t>
        <w:br/>
        <w:t>7.В зимний период очистка пожарных водоемов и гидрантов, а также подъездов к ним.</w:t>
        <w:br/>
        <w:t xml:space="preserve">8.Оборудование знаков пожарной безопасности.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9.В летний период в условиях устойчивой сухой, жаркой и ветреной погоды или при получении штормового предупреждения патрулирование с первичными средствами пожаротушения в частном жилом секторе силами местного населения. </w:t>
        <w:br/>
        <w:t xml:space="preserve">10.Распространение листовок, буклетов, информационных листов в жилом секторе, на территории дачных поселков, в местах с массовым пребыванием людей ит.д. </w:t>
        <w:br/>
        <w:t>11. Участие в очистке подъездов, чердаков и подвалов жилых и общественных зданий от горючих материалов, мусора, старых вещей и т.п.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br/>
        <w:t xml:space="preserve">   Управляющий делами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и                                                                                      А.В. Журавлева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3.03.2012 года № 98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Положение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организации общественного контроля  за   обеспечением пожарной безопасности</w:t>
        <w:br/>
      </w:r>
      <w:r>
        <w:rPr>
          <w:rFonts w:cs="Times New Roman" w:ascii="Times New Roman" w:hAnsi="Times New Roman"/>
          <w:sz w:val="26"/>
          <w:szCs w:val="26"/>
        </w:rPr>
        <w:t xml:space="preserve">1.В целях обеспечения пожарной безопасности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границах города Сорска </w:t>
      </w:r>
      <w:r>
        <w:rPr>
          <w:rFonts w:cs="Times New Roman" w:ascii="Times New Roman" w:hAnsi="Times New Roman"/>
          <w:sz w:val="26"/>
          <w:szCs w:val="26"/>
        </w:rPr>
        <w:t xml:space="preserve">должностные лица местного самоуправления, в установленном законодательством Российской Федерации порядке, принимают решение об организации  общественного контроля                  .                                                                                                                          </w:t>
        <w:br/>
        <w:t xml:space="preserve">2.Основной задачей общественного контроля в городе является надзор за организацией и осуществлением профилактики пожаров, их тушения и проведения аварийно-спасательных работ.                .                     </w:t>
        <w:br/>
        <w:t> 3.К органам общественного контроля относятся:           :</w:t>
        <w:br/>
        <w:t>  -депутаты Совета депутатов города Сорска;                 ;</w:t>
        <w:br/>
        <w:t>  -выборное должностное лицо местного самоуправления;</w:t>
        <w:br/>
        <w:t xml:space="preserve">  -работники организаций и </w:t>
      </w:r>
      <w:bookmarkStart w:id="8" w:name="MailRuAn_118"/>
      <w:bookmarkEnd w:id="8"/>
      <w:r>
        <w:rPr>
          <w:rFonts w:cs="Times New Roman" w:ascii="Times New Roman" w:hAnsi="Times New Roman"/>
          <w:sz w:val="26"/>
          <w:szCs w:val="26"/>
        </w:rPr>
        <w:t xml:space="preserve">граждане.  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4.Представители общественного контроля руководствуются в своей деятельности Конституцией Российской Федерации, федеральными конституционными законами, федеральными законами, Правительства Российской Федерации, нормативными правовыми актами МЧС России и нормативными правовыми актами Республики Хакасия, утвержденными в установленном порядке, а также настоящим Положением.  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5.Представители общественного контроля в рамках своей компетенции:</w:t>
        <w:br/>
        <w:t>-организуют и осуществляют надзор за обеспечением требований пожарной безопасности должностными лицами местного самоуправления и гражданами;</w:t>
        <w:br/>
        <w:t>участвуют в установлении причин пожаров;        ;</w:t>
        <w:br/>
        <w:t>-определяют организации и домовладения граждан по осуществлению проверок на основе анализа имеющихся документов;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осуществляют взаимодействие с федеральными органами исполнительной власти, в том числе с органами государственного контроля (надзора), органами исполнительной власти местного самоуправления.  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6.Состав представителей общественного контроля выбирается на общем собрании (референдуме, сходе) граждан простым большинством голосов поименно.</w:t>
        <w:br/>
        <w:t>7.Представители общественного контроля наделяются правами, утвержденными на общем собрании (референдуме, сходе) граждан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8.Представители общественного контроля обязаны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-своевременно осуществлять надзор за организацией профилактики пожаров, их тушения и проведения аварийно-спасательных работ в границах поселения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-соблюдать законодательство Российской Федерации, права и законные интересы организаций и граждан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-знакомить должностных лиц местного самоуправления и граждан с результатами проверок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-соблюдать коммерческую и иную охраняемую законом тайну.</w:t>
        <w:br/>
        <w:t>9.Представители общественного контроля за ненадлежащее исполнение или уклонение от своих обязанностей могут быть выведены из состава общественного контроля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10.Финансовое и материально-техническое обеспечение органов общественного контроля является расходным обязательством органа местного самоуправления.</w:t>
        <w:br/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правляющий делами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                                                                                         А.В. Журавлева </w:t>
      </w:r>
    </w:p>
    <w:p>
      <w:pPr>
        <w:pStyle w:val="Normal"/>
        <w:rPr>
          <w:rFonts w:ascii="Times New Roman" w:hAnsi="Times New Roman" w:cs="Times New Roman"/>
          <w:color w:val="616161"/>
          <w:sz w:val="26"/>
          <w:szCs w:val="26"/>
        </w:rPr>
      </w:pPr>
      <w:r>
        <w:rPr>
          <w:rFonts w:cs="Times New Roman" w:ascii="Times New Roman" w:hAnsi="Times New Roman"/>
          <w:color w:val="616161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616161"/>
          <w:sz w:val="26"/>
          <w:szCs w:val="26"/>
        </w:rPr>
      </w:pPr>
      <w:r>
        <w:rPr>
          <w:rFonts w:cs="Times New Roman" w:ascii="Times New Roman" w:hAnsi="Times New Roman"/>
          <w:color w:val="616161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7:20:00Z</dcterms:created>
  <dc:creator>Арискина</dc:creator>
  <dc:description/>
  <cp:keywords/>
  <dc:language>en-US</dc:language>
  <cp:lastModifiedBy>Loner-XP</cp:lastModifiedBy>
  <cp:lastPrinted>2012-03-11T16:32:00Z</cp:lastPrinted>
  <dcterms:modified xsi:type="dcterms:W3CDTF">2012-03-15T08:34:00Z</dcterms:modified>
  <cp:revision>4</cp:revision>
  <dc:subject/>
  <dc:title/>
</cp:coreProperties>
</file>