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48965</wp:posOffset>
            </wp:positionH>
            <wp:positionV relativeFrom="paragraph">
              <wp:posOffset>-37592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8796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4.8pt;mso-position-vertical-relative:text;margin-left:2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9060</wp:posOffset>
                </wp:positionH>
                <wp:positionV relativeFrom="paragraph">
                  <wp:posOffset>1860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4.65pt;mso-position-vertical-relative:text;margin-left:3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145</wp:posOffset>
                </wp:positionH>
                <wp:positionV relativeFrom="paragraph">
                  <wp:posOffset>82550</wp:posOffset>
                </wp:positionV>
                <wp:extent cx="61169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6.5pt" to="512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13» 03.2012 год                                                                      № 99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6"/>
        </w:rPr>
        <w:t xml:space="preserve">  О подготовке объектов и жилого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сектора к весенне – летнему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пожароопасному период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rFonts w:cs="Times New Roman CYR" w:ascii="Times New Roman CYR" w:hAnsi="Times New Roman CYR"/>
          <w:sz w:val="26"/>
        </w:rPr>
        <w:t>В соответствии со статьей 6 Федерального закона от 06.10.2003 № 131-ФЗ «Об общих принципах организации местного самоуправления в Российской Федерации» (с последующими изменениями), требованиями статей 18 ,21, 22, 34, 37  Федерального Закона от 21.12.1994 года №69 – ФЗ  «О пожарной безопасности» (с последующими изменениями), и Закона Республики Хакасия от 28.06.2006  №34-ЗРХ «О пожарной безопасности», руководствуясь ст.27 Устава города Сорска, администрация города Сорска,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ПОСТАНОВЛЯЕТ: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rFonts w:cs="Times New Roman CYR" w:ascii="Times New Roman CYR" w:hAnsi="Times New Roman CYR"/>
          <w:sz w:val="26"/>
        </w:rPr>
        <w:t>1.Установить на территории города Сорск особый противопожарный режим  с 02.04.2012 года.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rFonts w:cs="Times New Roman CYR" w:ascii="Times New Roman CYR" w:hAnsi="Times New Roman CYR"/>
          <w:sz w:val="26"/>
        </w:rPr>
        <w:t>2.Михееву В.Р. – первому  заместителю главы города Сорска,  председателю Комиссии по предупреждению и ликвидации  чрезвычайных ситуаций и пожарной безопасности  в срок до 05.04.2012 года провести  заседание комиссии, на которой рассмотреть   вопросы: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rFonts w:cs="Times New Roman CYR" w:ascii="Times New Roman CYR" w:hAnsi="Times New Roman CYR"/>
          <w:sz w:val="26"/>
        </w:rPr>
        <w:t>-о мерах по обеспечению пожарной безопасности на территории города  Сорска,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rFonts w:cs="Times New Roman CYR" w:ascii="Times New Roman CYR" w:hAnsi="Times New Roman CYR"/>
          <w:sz w:val="26"/>
        </w:rPr>
        <w:t>-о формировании добровольных пожарных  дружин и организации патрулирования  их силами,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rFonts w:cs="Times New Roman CYR" w:ascii="Times New Roman CYR" w:hAnsi="Times New Roman CYR"/>
          <w:sz w:val="26"/>
        </w:rPr>
        <w:t>-о порядке взаимодействия при проведении пожарно – спасательных работ на территории города Сорска,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rFonts w:cs="Times New Roman CYR" w:ascii="Times New Roman CYR" w:hAnsi="Times New Roman CYR"/>
          <w:sz w:val="26"/>
        </w:rPr>
        <w:t>-о создании запаса горюче – смазочных материалов, шанцевого инструмента  для проведения пожаро – спасательных работ.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rFonts w:cs="Times New Roman CYR" w:ascii="Times New Roman CYR" w:hAnsi="Times New Roman CYR"/>
          <w:sz w:val="26"/>
        </w:rPr>
        <w:t>3.Рекомендовать заместителю начальника отдела надзорной деятельности ГУ МЧС России по Республики Хакасия совместно с общественностью, органами внутренних дел, жилищно – коммунальными службами,  ГКУ РХ  «Отряд противопожарной службы№10» ПЧ – 103 обеспечить контроль за соблюдением правил пожарной безопасности, принять меры к устранению имеющихся нарушений.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rFonts w:cs="Times New Roman CYR" w:ascii="Times New Roman CYR" w:hAnsi="Times New Roman CYR"/>
          <w:sz w:val="26"/>
        </w:rPr>
        <w:t>4.Рекомендовать руководителям учреждений и организаций города  Сорска: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4.1.Усилить на подведомственных объектах контроль за обеспечением первичных мер пожарной безопасности в весенне-летний пожароопасный период.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4.2.До 05.04.2012 года  проверить и привести  в исправное состояние системы  и средства противопожарной защиты, включая первичные средства тушения пожара, и источники противопожарного обеспечения.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4.3.Провести инструктаж сотрудников о соблюдении мер пожарной безопасности и действиям при возникновении пожаров.</w:t>
      </w:r>
    </w:p>
    <w:p>
      <w:pPr>
        <w:pStyle w:val="Normal"/>
        <w:widowControl w:val="false"/>
        <w:autoSpaceDE w:val="false"/>
        <w:ind w:left="399" w:firstLine="342"/>
        <w:jc w:val="both"/>
        <w:rPr/>
      </w:pPr>
      <w:r>
        <w:rPr>
          <w:rFonts w:cs="Times New Roman CYR" w:ascii="Times New Roman CYR" w:hAnsi="Times New Roman CYR"/>
          <w:sz w:val="26"/>
        </w:rPr>
        <w:t>4.4.Разработать комплекс мер направленных на предотвращения пожаров и их последствий;</w:t>
      </w:r>
    </w:p>
    <w:p>
      <w:pPr>
        <w:pStyle w:val="Normal"/>
        <w:widowControl w:val="false"/>
        <w:autoSpaceDE w:val="false"/>
        <w:ind w:left="399" w:firstLine="309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4.5.До 15.04.2011  года  произвести очистку закрепленной территории от мусора и сухой травы.</w:t>
      </w:r>
    </w:p>
    <w:p>
      <w:pPr>
        <w:pStyle w:val="Normal"/>
        <w:widowControl w:val="false"/>
        <w:autoSpaceDE w:val="false"/>
        <w:ind w:left="684" w:hanging="0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4.6.Предоставлять приспособленную для целей пожаротушения технику по первому требованию руководителя тушения пожара. </w:t>
      </w:r>
    </w:p>
    <w:p>
      <w:pPr>
        <w:pStyle w:val="Normal"/>
        <w:widowControl w:val="false"/>
        <w:autoSpaceDE w:val="false"/>
        <w:ind w:left="342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>4.7.Создать вокруг промышленных объектов, расположенных в лесных и степных массивах и непосредственной близости к ним, минерализованные противопожарные полосы или пожароустойчивые зоны.</w:t>
      </w:r>
    </w:p>
    <w:p>
      <w:pPr>
        <w:pStyle w:val="Normal"/>
        <w:widowControl w:val="false"/>
        <w:autoSpaceDE w:val="false"/>
        <w:ind w:left="342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 xml:space="preserve">4.8.Ответственным дежурным должностным лицам  организаций и учреждений   в пожароопасный период    своевременно докладывать о складывающейся обстановке в единую дежурно-диспетчерскую службу  по телефону 32-744,  тел. сот. 8 962 848 1309.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>5.Гражданам, проживающим на территории города  Сорск в  весенне-летний  пожароопасный период  с 02.04.2011 года по 10.06.2011 года запретить сжигание сухой травы, мусора, отходов быта на территории города, приусадебных и дачных  участках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>6. Данное постановление опубликовать в газете «Сорский Молибден»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>7. 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 xml:space="preserve">Глава города                                                                                                  А.А. Жуков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22:00Z</dcterms:created>
  <dc:creator>ГОиЧС</dc:creator>
  <dc:description/>
  <cp:keywords/>
  <dc:language>en-US</dc:language>
  <cp:lastModifiedBy>Loner-XP</cp:lastModifiedBy>
  <cp:lastPrinted>2012-03-13T10:01:00Z</cp:lastPrinted>
  <dcterms:modified xsi:type="dcterms:W3CDTF">2012-03-15T08:30:00Z</dcterms:modified>
  <cp:revision>28</cp:revision>
  <dc:subject/>
  <dc:title/>
</cp:coreProperties>
</file>