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Основные показатели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деятельности Отдела  образования МО г. Сорск                              Приложение1</w:t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"/>
        <w:gridCol w:w="1533"/>
        <w:gridCol w:w="1260"/>
        <w:gridCol w:w="1080"/>
        <w:gridCol w:w="1260"/>
        <w:gridCol w:w="1080"/>
        <w:gridCol w:w="1527"/>
        <w:gridCol w:w="93"/>
        <w:gridCol w:w="1620"/>
        <w:gridCol w:w="1260"/>
        <w:gridCol w:w="1221"/>
      </w:tblGrid>
      <w:tr>
        <w:trPr/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, показател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ный пери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ущий год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 год 2013г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й год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ой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й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о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г.5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Цель 1.  Создание условий для реализации социальных гарантий человека на образование всех видов, обеспечение его высокого качества в соответствии с потребностями личности и государств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жение образовательного уровня обучающихся в соответствии с государственными образовательными стандартами.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обучающихся общеобразовательных школ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обучающихся общеобразовательных учреждений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ое общее образование: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 образ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 образ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образования обучающихся общеобразовательных учреждений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ое общее образование: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 образ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 образ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образования дошкольных учреждений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Готовность выпускников к обучению в 1 классе (по результатам тестирования ЗУН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образования в учреждениях дополнительного образования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бразовательной программы по разработанным контрольным нормативам ЗУН: </w:t>
            </w:r>
          </w:p>
          <w:p>
            <w:pPr>
              <w:pStyle w:val="Normal"/>
              <w:rPr/>
            </w:pPr>
            <w:r>
              <w:rPr/>
              <w:t>- МБОУ ДОД «Дом детского творчеств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личество победителей и призёров  в учреждениях дополнительного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 выпускников общеобразовательных учреждений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ыпускников 9х классов по новой форме:</w:t>
            </w:r>
          </w:p>
          <w:p>
            <w:pPr>
              <w:pStyle w:val="Normal"/>
              <w:rPr/>
            </w:pPr>
            <w:r>
              <w:rPr/>
              <w:t>- качество по обязательным предметам: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ыпускников 11х классов по материалам ЕГЭ: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Задача 1.2.    Ресурсное обеспечение образования в рамках государственного образовательного стандарт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кадрами на всех уровнях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ой подготовки (к общему количеству педагогов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имеющие высшее педагогическое образование (к общему количеству педагогов):</w:t>
            </w:r>
          </w:p>
          <w:p>
            <w:pPr>
              <w:pStyle w:val="Normal"/>
              <w:rPr/>
            </w:pPr>
            <w:r>
              <w:rPr/>
              <w:t>- общеобразовательные учреждения;</w:t>
            </w:r>
          </w:p>
          <w:p>
            <w:pPr>
              <w:pStyle w:val="Normal"/>
              <w:rPr/>
            </w:pPr>
            <w:r>
              <w:rPr/>
              <w:t>- дошкольные учреждения;</w:t>
            </w:r>
          </w:p>
          <w:p>
            <w:pPr>
              <w:pStyle w:val="Normal"/>
              <w:rPr/>
            </w:pPr>
            <w:r>
              <w:rPr/>
              <w:t>- учреждения дополнительного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, показател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ный период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ущий год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г.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чередной год 2013г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ой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г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й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ой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ребёнка в дошкольном учрежден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ребёнка в общеобразовательном учрежден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воспитанника в учреждении дополнительного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обучающегося в год (предоставление горячего питания детям из малообеспеченных семе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иками на всех уровнях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ыми площадями в общеобразовательных учреждениях на 1чел.:</w:t>
            </w:r>
          </w:p>
          <w:p>
            <w:pPr>
              <w:pStyle w:val="Normal"/>
              <w:rPr/>
            </w:pPr>
            <w:r>
              <w:rPr/>
              <w:t>- начальная школа;</w:t>
            </w:r>
          </w:p>
          <w:p>
            <w:pPr>
              <w:pStyle w:val="Normal"/>
              <w:rPr/>
            </w:pPr>
            <w:r>
              <w:rPr/>
              <w:t>- основная школа;</w:t>
            </w:r>
          </w:p>
          <w:p>
            <w:pPr>
              <w:pStyle w:val="Normal"/>
              <w:rPr/>
            </w:pPr>
            <w:r>
              <w:rPr/>
              <w:t>- средняя школ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ыми площадями в дошкольном учреждении на 1че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ыми площадями в учреждениях дополнительного образования на 1 воспитанника:</w:t>
            </w:r>
          </w:p>
          <w:p>
            <w:pPr>
              <w:pStyle w:val="Normal"/>
              <w:rPr/>
            </w:pPr>
            <w:r>
              <w:rPr/>
              <w:t>- музыкальная школа;</w:t>
            </w:r>
          </w:p>
          <w:p>
            <w:pPr>
              <w:pStyle w:val="Normal"/>
              <w:rPr/>
            </w:pPr>
            <w:r>
              <w:rPr/>
              <w:t>- спортивная школа;</w:t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рсональными компьютерами и выходом в Интер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00 обуч-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оборудованием для организации отдыха и оздоровления детей в каникулярное врем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Задача 1.3.  Удовлетворение потребностей граждан в образовании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доступности и качества образования</w:t>
            </w:r>
          </w:p>
        </w:tc>
      </w:tr>
      <w:tr>
        <w:trPr>
          <w:trHeight w:val="106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основными общеобразовательными программами дошкольного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Охват обучающихся программой нача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>
          <w:trHeight w:val="9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 основным общим образов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</w:tr>
      <w:tr>
        <w:trPr>
          <w:trHeight w:val="90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 средним общим образов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12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воспитанников основными программами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>
          <w:trHeight w:val="66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горячим питанием детей из малообеспечен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180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пришкольными лагерями с дневным пребыванием детей из малообеспеченных семей и детей, оказавшихся в социально – опасных жизненных условия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2: Совершенствование системы управления обеспечением качества образования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Задача 2.1. Создание системы управления обеспечением качества образования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разовательных учреждений в конкурсе ПНП «Образование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реждений дополнительного образования в конкурсе инновационных программ на получение гран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ошкольных образовательных учреждений в конкурсе инновационных программ на получение гран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 обучающихся 9х классов, в итоговой аттестации по новой форме с заявлением предметов по выбор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Участие выпускников, принявших участие в итоговой аттестации по форме и материалам ЕГЭ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педагогов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рофессиональных конкурсах: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и дошкольных ОУ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и общеобразовательных ОУ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и учреждений дополнительного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Задача 2.2. </w:t>
            </w:r>
            <w:r>
              <w:rPr>
                <w:b/>
                <w:sz w:val="26"/>
                <w:szCs w:val="26"/>
              </w:rPr>
              <w:t>Внедрение новых методов и технологий, разработка стандартов  ресурсного и финансового обеспечения оказани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образовательных  услуг.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 педагогами в образовательно – воспитательном процесс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метода проекта: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в преподавании предметов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воспитании;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научном - исследован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2.3. Информационное обеспечение системы управления качеством образования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информированности руководителей образовательных учреждений, об основных задачах современной модели образования(прохождение курсовой подготовки по правительственной программе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Ш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У Д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ым оборудованием и наглядными пособиями:</w:t>
            </w:r>
          </w:p>
          <w:p>
            <w:pPr>
              <w:pStyle w:val="Normal"/>
              <w:rPr/>
            </w:pPr>
            <w:r>
              <w:rPr/>
              <w:t>- общеобразовательные учреждения;</w:t>
            </w:r>
          </w:p>
          <w:p>
            <w:pPr>
              <w:pStyle w:val="Normal"/>
              <w:rPr/>
            </w:pPr>
            <w:r>
              <w:rPr/>
              <w:t>- дошкольные учреждения;</w:t>
            </w:r>
          </w:p>
          <w:p>
            <w:pPr>
              <w:pStyle w:val="Normal"/>
              <w:rPr/>
            </w:pPr>
            <w:r>
              <w:rPr/>
              <w:t>- учреждения дополнительного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ьно оборудованные классы информат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имеющие доступ в сеть Интер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рафика сети Интернет в СО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3.:</w:t>
            </w:r>
            <w:r>
              <w:rPr>
                <w:b/>
                <w:sz w:val="26"/>
                <w:szCs w:val="26"/>
              </w:rPr>
              <w:t xml:space="preserve">  Создание условий для учёта детей, подлежащих обязательному обучению в образовательных учреждениях реализующих образовательные программы  всех видов и реализации прав и законных интересов детей – сирот, детей, оставшихся без попечения родителей.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 xml:space="preserve">Задача 3.1. </w:t>
            </w:r>
            <w:r>
              <w:rPr>
                <w:b/>
                <w:sz w:val="26"/>
                <w:szCs w:val="26"/>
              </w:rPr>
              <w:t xml:space="preserve">Принятие мер по выявлению и учёту детей в возрасте 6 – 15 лет, не  обучающихся в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b/>
                <w:sz w:val="26"/>
                <w:szCs w:val="26"/>
              </w:rPr>
              <w:t>образовательных учреждениях МО г. Сорс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обуч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, систематически пропускающие занят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группы «риска», посещающих учреждения дополнительного образова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реступлений (правонарушений), совершённых несовершеннолетними из числа обучающихся ОУ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</w:t>
            </w:r>
            <w:r>
              <w:rPr>
                <w:b/>
                <w:sz w:val="26"/>
                <w:szCs w:val="26"/>
              </w:rPr>
              <w:t xml:space="preserve">Задача 3.2:  Контроль основных гарантий по социальной поддержке детей – сирот,  детей, оставшихся без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</w:t>
            </w:r>
            <w:r>
              <w:rPr>
                <w:b/>
                <w:sz w:val="26"/>
                <w:szCs w:val="26"/>
              </w:rPr>
              <w:t>попечения родите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– сирот и опекаемых, оздоровленных в пришкольных лагерях с дневным пребывание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– сирот, опекаемых, пользующихся льготным проездом к месту учёбы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,  данной категории, получающие бесплатное питание, в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чение  учебного года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</w:t>
            </w:r>
            <w:r>
              <w:rPr>
                <w:b/>
                <w:sz w:val="26"/>
                <w:szCs w:val="26"/>
              </w:rPr>
              <w:t>Задача 3.3: Принятие мер по обеспечению жилой площадью лиц из числа  детей – сиро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 – сирот, заключивших договора социального найма жилого помещения.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жильём детей – сирот, имеющих право на его получ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1" w:gutter="0" w:header="0" w:top="62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0:00Z</dcterms:created>
  <dc:creator>Коля</dc:creator>
  <dc:description/>
  <cp:keywords/>
  <dc:language>en-US</dc:language>
  <cp:lastModifiedBy>компик</cp:lastModifiedBy>
  <cp:lastPrinted>2012-05-02T11:32:00Z</cp:lastPrinted>
  <dcterms:modified xsi:type="dcterms:W3CDTF">2012-05-04T06:53:00Z</dcterms:modified>
  <cp:revision>25</cp:revision>
  <dc:subject/>
  <dc:title>    Основные показатели                                                                                                                                                          </dc:title>
</cp:coreProperties>
</file>