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отчетных и планируемых расходов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главного распорядителя (распорядителя) средств</w:t>
      </w:r>
    </w:p>
    <w:p>
      <w:pPr>
        <w:pStyle w:val="Normal"/>
        <w:shd w:fill="FFFFFF" w:val="clear"/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бюджета по целям, задачам и бюджетным целевым программам</w:t>
      </w:r>
    </w:p>
    <w:p>
      <w:pPr>
        <w:pStyle w:val="Normal"/>
        <w:shd w:fill="FFFFFF" w:val="clear"/>
        <w:spacing w:lineRule="atLeast" w:line="240" w:before="0" w:after="0"/>
        <w:ind w:left="708" w:firstLine="12"/>
        <w:jc w:val="right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 xml:space="preserve">  (тыс. руб.)</w:t>
      </w:r>
    </w:p>
    <w:tbl>
      <w:tblPr>
        <w:tblW w:w="161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1028"/>
        <w:gridCol w:w="896"/>
        <w:gridCol w:w="1015"/>
        <w:gridCol w:w="1027"/>
        <w:gridCol w:w="1909"/>
        <w:gridCol w:w="2056"/>
        <w:gridCol w:w="2056"/>
        <w:gridCol w:w="2056"/>
      </w:tblGrid>
      <w:tr>
        <w:trPr>
          <w:trHeight w:val="280" w:hRule="exact"/>
        </w:trPr>
        <w:tc>
          <w:tcPr>
            <w:tcW w:w="4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Цели, задачи и программ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наименовани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тчетный период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кущий год (2012)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чередной год (2013)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58" w:hRule="exact"/>
        </w:trPr>
        <w:tc>
          <w:tcPr>
            <w:tcW w:w="4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010 г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11 год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014 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(план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план)</w:t>
            </w:r>
          </w:p>
        </w:tc>
      </w:tr>
      <w:tr>
        <w:trPr>
          <w:trHeight w:val="1150" w:hRule="exact"/>
        </w:trPr>
        <w:tc>
          <w:tcPr>
            <w:tcW w:w="4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про-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ц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ов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й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про-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ц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ов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ей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й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й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тыс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уб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ей)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Цель 1 Создание условий для реализации социальных гарантий человека на образование, обеспечение его высокого качества в соответствие с потребностями личности и государства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Задача 1.1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Достижение образовательного уровня обучающихся, воспитанников в соответствие с государственными образовательными стандартами</w:t>
            </w:r>
          </w:p>
        </w:tc>
      </w:tr>
      <w:tr>
        <w:trPr>
          <w:trHeight w:val="471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школьного образования в дошкольном ОУ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2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06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8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8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83</w:t>
            </w:r>
          </w:p>
        </w:tc>
      </w:tr>
      <w:tr>
        <w:trPr>
          <w:trHeight w:val="230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, среднего (полного) общего  образования в общеобразовательном учреждении 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 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3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5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0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0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06</w:t>
            </w:r>
          </w:p>
        </w:tc>
      </w:tr>
      <w:tr>
        <w:trPr>
          <w:trHeight w:val="27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щеобразовательных учреждения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5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3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3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3,0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Задача 1.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Ресурсное обеспечение образования в рамках образовательного стандарта</w:t>
            </w:r>
          </w:p>
        </w:tc>
      </w:tr>
      <w:tr>
        <w:trPr>
          <w:trHeight w:val="272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3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учреждений учебно – наглядными  материалами: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учрежд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образовательные учреж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дополнительного образова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%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Задача 1.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здание условий для организации досуга, отдыха и питании  детей из малообеспеченных семей и детей, находящихся в социально – опасных жизненных условиях</w:t>
            </w:r>
          </w:p>
        </w:tc>
      </w:tr>
      <w:tr>
        <w:trPr>
          <w:trHeight w:val="27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горячего питания детям из малообеспеченных семей в общеобразовательных учреждения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2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Цель 2  Совершенствование системы управления обеспечением качества образования</w:t>
            </w:r>
          </w:p>
        </w:tc>
      </w:tr>
      <w:tr>
        <w:trPr>
          <w:trHeight w:val="272" w:hRule="atLeast"/>
        </w:trPr>
        <w:tc>
          <w:tcPr>
            <w:tcW w:w="16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Задача 2.1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Внедрение  действенных форм и методов управления образованием (программно – целевой метод)</w:t>
            </w:r>
          </w:p>
        </w:tc>
      </w:tr>
      <w:tr>
        <w:trPr>
          <w:trHeight w:val="575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грамма  «Одаренные дети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Безопасность образовательных учреждений 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1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%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бразования в РХ на 2008-2010 г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системы образования в МО г.Сорск на 2011-2015 год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9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36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,0</w:t>
            </w:r>
          </w:p>
        </w:tc>
      </w:tr>
      <w:tr>
        <w:trPr>
          <w:trHeight w:val="520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грамма «Школьное питание на 2011-2013 год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,0</w:t>
            </w:r>
          </w:p>
        </w:tc>
      </w:tr>
      <w:tr>
        <w:trPr>
          <w:trHeight w:val="520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грамма «Спорт и здоровье на 2011-2013 год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0</w:t>
            </w:r>
          </w:p>
        </w:tc>
      </w:tr>
      <w:tr>
        <w:trPr>
          <w:trHeight w:val="520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грамма « Развитие системы общего образования на 2008-2010 г.г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грамма «Мероприятия по проведению Года учител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рганизация отдыха, оздоровления и занятости детей и подростков МО г.Сорск на 2012-2014 г.г 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 Энергосбережение и повышение энергетической эффективности на 2011-2013 г.г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</w:tr>
      <w:tr>
        <w:trPr>
          <w:trHeight w:val="379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Дети сирот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доступности дошкольного образования в Республике Хакас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379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Школьное питание в Республике Хакасия на 2011-2015 год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2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2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2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2,0</w:t>
            </w:r>
          </w:p>
        </w:tc>
      </w:tr>
      <w:tr>
        <w:trPr>
          <w:trHeight w:val="1522" w:hRule="atLeas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ого бюджет главного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порядител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распорядителя) средств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юджета Республ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ака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10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7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26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704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468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334,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10:00Z</dcterms:created>
  <dc:creator>comp1</dc:creator>
  <dc:description/>
  <cp:keywords/>
  <dc:language>en-US</dc:language>
  <cp:lastModifiedBy>Света</cp:lastModifiedBy>
  <cp:lastPrinted>2012-04-25T16:24:00Z</cp:lastPrinted>
  <dcterms:modified xsi:type="dcterms:W3CDTF">2012-04-25T08:26:00Z</dcterms:modified>
  <cp:revision>22</cp:revision>
  <dc:subject/>
  <dc:title/>
</cp:coreProperties>
</file>