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b/>
          <w:b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7Приложение 4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Оценка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pacing w:val="-5"/>
          <w:sz w:val="26"/>
          <w:szCs w:val="26"/>
        </w:rPr>
        <w:t xml:space="preserve">результативности бюджетных расходов главного распорядителя (распорядителя) </w:t>
      </w:r>
      <w:r>
        <w:rPr>
          <w:b/>
          <w:color w:val="000000"/>
          <w:spacing w:val="-4"/>
          <w:sz w:val="26"/>
          <w:szCs w:val="26"/>
        </w:rPr>
        <w:t>средств бюджета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тыс. руб)</w:t>
      </w:r>
    </w:p>
    <w:tbl>
      <w:tblPr>
        <w:tblW w:w="16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10"/>
        <w:gridCol w:w="1260"/>
        <w:gridCol w:w="113"/>
        <w:gridCol w:w="67"/>
        <w:gridCol w:w="783"/>
        <w:gridCol w:w="922"/>
        <w:gridCol w:w="1570"/>
        <w:gridCol w:w="922"/>
        <w:gridCol w:w="941"/>
        <w:gridCol w:w="1539"/>
        <w:gridCol w:w="1559"/>
        <w:gridCol w:w="1418"/>
        <w:gridCol w:w="1123"/>
        <w:gridCol w:w="1152"/>
      </w:tblGrid>
      <w:tr>
        <w:trPr>
          <w:trHeight w:val="269" w:hRule="exact"/>
        </w:trPr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6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четный пери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кущий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1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од (2013)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ановый период</w:t>
            </w:r>
          </w:p>
        </w:tc>
      </w:tr>
      <w:tr>
        <w:trPr>
          <w:trHeight w:val="805" w:hRule="exact"/>
        </w:trPr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-й год  (2010)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-й год (2011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-й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0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2-и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(2015)</w:t>
            </w:r>
          </w:p>
        </w:tc>
      </w:tr>
      <w:tr>
        <w:trPr>
          <w:trHeight w:val="665" w:hRule="exact"/>
        </w:trPr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акт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полне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(%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ла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ак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полне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(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ла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л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лан</w:t>
            </w:r>
          </w:p>
        </w:tc>
      </w:tr>
      <w:tr>
        <w:trPr>
          <w:trHeight w:val="240" w:hRule="atLeast"/>
        </w:trPr>
        <w:tc>
          <w:tcPr>
            <w:tcW w:w="16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ратегическая цель 1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редоставление общедоступного и качественного образования в соответствии с государственными образовательными стандартами</w:t>
            </w:r>
          </w:p>
        </w:tc>
      </w:tr>
      <w:tr>
        <w:trPr>
          <w:trHeight w:val="240" w:hRule="atLeast"/>
        </w:trPr>
        <w:tc>
          <w:tcPr>
            <w:tcW w:w="16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Тактическая задача </w:t>
            </w:r>
            <w:r>
              <w:rPr>
                <w:b/>
                <w:color w:val="000000"/>
                <w:spacing w:val="14"/>
                <w:sz w:val="24"/>
                <w:szCs w:val="24"/>
              </w:rPr>
              <w:t>1.1: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Улучшение доступности и качества образования</w:t>
            </w:r>
          </w:p>
        </w:tc>
      </w:tr>
      <w:tr>
        <w:trPr>
          <w:trHeight w:val="240" w:hRule="atLeast"/>
        </w:trPr>
        <w:tc>
          <w:tcPr>
            <w:tcW w:w="16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Результаты:</w:t>
            </w:r>
          </w:p>
        </w:tc>
      </w:tr>
      <w:tr>
        <w:trPr>
          <w:trHeight w:val="570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чествен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характеристика (качество образования)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- начальное образование;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 основное образование;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 среднее образование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ичествен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Характеристика (общее количество обучающихся в общеобразовательных учреждениях):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основными общеобразовательными программами дошкольного образования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обучающихся программой начального общего образования</w:t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хват обучающихся программой основного общего образования</w:t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</w:tr>
      <w:tr>
        <w:trPr>
          <w:trHeight w:val="240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хват обучающихся программой среднего (полного) общего образования</w:t>
            </w:r>
          </w:p>
        </w:tc>
        <w:tc>
          <w:tcPr>
            <w:tcW w:w="13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570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кономическа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ффективность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 дошкольные учрежд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 общеобразовательные учреж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 учреждения дополнительного образования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%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%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%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%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Тактическая задача 1.2:  </w:t>
            </w:r>
            <w:r>
              <w:rPr>
                <w:color w:val="000000"/>
                <w:spacing w:val="-2"/>
                <w:sz w:val="24"/>
                <w:szCs w:val="24"/>
              </w:rPr>
              <w:t>Повышение качества образования на всех уровнях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Степень  подготовленности дошкольников к обучению в школе по итогам мониторинга ЗУН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личество победителей и призёров  в учреждениях дополнительного образования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Качество знаний в общеобразовательных учреждениях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тоги  участия в олимпиаде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 муниципальный этап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 республиканский этап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 всероссийский этап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тоговая аттестации (ЕГЭ) участия  выпускников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ступление в вузы выпускников общеобразовательных учреждений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16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Стратегическая цель 2 :  </w:t>
            </w:r>
            <w:r>
              <w:rPr>
                <w:color w:val="000000"/>
                <w:spacing w:val="-2"/>
                <w:sz w:val="24"/>
                <w:szCs w:val="24"/>
              </w:rPr>
              <w:t>Создание условий для учёта детей, подлежащих обязательному обучению в ОУ всех видов и реализации прав и законных интересов детей – сирот, детей, оставшихся без попечения родителей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6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          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Тактическая задача 2.1 : </w:t>
            </w:r>
            <w:r>
              <w:rPr>
                <w:color w:val="000000"/>
                <w:spacing w:val="-2"/>
                <w:sz w:val="24"/>
                <w:szCs w:val="24"/>
              </w:rPr>
              <w:t>Обеспечение основных и дополнительных гарантий по социальной поддержке детей – сирот, оставшихся без попечения родителей, и лиц из их числа в возрасте до 23 лет в соответствии с нормами, установленными действующим законодательств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сеобуч(количество детей, регулярно пропускающих занятия в О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Чел. 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личество детей  группы «риска», посещающие учреждения дополните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.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личество несовершеннолетних, стоящих на учёте,  в ОУ, КДН, ГД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.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оличество правонарушений,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реди несовершеннолет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162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          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Тактическая задача 2. 2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беспечение основных и дополнительных гарантий по социальной поддержке детей – сирот, оставшихся без попечения родителей, и лица из их числа в возрасте до 23 лет в соответствии с нормами, установленными действующим законодательством.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еспечение жильём детей – сирот, имеющих право на его полу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.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еспечение льготным проездом детей – сирот, оучающихся в общеобразовательных учрежд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.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40" w:right="340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8:00Z</dcterms:created>
  <dc:creator>tanyal</dc:creator>
  <dc:description/>
  <cp:keywords/>
  <dc:language>en-US</dc:language>
  <cp:lastModifiedBy>Света</cp:lastModifiedBy>
  <cp:lastPrinted>2012-04-26T11:38:00Z</cp:lastPrinted>
  <dcterms:modified xsi:type="dcterms:W3CDTF">2012-05-05T02:07:00Z</dcterms:modified>
  <cp:revision>19</cp:revision>
  <dc:subject/>
  <dc:title>Приложение 5</dc:title>
</cp:coreProperties>
</file>