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3" w:leader="none"/>
          <w:tab w:val="left" w:pos="3660" w:leader="none"/>
          <w:tab w:val="center" w:pos="4677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>Доклад</w:t>
      </w:r>
    </w:p>
    <w:p>
      <w:pPr>
        <w:pStyle w:val="Normal"/>
        <w:tabs>
          <w:tab w:val="clear" w:pos="708"/>
          <w:tab w:val="left" w:pos="3660" w:leader="none"/>
        </w:tabs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результатах и основных направлениях деятельности отдела  образования за 2011 год и задачах на 2012 год</w:t>
      </w:r>
    </w:p>
    <w:p>
      <w:pPr>
        <w:pStyle w:val="Normal"/>
        <w:tabs>
          <w:tab w:val="clear" w:pos="708"/>
          <w:tab w:val="left" w:pos="3660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Отдел  образования осуществляет на территории муниципального образования г. Сорск  полномочия по предоставлению образовательных услуг в образовательных учреждениях (дошкольное, общеобразовательное, дополнительное образование дет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 образования создан в мае 2003 года. Решением Сорского городского Совета депутатов № 23 от 27.06.2003 г. утверждено Положение об отделе образования администрации МО г. Сорск. В структуру отдела образования входили начальник и специалист первой категор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декабре 2008 г. произошли существенные изменения. На основании Постановления главы МО г. Сорск № 365-п от 08.12.2008 г. отдел образования администрации МО г. Сорск является самостоятельным юридическим лицом. 18.12.2008 г. получено Свидетельство о государственной регистрации юридического лица. Решением сессии Совета депутатов г. Сорска от 25.11.2008 г. № 223 утверждено Положение об отделе образования администрации МО г. Сорск и структура отдела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мае 2009 года в структуре отдела образования произошли изменения. В настоящее время структура отдела образования выглядит следующим образом: руководитель отдела образования, 1 ведущий  специалист, 2 специалиста первой категории, специалист по социальной работе службы сопровождения и 5 специалистов в централизованной бухгалтерии отдела образования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1году     1 специалист первой категории переведен в  разряд ведущего специалиста.   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Цели, задачи и результаты деятельности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Основная цель деятельности отдела образования муниципального образования г. Сорск  в сфере образования  - это создание условий для реализации социальных гарантий человека на образование, обеспечение его высокого качества в соответствии с потребностями личности и государства. 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11 год была  определена стратегическая цель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дела  образования -  предоставление общедоступного и качественного    образования  в соответствии с государственными образовательными стандартами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условий для получения доступного и качественного образования зависит от развития сферы образования, от эффективного функционирования всей системы жизнеобеспечения в государстве, в субъекте, муниципальном образовании. 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b/>
          <w:b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ями, отвечающими стратегии национальной политики в области образования, являются: 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- доступность получения начального, основного общего,  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среднего (полного) общего образования;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доступность дошкольного образования;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- освоение образовательных программ в соответствии с 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государственными образовательными стандартами;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беспечение  горячим  питанием  учащихся;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обеспечение организованного отдыха в каникулярное время 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етям из малообеспеченных семей и детям, находящимся в 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социально – опасных жизненных ситуациях;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>-  организация досуга детей группы «риска»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Достижение указанных показателей зависит от сбалансированности экономической, финансовой и социальной политики государства, от темпов развития и финансирования сферы образования страны, выравнивания социально – экономического развития регионов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а образования города  Сорска  предоставляет населению следующие  муниципальные бюджетные услуги: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получение дошкольного, начального общего, основного общего, 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среднего (полного) общего, дополнительного образования в 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образовательных учреждениях;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- получение предпрофильной  подготовки обучающимися 10 – 11 классов;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- получение образования в очно-заочной (вечерней форме);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- получение дополнительного образования;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- организация и оздоровление детей в каникулярное время;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- предоставление бесплатного питания детям из малообеспеченных  семей.  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чётом вышеуказанных полномочий определены тактические цели и задачи отдела  образования МО г. Сорск: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Цель 1: Создание условий для реализации социальных гарантий человека на образование всех видов, обеспечение его высокого качества в соответствии с потребностями личности и государства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Для достижения этой цели определены следующие задачи: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принятие мер по созданию необходимых условий для повышения качества образования;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овсеместное внедрение на начальной ступени общеобразовательной школы программ развивающего обучения;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интеграция системы дополнительного образования в общеобразовательную школу;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Цель 2: Совершенствование системы управления обеспечением ка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разования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Для достижения этой цели определены следующие зада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вершение подготовки педагогов по освоению информационно-коммуникационных технологий;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нащение школьных библиотек учебной, справочной и методической литературы;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лечение молодых специалистов, повышению престижа учительской профессии;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массового участия детей в школьном, муниципальном и республиканском этапах Всероссийской олимпиады школьников;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ь 3: Создание условий для  успешного получения  обязательного обучения в образовательных учреждениях реализующих образовательные программы  всех видов и реализации прав и законных интересов детей – сирот, детей, оставшихся без попечения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Для достижения этой цели определены следующие задачи: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вершение лицензирования  медицинской деятельности в образовательных учреждениях;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качественного сбалансированного горячего питания и медицинского обслуживания школьников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широкое привлечение родительской общественности к организации оздоровительных и физкультурно-спортивных мероприятий для детей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ормирование здорового образа жизни в образовательном пространстве школы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контроль основных гарантий по социальной поддержке детей – сирот,                      детей, оставшихся без попечения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выявлению и учёту детей в возрасте 6 – 18 лет, не обучающихся в образовательных учреждениях МО г. С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Цель 4: Создание условий для реализации социальных гарантий человека на образование всех видов, обеспечение его высокого качества в соответствии с потребностями личности и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рамках реализации указанной цели за отчётный период решались   тактические задачи в соответствии со следующими нормативно-правовыми документ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ценка эффективности деятельности ОУ в соответствие с  Указом Президента от 28.04.2008г. № 607 «Об оценке эффективности деятельности органов местного самоуправления городских округов и муниципальных районов» в 2009 году проводилось в соответствии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коном Российской Федерации «Об образовании» 33266-1 от 10.07. 1992г. (с изменениями и дополнениям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каз Министерства образования РФ от 18.07.2002г. 3278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Концепции профильного обучения на старшей ступени общего образован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Программой развития образования Республики Хакасии на 2011 – 2015 гг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Муниципальной целевой программой « Развитие системы общего образования в МО г.Сорск на 2011-2015г.г.»; </w:t>
      </w:r>
    </w:p>
    <w:p>
      <w:pPr>
        <w:pStyle w:val="ConsPlusTitle"/>
        <w:widowControl/>
        <w:tabs>
          <w:tab w:val="clear" w:pos="708"/>
          <w:tab w:val="left" w:pos="503" w:leader="none"/>
          <w:tab w:val="center" w:pos="467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 w:val="false"/>
          <w:sz w:val="26"/>
          <w:szCs w:val="26"/>
        </w:rPr>
        <w:t>Постановление главы МО г.Сорск от 2011г.№ 398-п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б утверждении порядка утверждения и внесения изменений в устав муниципального бюджетного или казенного учреждения»;</w:t>
      </w:r>
    </w:p>
    <w:p>
      <w:pPr>
        <w:pStyle w:val="ConsPlusTitle"/>
        <w:widowControl/>
        <w:tabs>
          <w:tab w:val="clear" w:pos="708"/>
          <w:tab w:val="left" w:pos="503" w:leader="none"/>
          <w:tab w:val="center" w:pos="467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Постановление главы МО г.Сорск от 2011г. № 399-п. «об утверждении порядка изменения типа муниципального бюджетного учреждения в целях создания муниципального казенного учреждения, а так же изменения типа  муниципального казенного учреждения в целях создания муниципального бюджетного учреждения»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ом отдела образования «Об утверждении стандартов качества бюджетных услуг в сфере образования» от17.06г2009. №53</w:t>
      </w:r>
    </w:p>
    <w:p>
      <w:pPr>
        <w:pStyle w:val="ConsPlusTitle"/>
        <w:widowControl/>
        <w:tabs>
          <w:tab w:val="clear" w:pos="708"/>
          <w:tab w:val="left" w:pos="408" w:leader="none"/>
        </w:tabs>
        <w:jc w:val="both"/>
        <w:rPr/>
      </w:pPr>
      <w:r>
        <w:rPr/>
        <w:tab/>
      </w:r>
    </w:p>
    <w:p>
      <w:pPr>
        <w:pStyle w:val="ConsPlusTitle"/>
        <w:widowControl/>
        <w:tabs>
          <w:tab w:val="clear" w:pos="708"/>
          <w:tab w:val="left" w:pos="408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зультатом по созданию необходимых условий для повышения качества образования можно считать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лучшение условий для получения образования в образовательных                  учрежд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вышение качества образования всех видов (дошкольное, начальное, основное, среднее, дополнительно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лучение новых образовательных услуг (предпрофильная подготовка и профильное обучение на старшей ступени обучения,  раннее языковое обучение на начальной ступени образования)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недрение современных образовательных и воспитательных технолог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казателями результативности поставленных задач являю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вышение качества образования в общеобразовательных учреждениях;                  -    повышение качественных показателей по результатам ЕГЭ (по ряду  предметов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оказатели выше республиканских и российски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повышения эффективности предоставляемых образовательных услуг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лучшение условий для получения образования в образовательных учрежд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повышение качества образования всех видов (дошкольное, начальное, основное, среднее, дополнительно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недрение современных образовательных и воспитательны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  увеличение количества обучающихся 9х классов, принявших участие в итоговой аттестации по новой форме с заявлением предметов по выбору к 2010г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>увеличение количества выпускников, принявших участие в итоговой аттестации по форме и материалам ЕГЭ к 2010г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Создание системы управления обеспечением качества образования заключалось в разработке и принятии нормативной правовой базы на уровне образовательного учреждения и отдела образования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тделом образования были подготовлены и утверждены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бюджетных муниципальных услуг в сфере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андарты качества оказания муниципальных бюджетных образовате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 расчётов финансовых норматив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ые задания оказания муниципальных бюджетных образовате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казатели качества оказания муниципальных бюджетных образовательных услу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На уровне образовательных учрежд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азработаны и утверждены приказами руководителями ОУ  положения «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орядке проведения промежуточного контроля в переводных клас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бщеобразовательных учрежд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работаны и утверждены Положения об инспекционно – контро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еятельности дошкольного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работано и утверждено Положение об аттестационной комиссии д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оведения государственной (итоговой) аттестации выпуск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работаны и утверждены Положения о постановке на внутришкольный учёт и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нятие с внутришкольного учёта обучающихся ОУ МО г. Сорс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отаны и утверждены Положения о внутришкольном контро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работаны и утверждены Положения об индивидуальном обучении учащихся 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граниченными возможностями здоровья на дом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течение 2011г. осуществлялась реализация, утверждённого  руководителем отдела  образования, плана ведомственного контроля качества образования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таётся проблемой создание профильных классов. Общее количество обучающихся 10 -11 классов меньше 150чел., что является проблемой для школ города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Цель5: Совершенствование системы управления обеспечением ка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урсное обеспечение образования в рамках образовательного стандарта проводилось в соответствии с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Законом Российской Федерации «Об образовании» 33266-1 от 10.07. 1992г.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Республиканской программой повышения квалификации руководителей и педагогов образовательных учреждений Республики Хака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данной программой  педагогические работники образовательных учреждений  имели возможность пройти курсовую подготовку в соответствии с профессиональной направленностью, что дало возможность педагогам – предметникам и руководителям образовательных учреждений пройти аттестацию на заявленную ими квалификационную категорию на уровне Республики Хакасия на вторую, первую и высшую катего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квалификации обеспечило современный подход в воспитании и обучении, умение правильно и качественно применять в работе  новые образовательные и воспитательные техн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езультатом реализации данной программы стал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вышение  квалификационной  категории педагогами – предметниками, руководителями образовательных учрежд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повышение качества преподавания учебных дисципли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применение новых технологий в  управлении образова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расширение образовательного пространства педагогов и получение ими второго высшего педагогическ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Показателями выполнения поставленной задачи являются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обеспеченность педагогическими кадрами на всех уровнях образования (100%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вышение уровня квалификации педагогов через прохождение курсовой подготовки (16%  к общему количеству педагогов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еспеченность персональными компьютерами и выходом в Интернет в общеобразовательных учреждениях (17 на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 компьютер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инансовое обеспечение на содержание одного ребёнка в образовательном учреж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блюдается профессиональный рост педагогов за счёт участия в профессиональных конкурсах различного уровня (с каждым годом увеличивается количество участвующих из числа педагог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Специалистами Министерства образования и науки РХ, кафедрой мониторинга качества образования при ХРИПК и ПРО проводилась внешняя экспертиза качества оказания образовательных услуг, качества деятельности классных  руководителей О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таётся проблема омоложения педагогических коллективов школ города. 42% педагогического состава – люди пенсионного и предпенсионн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жно привлечь молодых специалистов в ОУ (существует потребность в учителях истории, русского языка и литературы, физической культуры, иностранных  языков,   воспитателях ДО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ь 6: Создание условий для  успешного получения  обязательного обучения в образовательных учреждениях реализующих образовательные программы  всех видов и реализации прав и законных интересов детей – сирот, детей, оставшихся без попечения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рамках реализации указанной цели за отчётный период решались следующие тактические задачи в соответствии с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 Законом Российской Федерации «Об образовании» 33266-1 от 10.07. 1992г. (с изменениями и дополнения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ФЗ – 120 от 24.06.1999г. «Об основах системы профилактики безнадзорности и правонарушений несовершеннолетних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ЗРХ от 08.07.2005г. № 50 «О профилактике безнадзорности и правонарушений несовершеннолетних в Республике Хакас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й    целевой программой «Профилактика безнадзорности и правонарушений  в муниципальном образовании г. Сорск  на 2011 – 2013 гг.», утвержденной Постановлением главы МО г.Сорск от 20.09.2010 № 423-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тделом  образования осуществлена работа по созданию базы данных на учащихся, которые по каким – либо причинам не посещают образовательные учреждения, разработан спектр мероприятий для работы с данным контингентом детей совместно с образовательными учреждениями и органами профилак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женедельно  ведётся строгий учёт и контроль всеобуча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ем результативности поставленной задачи являются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нижение пропусков уроков без уважительной причины обучающимися;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количества детей группы «риска», посещающих учреждения дополните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нижение количества преступлений совершённых несовершеннолетними из числа обучающихся общеобразовательных учреждений (по итоговым показателям ГДН   к  2010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В 2011 году произошёл спад количества правонарушений  среди школьников на 44 (к 2010г.- 88 правонарушений 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одя из фактических показателей задача выполнена с небольшим превы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онтроль основных гарантий по социальной поддержке детей – сирот               детей, оставшихся без попечения родителей осуществляется специалистами по опеке и попечительству отдела образования в  рамках: - Закона Российской Федерации «Об образовании» 33266-1 от 10.07. 1992г. (с изменениями и дополнения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муниципальной целевой Программы «Дети-сироты на 2011-2013гг»;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Показателем результативности выполнения поставленной задачи являются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бесплатное питание детей,  данной категории в течение всего учебного года;          - организация досуга и оздоровление детей в каникулярное врем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бесплатный проезд детей из данной категории к месту учёбы в течение учебн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 пришкольных и загородных лагерях отдохнули и оздоровлены  практически 80 % несовершеннолетних детей, воспитывающихся в замещающих семь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Принятие мер по обеспечению жилой площадью лиц из числа детей – сирот осуществлялось в соответствие с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ом Российской Федерации «Об образовании» 33266-1 от 10.07. 1992г.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З от 12.12.1996г. №159 – ФЗ «О дополнительных гарантиях по социальной поддержке детей – сирот, детей, оставшихся без попечения родителе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коном  РХ от 15.08. 2005г. №55 – ЗРХ «О социальной поддержке детей – сирот, детей, оставшихся без попечения родителей и лиц из их числа в возрасте до 23 лет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ожением «О порядке предоставления жилых помещений детям – сиротам, детям, оставшимся без попечения родителей, а также лицам из их числа в возрасте до 23 лет», утверждённым Постановлением Главы МО г. Сор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казателем результативности выполнения поставленной задачи являются:                - приобретение 3 квартиры  для проживания лиц из категории детей –  сирот 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количестве 4 челов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заключение3 договора социального найма жилого помещения для лиц  из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атегории детей – сир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1 году было выделено 954 тыс. руб. на приобретение жилья для детей-сирот, детей, оставшихся без попечения родителей (с республиканского бюджета), все денежные средства в 2011 году реализованы в полном объеме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Удовлетворение потребности граждан в образовании на всех уровнях  является одним из важнейших направлений деятельности в сфере образования, что позволяет выполнить социальный заказ государства,  а также  населения МО г. Сорск в соответствии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Законом Российской Федерации «Об образовании» 33266-1 от 10.07. 1992г. (с изменениями и дополнениям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Правительства РФ от 7 марта 1995г.№233 «Об утверждении Типового положения об образовательном учреждении дополнительного образования детей»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униципальной целевой Программой «Развитие системы общего образования МО г. Сорск на 2011-2015г.г.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Муниципальной целевой Программой «Школьное питание на 2009-2011г.г»,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униципальной целевой Программой «Дети-сироты на 2011-2013 гг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Результатами реализации данных программ стал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табильность в процессе охвата дошкольным образованием детей с 2.5 лет до 7лет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величение численности воспитанников учреждений дополнительного образ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величение числа детей, охваченных оздоровлением и организованным досугом в каникулярное врем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величение численности детей  из малообеспеченных семей, детей, оказавшихся в социально – опасных жизненных условиях,  охваченных оздоровлением и организованным досугом в каникулярное врем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нижением правонарушений в каникулярное и учебное врем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кращение пропусков уроков без уважительной прич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Показателями результативности поставленной задачи являю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хват детей всеми видами образования на территории муниципального образования г.Сорс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хват горячим питанием детей из малообеспеченных сем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хват детей из малообеспеченных семей пришкольными лагерями с дневным пребы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  результативное участие учреждений дополнительного образования в конкурсах инновационных программ на получение гра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результативное участие дошкольных образовательных учреждений в конкурсе инновационных программ на получение гра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ходные обязательства и формирование до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и доходы отдела образования на выполнение полномочий по оказанию населению муниципального образования образовательных услуг складываются из нескольких источ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средства муниципаль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средства республиканск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счёт </w:t>
      </w:r>
      <w:r>
        <w:rPr>
          <w:rFonts w:cs="Times New Roman" w:ascii="Times New Roman" w:hAnsi="Times New Roman"/>
          <w:b/>
          <w:sz w:val="26"/>
          <w:szCs w:val="26"/>
        </w:rPr>
        <w:t xml:space="preserve">средств республиканского бюджета </w:t>
      </w:r>
      <w:r>
        <w:rPr>
          <w:rFonts w:cs="Times New Roman" w:ascii="Times New Roman" w:hAnsi="Times New Roman"/>
          <w:sz w:val="26"/>
          <w:szCs w:val="26"/>
        </w:rPr>
        <w:t>предоста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убсидии на организацию предоставления общедоступного бесплатного дошкольного образования в муниципальных общеобразовательных учрежд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лгосрочная республиканская целевая программа «Развитие образования в Республике Хакас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программа «Обеспечение доступности дошкольного образования в Республике Хакас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месячное денежное вознаграждение за классное руководств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убвенция на реализацию основных общеобразовательных программ в муниципальных общеобразовательных учреждениях (заработная плата, начисления на оплату труда  и учебные расходы образовательных учреждени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убвенция на подпрограмму «Реализация национальной образовательной инициативы «Наша новая школ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убвенция на подпрограмму «Школьное питание в Республике Хакасия на 2011-2015 год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убвенция на осуществление государственных полномочий по организации и осуществлению деятельности по опеке и попечительству в отношении несовершеннолет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убвенция на обеспечение жилыми помещениями детей-сир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мпенсация части родительской платы за содержание ребенка в государственных и муниципальных учрежд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убвенция на содержание ребенка в семье опекуна и приемной семье, а также оплата труда приемного род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убвенция на выплаты семьям опекунов на содержание подопечных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счёт </w:t>
      </w:r>
      <w:r>
        <w:rPr>
          <w:rFonts w:cs="Times New Roman" w:ascii="Times New Roman" w:hAnsi="Times New Roman"/>
          <w:b/>
          <w:sz w:val="26"/>
          <w:szCs w:val="26"/>
        </w:rPr>
        <w:t xml:space="preserve">средств муниципального бюджета </w:t>
      </w:r>
      <w:r>
        <w:rPr>
          <w:rFonts w:cs="Times New Roman" w:ascii="Times New Roman" w:hAnsi="Times New Roman"/>
          <w:sz w:val="26"/>
          <w:szCs w:val="26"/>
        </w:rPr>
        <w:t>предоста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предоставления общедоступного бесплатного дошкольного образования в муниципальных образовательных учреждениях;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ация предоставления начального общего, основного общего, среднего (полного) общего образования в муниципальных общеобразовательных учреждениях;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ация предоставл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ого образования в образовательных учрежд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грамма «Одаренные дет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грамма «Безопасность образовательных учреждений на 2009-2011 г.г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грамма «Школьное питание на 2011-2013 год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грамма «Спорт и здоровье на 2011-2013 год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грамма «Развитие системы образования в муниципальном образовании город Сорск на 2011-2015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грамма «Энергосбережение и повышение энергетической эффективности на 2011-2013 г.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грамма «Дети сиро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ём расходных обязательств муниципального образования г. Сорск на дошкольное образование в 2011 году составило </w:t>
      </w:r>
      <w:r>
        <w:rPr>
          <w:rFonts w:cs="Times New Roman" w:ascii="Times New Roman" w:hAnsi="Times New Roman"/>
          <w:b/>
          <w:sz w:val="26"/>
          <w:szCs w:val="26"/>
        </w:rPr>
        <w:t xml:space="preserve">30856 </w:t>
      </w:r>
      <w:r>
        <w:rPr>
          <w:rFonts w:cs="Times New Roman" w:ascii="Times New Roman" w:hAnsi="Times New Roman"/>
          <w:sz w:val="26"/>
          <w:szCs w:val="26"/>
        </w:rPr>
        <w:t>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актически израсходовано средств </w:t>
      </w:r>
      <w:r>
        <w:rPr>
          <w:rFonts w:cs="Times New Roman" w:ascii="Times New Roman" w:hAnsi="Times New Roman"/>
          <w:b/>
          <w:sz w:val="26"/>
          <w:szCs w:val="26"/>
        </w:rPr>
        <w:t xml:space="preserve">29722,6 </w:t>
      </w:r>
      <w:r>
        <w:rPr>
          <w:rFonts w:cs="Times New Roman" w:ascii="Times New Roman" w:hAnsi="Times New Roman"/>
          <w:sz w:val="26"/>
          <w:szCs w:val="26"/>
        </w:rPr>
        <w:t xml:space="preserve">тыс. руб. Исполнение бюджета составило  96 </w:t>
      </w:r>
      <w:r>
        <w:rPr>
          <w:rFonts w:cs="Times New Roman" w:ascii="Times New Roman" w:hAnsi="Times New Roman"/>
          <w:b/>
          <w:sz w:val="26"/>
          <w:szCs w:val="26"/>
        </w:rPr>
        <w:t xml:space="preserve">%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идам оказания образовательных услуг фактические расходы распределены следующим об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ДОУ ЦРР «Солнышко» -</w:t>
      </w:r>
      <w:r>
        <w:rPr>
          <w:rFonts w:cs="Times New Roman" w:ascii="Times New Roman" w:hAnsi="Times New Roman"/>
          <w:b/>
          <w:sz w:val="26"/>
          <w:szCs w:val="26"/>
        </w:rPr>
        <w:t xml:space="preserve"> 8325,6   </w:t>
      </w:r>
      <w:r>
        <w:rPr>
          <w:rFonts w:cs="Times New Roman" w:ascii="Times New Roman" w:hAnsi="Times New Roman"/>
          <w:sz w:val="26"/>
          <w:szCs w:val="26"/>
        </w:rPr>
        <w:t xml:space="preserve">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БДОУ ЦРР «Голубок» - </w:t>
      </w:r>
      <w:r>
        <w:rPr>
          <w:rFonts w:cs="Times New Roman" w:ascii="Times New Roman" w:hAnsi="Times New Roman"/>
          <w:b/>
          <w:sz w:val="26"/>
          <w:szCs w:val="26"/>
        </w:rPr>
        <w:t>12833,2</w:t>
      </w:r>
      <w:r>
        <w:rPr>
          <w:rFonts w:cs="Times New Roman" w:ascii="Times New Roman" w:hAnsi="Times New Roman"/>
          <w:sz w:val="26"/>
          <w:szCs w:val="26"/>
        </w:rPr>
        <w:t xml:space="preserve"> тыс. ру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БДОУ Д/С «Ручеек» -  </w:t>
      </w:r>
      <w:r>
        <w:rPr>
          <w:rFonts w:cs="Times New Roman" w:ascii="Times New Roman" w:hAnsi="Times New Roman"/>
          <w:b/>
          <w:sz w:val="26"/>
          <w:szCs w:val="26"/>
        </w:rPr>
        <w:t xml:space="preserve">5236,8 </w:t>
      </w:r>
      <w:r>
        <w:rPr>
          <w:rFonts w:cs="Times New Roman" w:ascii="Times New Roman" w:hAnsi="Times New Roman"/>
          <w:sz w:val="26"/>
          <w:szCs w:val="26"/>
        </w:rPr>
        <w:t xml:space="preserve">тыс. ру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рограмма «Обеспечение доступности дошкольного образования в Республике Хакасия»- </w:t>
      </w:r>
      <w:r>
        <w:rPr>
          <w:rFonts w:cs="Times New Roman" w:ascii="Times New Roman" w:hAnsi="Times New Roman"/>
          <w:b/>
          <w:sz w:val="26"/>
          <w:szCs w:val="26"/>
        </w:rPr>
        <w:t>3327,0</w:t>
      </w:r>
      <w:r>
        <w:rPr>
          <w:rFonts w:cs="Times New Roman" w:ascii="Times New Roman" w:hAnsi="Times New Roman"/>
          <w:sz w:val="26"/>
          <w:szCs w:val="26"/>
        </w:rPr>
        <w:t xml:space="preserve">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доставление общедоступного и бесплатного дошкольного образования в дошкольных образовательных учреждениях за счет средств Республиканского бюджета – </w:t>
      </w:r>
      <w:r>
        <w:rPr>
          <w:rFonts w:cs="Times New Roman" w:ascii="Times New Roman" w:hAnsi="Times New Roman"/>
          <w:b/>
          <w:sz w:val="26"/>
          <w:szCs w:val="26"/>
        </w:rPr>
        <w:t>11418</w:t>
      </w:r>
      <w:r>
        <w:rPr>
          <w:rFonts w:cs="Times New Roman" w:ascii="Times New Roman" w:hAnsi="Times New Roman"/>
          <w:sz w:val="26"/>
          <w:szCs w:val="26"/>
        </w:rPr>
        <w:t xml:space="preserve"> тыс. руб., за счёт муниципального бюджета </w:t>
      </w:r>
      <w:r>
        <w:rPr>
          <w:rFonts w:cs="Times New Roman" w:ascii="Times New Roman" w:hAnsi="Times New Roman"/>
          <w:b/>
          <w:sz w:val="26"/>
          <w:szCs w:val="26"/>
        </w:rPr>
        <w:t>– 18304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что в процентном отношении составляет 62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ём расходных обязательств муниципального образования г. Сорск на общеобразовательные учреждения в 2011 году составило </w:t>
      </w:r>
      <w:r>
        <w:rPr>
          <w:rFonts w:cs="Times New Roman" w:ascii="Times New Roman" w:hAnsi="Times New Roman"/>
          <w:b/>
          <w:sz w:val="26"/>
          <w:szCs w:val="26"/>
        </w:rPr>
        <w:t>45004,4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актически израсходовано средств </w:t>
      </w:r>
      <w:r>
        <w:rPr>
          <w:rFonts w:cs="Times New Roman" w:ascii="Times New Roman" w:hAnsi="Times New Roman"/>
          <w:b/>
          <w:sz w:val="26"/>
          <w:szCs w:val="26"/>
        </w:rPr>
        <w:t xml:space="preserve">43835,8 </w:t>
      </w:r>
      <w:r>
        <w:rPr>
          <w:rFonts w:cs="Times New Roman" w:ascii="Times New Roman" w:hAnsi="Times New Roman"/>
          <w:sz w:val="26"/>
          <w:szCs w:val="26"/>
        </w:rPr>
        <w:t xml:space="preserve">тыс. руб. Исполнение бюджета составило  97 </w:t>
      </w:r>
      <w:r>
        <w:rPr>
          <w:rFonts w:cs="Times New Roman" w:ascii="Times New Roman" w:hAnsi="Times New Roman"/>
          <w:b/>
          <w:sz w:val="26"/>
          <w:szCs w:val="26"/>
        </w:rPr>
        <w:t xml:space="preserve">%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доставление начального общего, основного общего, среднего (полного) общего образования в образовательных учреждениях за счет средств Республиканского бюджета – </w:t>
      </w:r>
      <w:r>
        <w:rPr>
          <w:rFonts w:cs="Times New Roman" w:ascii="Times New Roman" w:hAnsi="Times New Roman"/>
          <w:b/>
          <w:sz w:val="26"/>
          <w:szCs w:val="26"/>
        </w:rPr>
        <w:t xml:space="preserve"> 34023,5 </w:t>
      </w:r>
      <w:r>
        <w:rPr>
          <w:rFonts w:cs="Times New Roman" w:ascii="Times New Roman" w:hAnsi="Times New Roman"/>
          <w:sz w:val="26"/>
          <w:szCs w:val="26"/>
        </w:rPr>
        <w:t xml:space="preserve">тыс. руб.,  за счёт муниципального бюджета – </w:t>
      </w:r>
      <w:r>
        <w:rPr>
          <w:rFonts w:cs="Times New Roman" w:ascii="Times New Roman" w:hAnsi="Times New Roman"/>
          <w:b/>
          <w:sz w:val="26"/>
          <w:szCs w:val="26"/>
        </w:rPr>
        <w:t>9812,4</w:t>
      </w:r>
      <w:r>
        <w:rPr>
          <w:rFonts w:cs="Times New Roman" w:ascii="Times New Roman" w:hAnsi="Times New Roman"/>
          <w:sz w:val="26"/>
          <w:szCs w:val="26"/>
        </w:rPr>
        <w:t xml:space="preserve"> тыс.руб, что в процентном отношении составляет 28,8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БОУ Сорская СОШ № 1 - </w:t>
      </w:r>
      <w:r>
        <w:rPr>
          <w:rFonts w:cs="Times New Roman" w:ascii="Times New Roman" w:hAnsi="Times New Roman"/>
          <w:b/>
          <w:sz w:val="26"/>
          <w:szCs w:val="26"/>
        </w:rPr>
        <w:t xml:space="preserve">11414,6 </w:t>
      </w:r>
      <w:r>
        <w:rPr>
          <w:rFonts w:cs="Times New Roman" w:ascii="Times New Roman" w:hAnsi="Times New Roman"/>
          <w:sz w:val="26"/>
          <w:szCs w:val="26"/>
        </w:rPr>
        <w:t xml:space="preserve">тыс. руб. (в сравнении с 2010 г. </w:t>
      </w:r>
      <w:r>
        <w:rPr>
          <w:rFonts w:cs="Times New Roman" w:ascii="Times New Roman" w:hAnsi="Times New Roman"/>
          <w:b/>
          <w:sz w:val="26"/>
          <w:szCs w:val="26"/>
        </w:rPr>
        <w:t xml:space="preserve">10005 </w:t>
      </w:r>
      <w:r>
        <w:rPr>
          <w:rFonts w:cs="Times New Roman" w:ascii="Times New Roman" w:hAnsi="Times New Roman"/>
          <w:sz w:val="26"/>
          <w:szCs w:val="26"/>
        </w:rPr>
        <w:t>тыс. руб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БОУ Сорская ООШ № 2 – </w:t>
      </w:r>
      <w:r>
        <w:rPr>
          <w:rFonts w:cs="Times New Roman" w:ascii="Times New Roman" w:hAnsi="Times New Roman"/>
          <w:b/>
          <w:sz w:val="26"/>
          <w:szCs w:val="26"/>
        </w:rPr>
        <w:t xml:space="preserve">6163,2 </w:t>
      </w:r>
      <w:r>
        <w:rPr>
          <w:rFonts w:cs="Times New Roman" w:ascii="Times New Roman" w:hAnsi="Times New Roman"/>
          <w:sz w:val="26"/>
          <w:szCs w:val="26"/>
        </w:rPr>
        <w:t>тыс. руб. (в сравнении с 2010 г.</w:t>
      </w:r>
      <w:r>
        <w:rPr>
          <w:rFonts w:cs="Times New Roman" w:ascii="Times New Roman" w:hAnsi="Times New Roman"/>
          <w:b/>
          <w:sz w:val="26"/>
          <w:szCs w:val="26"/>
        </w:rPr>
        <w:t xml:space="preserve"> 4859</w:t>
      </w:r>
      <w:r>
        <w:rPr>
          <w:rFonts w:cs="Times New Roman" w:ascii="Times New Roman" w:hAnsi="Times New Roman"/>
          <w:sz w:val="26"/>
          <w:szCs w:val="26"/>
        </w:rPr>
        <w:t xml:space="preserve"> тыс. руб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ОУ Сорская СОШ № 3 с УИОП –</w:t>
      </w:r>
      <w:r>
        <w:rPr>
          <w:rFonts w:cs="Times New Roman" w:ascii="Times New Roman" w:hAnsi="Times New Roman"/>
          <w:b/>
          <w:sz w:val="26"/>
          <w:szCs w:val="26"/>
        </w:rPr>
        <w:t xml:space="preserve"> 18664,6</w:t>
      </w:r>
      <w:r>
        <w:rPr>
          <w:rFonts w:cs="Times New Roman" w:ascii="Times New Roman" w:hAnsi="Times New Roman"/>
          <w:sz w:val="26"/>
          <w:szCs w:val="26"/>
        </w:rPr>
        <w:t xml:space="preserve"> тыс. руб. (в сравнении с 2010 г</w:t>
      </w:r>
      <w:r>
        <w:rPr>
          <w:rFonts w:cs="Times New Roman" w:ascii="Times New Roman" w:hAnsi="Times New Roman"/>
          <w:b/>
          <w:sz w:val="26"/>
          <w:szCs w:val="26"/>
        </w:rPr>
        <w:t xml:space="preserve">. 18277 </w:t>
      </w:r>
      <w:r>
        <w:rPr>
          <w:rFonts w:cs="Times New Roman" w:ascii="Times New Roman" w:hAnsi="Times New Roman"/>
          <w:sz w:val="26"/>
          <w:szCs w:val="26"/>
        </w:rPr>
        <w:t>тыс. руб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БОУ Ербинская ООШ № 4 –</w:t>
      </w:r>
      <w:r>
        <w:rPr>
          <w:rFonts w:cs="Times New Roman" w:ascii="Times New Roman" w:hAnsi="Times New Roman"/>
          <w:b/>
          <w:sz w:val="26"/>
          <w:szCs w:val="26"/>
        </w:rPr>
        <w:t xml:space="preserve"> 5198,9</w:t>
      </w:r>
      <w:r>
        <w:rPr>
          <w:rFonts w:cs="Times New Roman" w:ascii="Times New Roman" w:hAnsi="Times New Roman"/>
          <w:sz w:val="26"/>
          <w:szCs w:val="26"/>
        </w:rPr>
        <w:t xml:space="preserve"> тыс. руб. (в сравнении с 2010 г. </w:t>
      </w:r>
      <w:r>
        <w:rPr>
          <w:rFonts w:cs="Times New Roman" w:ascii="Times New Roman" w:hAnsi="Times New Roman"/>
          <w:b/>
          <w:sz w:val="26"/>
          <w:szCs w:val="26"/>
        </w:rPr>
        <w:t>5477</w:t>
      </w:r>
      <w:r>
        <w:rPr>
          <w:rFonts w:cs="Times New Roman" w:ascii="Times New Roman" w:hAnsi="Times New Roman"/>
          <w:sz w:val="26"/>
          <w:szCs w:val="26"/>
        </w:rPr>
        <w:t xml:space="preserve"> тыс.руб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рограмма «Реализация национальной образовательной инициативы «Наша новая школа»- </w:t>
      </w:r>
      <w:r>
        <w:rPr>
          <w:rFonts w:cs="Times New Roman" w:ascii="Times New Roman" w:hAnsi="Times New Roman"/>
          <w:b/>
          <w:sz w:val="26"/>
          <w:szCs w:val="26"/>
        </w:rPr>
        <w:t>1621,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рограмма  «Школьное питание в Республике Хакасия на 2011-2015 годы»- </w:t>
      </w:r>
      <w:r>
        <w:rPr>
          <w:rFonts w:cs="Times New Roman" w:ascii="Times New Roman" w:hAnsi="Times New Roman"/>
          <w:b/>
          <w:sz w:val="26"/>
          <w:szCs w:val="26"/>
        </w:rPr>
        <w:t xml:space="preserve">773,0 </w:t>
      </w:r>
      <w:r>
        <w:rPr>
          <w:rFonts w:cs="Times New Roman" w:ascii="Times New Roman" w:hAnsi="Times New Roman"/>
          <w:sz w:val="26"/>
          <w:szCs w:val="26"/>
        </w:rPr>
        <w:t>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ём расходных обязательств муниципального образования г. Сорск на дополнительное образование в 2011 году составило </w:t>
      </w:r>
      <w:r>
        <w:rPr>
          <w:rFonts w:cs="Times New Roman" w:ascii="Times New Roman" w:hAnsi="Times New Roman"/>
          <w:b/>
          <w:sz w:val="26"/>
          <w:szCs w:val="26"/>
        </w:rPr>
        <w:t xml:space="preserve">5177  </w:t>
      </w:r>
      <w:r>
        <w:rPr>
          <w:rFonts w:cs="Times New Roman" w:ascii="Times New Roman" w:hAnsi="Times New Roman"/>
          <w:sz w:val="26"/>
          <w:szCs w:val="26"/>
        </w:rPr>
        <w:t>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актически израсходовано средств </w:t>
      </w:r>
      <w:r>
        <w:rPr>
          <w:rFonts w:cs="Times New Roman" w:ascii="Times New Roman" w:hAnsi="Times New Roman"/>
          <w:b/>
          <w:sz w:val="26"/>
          <w:szCs w:val="26"/>
        </w:rPr>
        <w:t xml:space="preserve">4596,6 </w:t>
      </w:r>
      <w:r>
        <w:rPr>
          <w:rFonts w:cs="Times New Roman" w:ascii="Times New Roman" w:hAnsi="Times New Roman"/>
          <w:sz w:val="26"/>
          <w:szCs w:val="26"/>
        </w:rPr>
        <w:t xml:space="preserve">тыс. руб. Исполнение бюджета составило  88 </w:t>
      </w:r>
      <w:r>
        <w:rPr>
          <w:rFonts w:cs="Times New Roman" w:ascii="Times New Roman" w:hAnsi="Times New Roman"/>
          <w:b/>
          <w:sz w:val="26"/>
          <w:szCs w:val="26"/>
        </w:rPr>
        <w:t xml:space="preserve">%. </w:t>
      </w:r>
      <w:r>
        <w:rPr>
          <w:rFonts w:cs="Times New Roman" w:ascii="Times New Roman" w:hAnsi="Times New Roman"/>
          <w:sz w:val="26"/>
          <w:szCs w:val="26"/>
        </w:rPr>
        <w:t xml:space="preserve"> (в сравнении с 2010 г. 3613 тыс.руб., что в процентном отношении составляло 95%)</w:t>
      </w:r>
    </w:p>
    <w:p>
      <w:pPr>
        <w:pStyle w:val="Heading5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полнение общего объёма расходных обязательств отдела  образования за 2011 год составило 78155 тыс. руб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воение  денежных средств в 2011г. составило 96 </w:t>
      </w:r>
      <w:r>
        <w:rPr>
          <w:rFonts w:cs="Times New Roman" w:ascii="Times New Roman" w:hAnsi="Times New Roman"/>
          <w:b/>
          <w:sz w:val="26"/>
          <w:szCs w:val="26"/>
        </w:rPr>
        <w:t>%,</w:t>
      </w:r>
      <w:r>
        <w:rPr>
          <w:rFonts w:cs="Times New Roman" w:ascii="Times New Roman" w:hAnsi="Times New Roman"/>
          <w:sz w:val="26"/>
          <w:szCs w:val="26"/>
        </w:rPr>
        <w:t xml:space="preserve">   в сравнении с 2010г. 93</w:t>
      </w:r>
      <w:r>
        <w:rPr>
          <w:rFonts w:cs="Times New Roman" w:ascii="Times New Roman" w:hAnsi="Times New Roman"/>
          <w:b/>
          <w:sz w:val="26"/>
          <w:szCs w:val="26"/>
        </w:rPr>
        <w:t xml:space="preserve">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расходов по целям, задачам, програм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1 году было утверждено и реализовано 7 муниципальных целевых программы с общим объёмом финансирования 15755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. (фактически израсходовано средств в сумме 14231,1 тыс. руб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1.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ая целевая программа «Развитие системы образования в муниципальном образовании город Сорск на 2011-2015 гг.» с объёмом финансирования </w:t>
      </w:r>
      <w:r>
        <w:rPr>
          <w:rFonts w:cs="Times New Roman" w:ascii="Times New Roman" w:hAnsi="Times New Roman"/>
          <w:b/>
          <w:sz w:val="26"/>
          <w:szCs w:val="26"/>
        </w:rPr>
        <w:t xml:space="preserve">11886,0 </w:t>
      </w:r>
      <w:r>
        <w:rPr>
          <w:rFonts w:cs="Times New Roman" w:ascii="Times New Roman" w:hAnsi="Times New Roman"/>
          <w:sz w:val="26"/>
          <w:szCs w:val="26"/>
        </w:rPr>
        <w:t xml:space="preserve">тыс. руб. Фактически израсходовано средств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10696,5 </w:t>
      </w:r>
      <w:r>
        <w:rPr>
          <w:rFonts w:cs="Times New Roman" w:ascii="Times New Roman" w:hAnsi="Times New Roman"/>
          <w:sz w:val="26"/>
          <w:szCs w:val="26"/>
        </w:rPr>
        <w:t xml:space="preserve">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и задач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Обеспечение высокого качества образования,  вариативности предлагаемых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бразовательных услуг с ориентацией на наиболее  полное удовлетворение запросов граждан, общества,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ликвидация очерёдности в дошкольные образовательные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здание  служб педагогической поддержки раннего семейного воспита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числа мест в дошкольных образовательных учреждениях для детей, имеющих проблемы в здоровь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еспечение необходимого качества образования, соответствующего требованиям инновационного развития, на всех уровнях образовательной системы, включая дошкольное, общее, а также дополнительное и специальное (коррекционное) образов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обеспечение доступности качественного образования, независимо от места жительства и доходов семь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крепление учебно-материального потенциала образовательных учреждений, повышение эффективности их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ение эффективности управления системой образования, совершенствование ее структуры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Муниципальная целевая программа «Дети сироты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объёмом финансирования 100 тыс. руб. (исполнена в полном объём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рограммы были направлены на обеспечение прав детей  - сирот,  детей из малообеспеченных семей, опекаемых и лиц из их числа в возрасте до 23 лет на получение льгот при проезде, гарантия положительного результата для детей школьного возраста и обучающихся в профессиональных образовательных учрежд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рамках муниципальной программы  за счёт  средств местного бюджета проводилос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i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i/>
          <w:sz w:val="26"/>
          <w:szCs w:val="26"/>
        </w:rPr>
        <w:t>приобретение проездных документов для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- ремонт квартир детей сир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 частичное погашение задолженности за коммунальные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указанные мероприятия выполнены в полном объёме и профинансированы из средств муниципального и республиканского бюдж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.Муниципальная целевая программа «Безопасность образовательных учреждений на 2009-2011 г.г.» с объёмом финансирования 1022,0 тыс. руб. Фактически израсходовано средств в сумме</w:t>
      </w:r>
      <w:r>
        <w:rPr>
          <w:rFonts w:cs="Times New Roman" w:ascii="Times New Roman" w:hAnsi="Times New Roman"/>
          <w:b/>
          <w:sz w:val="26"/>
          <w:szCs w:val="26"/>
        </w:rPr>
        <w:t xml:space="preserve"> 1021,6</w:t>
      </w:r>
      <w:r>
        <w:rPr>
          <w:rFonts w:cs="Times New Roman" w:ascii="Times New Roman" w:hAnsi="Times New Roman"/>
          <w:sz w:val="26"/>
          <w:szCs w:val="26"/>
        </w:rPr>
        <w:t xml:space="preserve">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Мероприятия программы были направлены на  реализацию государственной политики в области  пожарной безопасности ОУ, создание условий, обеспечивающих сохранение  жизни и здоровья детей, работников образовательных  учреждений, активную  пропаганду правил пожарной безопасности, проведение обучения и проверки знаний безопасности  жизнедеятельности, выработки практических навыков  эвакуации из помещений общеобразовательных учреждений и поведения в чрезвычайных ситуациях у  обучающихся, воспитанников и работающ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Плановые мероприятия, указанные в программе с учётом внесения изменений  выполнены и оплачены из средств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ая программа «Одаренные дети 2011-2013 г.г.» с объёмом финансирования 200,0  руб. (исполнена в полном объём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 программы  направлены создание оптимальных условий  для образования и развития одаренных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муниципальной программы  за счёт  средств местного бюджета проводили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ые предметные олимпиа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организовывалось участие победителей муниципальных олимпиад в республиканских предметных олимпиад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родские творческие конкурсы, КВН научные конферен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детей в республиканских и всероссийских творческих конкурсах, смотрах, фестивалях, научно-практических конферен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овогодние елки для одаренных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урсовые   подготовки  специалистов работающих с одаренными деть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овывались участие педагогов работающих с одаренными детьми в республиканских семинарах и конферен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онкурсы  на соискание  Премии Главы МО г. Сорск одаренным дет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Плановые мероприятия, указанные в программе с учётом внесения изменений  выполнены и оплачены из средств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Муниципальная программа «Школьное питание на 2011-2013 годы», с объёмом финансирования 1000,0 тыс. руб. Фактически израсходовано средств в сумме 779,02 тыс. руб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ь и задачи программ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качества организации питания в общеобразовательных учреждениях муниципального образ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чащихся горячим питанием, формирование у школьников потребности здорового пит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дрение современных технологий организации пит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крепление материально-технической базы школьных столов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результативности программ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хват учащихся одноразовым горячим питанием в общеобразовательных учреждени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исленность школьников из малообеспеченных  семей, которым в части питания оказывается социальная поддерж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ы реализации программ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величение охвата учащихся одноразовым горячим питание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крепление материально-технической базы школьных столов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ответствие пищеблоков и организации питания современным требованиям и требованиям СаНПи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. Целевая программа «Спорт и здоровье на 2011-2013 годы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объёмом финансирования 582,0 тыс. руб. Фактически израсходовано средств в сумме</w:t>
      </w:r>
      <w:r>
        <w:rPr>
          <w:rFonts w:cs="Times New Roman" w:ascii="Times New Roman" w:hAnsi="Times New Roman"/>
          <w:b/>
          <w:sz w:val="26"/>
          <w:szCs w:val="26"/>
        </w:rPr>
        <w:t xml:space="preserve"> 581,8</w:t>
      </w:r>
      <w:r>
        <w:rPr>
          <w:rFonts w:cs="Times New Roman" w:ascii="Times New Roman" w:hAnsi="Times New Roman"/>
          <w:sz w:val="26"/>
          <w:szCs w:val="26"/>
        </w:rPr>
        <w:t xml:space="preserve"> тыс. руб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ь программ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развития физкультуры  и спорта на территории муниципального образования, сохранение и укрепление здоровья детей и подростков, улучшение показателей физической подготовленности подрастающего поколения, пропаганда и привитие навыков здорового образа жизни.     Создание условий безопасного и комфортного пребывания детей в  образовательных учреждени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 программ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материально-технической базы  образовательных учрежд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профессиональной подготовки кадр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дрение альтернативных форм физического воспит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щение к спорту и здоровому образу жизни детей и подростков группы рис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дрение  в систему здоровьесберегающих педагогических технологий, обеспечивающих полноценное развитие школьников – физическое, интеллектуальное, духовное, психическ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  привлечение  внимания родителей к проблеме сохранения здоровья детей в процессе обучения их в образовательном учреждении  и до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результативност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лучшение качества образовательного процесса  и        формирование устойчивого интереса и потребности в реализации  приобретения навыков здорового образа жизни.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Создание условий в образовательных учреждениях для     сохранения и укрепления здоровья всех участников    образовательного процесса.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овышение уровня организации ведения работы по охранение, сохранению и укреплению здоровья в образовательных        учрежд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Повышение уровня сопровождения в образовательном      процессе детей с особыми образовательными потреб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Снижение заболеваемости инфекционными заболеваниями, заболеваниями опорно- двигательного аппарата, органов зрения, пищеварительной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рдечно-сосудистой и нервной системы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Целевая программа «</w:t>
      </w:r>
      <w:r>
        <w:rPr>
          <w:rFonts w:cs="Times New Roman" w:ascii="Times New Roman" w:hAnsi="Times New Roman"/>
          <w:b/>
          <w:sz w:val="26"/>
          <w:szCs w:val="26"/>
        </w:rPr>
        <w:t>Энергосбережение и повышение энергетической эффективности на 2011-2013 г.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бъёмом финансирования 965,0 тыс. руб. Фактически израсходовано средств в сумме 852,6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условий для сохранения энерго- тепло-водо – ресурсов в образовательных учрежд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  внедрение организационных, экономических и технических мероприятий, обеспечивающих снижение потребления энергетических ресурсов и повышения энергетической безопасности образовательного учреж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еализация мероприятий по рациональному использованию топливно-энергетических ресурсов (ТЭ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 снижение затрат на ТЭР в образовательном учрежд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троль за соблюдением  энерго- тепло-водо – ресурсов работниками учреж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результативности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меньшение затрат на потребление энерго- тепло-водо – ресурсов работниками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циональное использование топливно-энергетических ресур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совершенствования оказания бюджетных услуг в сфере образования МО г. Сорск, обеспечения результативного, экономического и эффективного расходования средств муниципального бюджета на образование, планирования достижения результатов, отдел  образования разработал и утвердил муниципальные задания для всех видов образователь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еречня бюджетных услуг в сфере образования реализуются в образовательных учреждениях муниципальные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предоставления общедоступного бесплатного дошкольного образования на территории городского округа. Услугу предоставляют 3 дошкольных образовательных учреж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highlight w:val="yellow"/>
        </w:rPr>
      </w:pPr>
      <w:r>
        <w:rPr>
          <w:rFonts w:cs="Times New Roman" w:ascii="Times New Roman" w:hAnsi="Times New Roman"/>
          <w:i/>
          <w:sz w:val="26"/>
          <w:szCs w:val="26"/>
          <w:highlight w:val="yellow"/>
        </w:rPr>
        <w:tab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440"/>
        <w:gridCol w:w="1800"/>
        <w:gridCol w:w="1800"/>
        <w:gridCol w:w="1183"/>
      </w:tblGrid>
      <w:tr>
        <w:trPr>
          <w:trHeight w:val="36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предоставляемого услуг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2011 го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2011 год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освоения бюджетных денежных средств (%)</w:t>
            </w:r>
          </w:p>
        </w:tc>
      </w:tr>
      <w:tr>
        <w:trPr>
          <w:trHeight w:val="10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 (в натуральном выражении) (воспитанни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 в стоимостном выражении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 (в натуральном выражении) (воспитанники)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 в стоимостном выражении тыс. руб.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 «Солнышк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369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325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 %</w:t>
            </w:r>
          </w:p>
        </w:tc>
      </w:tr>
      <w:tr>
        <w:trPr>
          <w:trHeight w:val="2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 «Голуб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822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833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%</w:t>
            </w:r>
          </w:p>
        </w:tc>
      </w:tr>
      <w:tr>
        <w:trPr>
          <w:trHeight w:val="4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 «Ручее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3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236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8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Организация предоставления общедоступного и бесплатного начального общего, основного общего и среднего (полного) образования в общеобразовательных учреждениях (за исключением полномочий по финансовому обеспечению образовательного процесса, отнесённых к полномочиям органов государственной власти РФ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440"/>
        <w:gridCol w:w="1800"/>
        <w:gridCol w:w="1800"/>
        <w:gridCol w:w="1183"/>
      </w:tblGrid>
      <w:tr>
        <w:trPr>
          <w:trHeight w:val="36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предоставляемого услуг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2011 го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2011 год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освоения бюджетных денежных средств (%)</w:t>
            </w:r>
          </w:p>
        </w:tc>
      </w:tr>
      <w:tr>
        <w:trPr>
          <w:trHeight w:val="10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 (в натуральном выражении) (обучающиес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 в стоимостном выражении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 (в натуральном выражении) (обучающиеся)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 в стоимостном выражении тыс. руб.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рская СОШ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%</w:t>
            </w:r>
          </w:p>
        </w:tc>
      </w:tr>
      <w:tr>
        <w:trPr>
          <w:trHeight w:val="2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рская ООШ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3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 %</w:t>
            </w:r>
          </w:p>
        </w:tc>
      </w:tr>
      <w:tr>
        <w:trPr>
          <w:trHeight w:val="2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рская СОШ № 3 с УИ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%</w:t>
            </w:r>
          </w:p>
        </w:tc>
      </w:tr>
      <w:tr>
        <w:trPr>
          <w:trHeight w:val="2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Ербинская ООШ №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8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ивность бюджетных рас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эффективности деятельности муниципальной системы образования в 2011г. проводилась в соответствие с показателями, утверждёнными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ом Президента РФ от 28.04.2008г. №607 «Об оценке эффективности деятельности органов местного самоуправления городских округов и муниципальных районов»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поряжением Правительства РФ от 11.09.2008г. № 1313-р «Показатели эффективности деятельности органов местного самоуправления городского округа (муниципального района) и методики мониторинга эффективности деятельности органов местного самоуправления городских округов (муниципальных районов) по разделу «образовани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олнение тактических целей и задач в сфере образования осуществлялось в соответствие с утверждёнными нормативно – правовыми акт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Результаты оценивались как на уровне соотношения непосредственных результатов – объёма бюджетных услуг и финансирования, так и на уровне конечных результатов – социальных эффектов и финансир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ом  образования принимались меры по рациональному использованию финансовых средств и повышению эффективности муниципального образования через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- проведение муниципальных заказов для государственных нужд (услуг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товары, работы) в соответствии с Федеральным законом № 94 ФЗ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уровне муницип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- программно – целевой метод реализации основных задач в сфе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я отчётный период, можно сказать, что с учётом выделенных ассигнований запланированные  цели достигнут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реализации целевых программ, приоритетного национального проекта «Образование» достигнуты следующие результаты  по направления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качества образовательных услуг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 итогам 2011г. качество образования в ОУ города составляе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МОУ СОШ №1-33,3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МОУ ООШ №2-25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МОУ «СОШ №3 с УИОП»-34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МОУ ООШ №4 – 37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-  2</w:t>
      </w:r>
      <w:r>
        <w:rPr>
          <w:rFonts w:cs="Times New Roman" w:ascii="Times New Roman" w:hAnsi="Times New Roman"/>
          <w:sz w:val="26"/>
          <w:szCs w:val="26"/>
        </w:rPr>
        <w:t xml:space="preserve"> выпускников, имеют серебряные  медали по итогам окончания  ОУ (золотые и серебряные медали) увеличилось   на 1 медаль к 2010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Удельный  вес  лиц  сдавших ЕГЭ  составляет  98%. (2010г.-100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В 2011  году получены следующие результаты ЕГЭ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работы школ по обеспечению высокого качества обучения и воспитания определяется критерием «Успешность итоговой аттестации выпускников, в том числе в форме ЕГЭ».</w:t>
      </w:r>
    </w:p>
    <w:p>
      <w:pPr>
        <w:pStyle w:val="Normal"/>
        <w:spacing w:lineRule="auto" w:line="240" w:before="0" w:after="0"/>
        <w:jc w:val="right"/>
        <w:rPr/>
      </w:pPr>
      <w:r>
        <w:rPr/>
        <w:t>Обязательные предметы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560"/>
        <w:gridCol w:w="708"/>
        <w:gridCol w:w="851"/>
        <w:gridCol w:w="705"/>
        <w:gridCol w:w="720"/>
        <w:gridCol w:w="701"/>
        <w:gridCol w:w="798"/>
        <w:gridCol w:w="810"/>
        <w:gridCol w:w="802"/>
        <w:gridCol w:w="902"/>
      </w:tblGrid>
      <w:tr>
        <w:trPr>
          <w:trHeight w:val="4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сда-вав-ших, чел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сский язык</w:t>
            </w:r>
          </w:p>
        </w:tc>
      </w:tr>
      <w:tr>
        <w:trPr>
          <w:trHeight w:val="91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л по школе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л по город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й балл по РХ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й балл по РФ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л по школе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й балл по городу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й балл по РХ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й балл по РФ</w:t>
            </w:r>
          </w:p>
        </w:tc>
      </w:tr>
      <w:tr>
        <w:trPr>
          <w:trHeight w:val="56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Ш №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8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6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6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8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9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0,02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Ш №3 с УИО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результатов ЕГЭ по обязательным предметам    в МОУ СОШ №3 с УИОП  показывает, что  средний тестовый  балл,  превышает средний  балл по РХ и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того,  80 баллов и выше получили 2 выпускника по математике и  4 по русскому язы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едметы по выбор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085"/>
        <w:gridCol w:w="1110"/>
        <w:gridCol w:w="1024"/>
        <w:gridCol w:w="1185"/>
        <w:gridCol w:w="1199"/>
        <w:gridCol w:w="1185"/>
      </w:tblGrid>
      <w:tr>
        <w:trPr>
          <w:trHeight w:val="42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.п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ы по выбору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й балл по шко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й балл по городу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й балл по РХ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й балл по РФ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Ш №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Ш №3 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олог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2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т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7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зн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1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 Росс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.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4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1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6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7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.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9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8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5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ограф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.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ЕГЭ 75 % выпускников 11 классов поступили в ВУЗы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тоговая аттестация обучающихся 9-х классов по новой форме дала следующие результа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1 году ГИА в новой форме сдавали 84( 77%)  выпускника из 110, 1выпускник   сдавал только 2 обязательных предмета (русский язык и математику) в обстановке исключающей влияние негативных факторов на здоровье, по заключениям медицинско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3 % выпускников сдавали предметы по выбору  в новой форме.  По выбору сдавали   такие предметы как физика – 25%, обществознание -39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первые в этом году в новой форме сдавали такие предметы как литература и информат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цент выполнения работ по русскому языку составил 84%, по математике на 73%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окончания 9 класса  30 % выпускников поступили в учреждения  среднего профессионального образования, 20 % - в учреждения начального профессионального образования, 50 % учащихся продолжили обучение в школе №3.  в 10 классе. Процент поступления учащихся в 10 класс  по сравнению с 2010 годом увеличился на 2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зультатом деятельности  системы образования можно считать  факт отсутстви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тей  в возрасте 7-15 лет, не посещающих общеобразовательные учреждения и    отчисленных  до окончания обуче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возможно обойти вниманием и организацию профилактической работы  с учащимися. В настоящее время профилактическая работа   выходит на общегосударственный уровень и предполагает консолидацию усилий различных ведомств,  при ведущей роли системы образования. 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ые  учреждения, обладают  рядом возможностей для проведения профилактической работы, в частности имеют  огромное влияние на формирование и развитие личности ребенка. Доступ  к подростку, квалифицированными педагогическими кадрами,  совместно со всеми субъектами профилактики, способны обеспечить ведение эффективной профилактическ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проводимой профилактической работой   число учащихся, стоящих на различных видах учета идет на снижение  на конец 2011г. – 26 подростков состоят на учете в ГДН (2010г. - 32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онец 2011  года по О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МОУ СОШ № 1- 5 у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МОУ ООШ № 2- 8 у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МОУ СОШ № 3- 11 у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МОУ ООШ № 4- 2 у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нижение  количества детей, состоящих на различных  профилактических учётах  произошло по причине  активизации профилактической деятельности со стороны социально – психологических служб ОУ с учениками и их родителями, взаимодействия всех органов профилактики города, положительного опыта по ранней профилактике правонарушений среди обучаю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работке жизнеутверждающей позиции у несовершеннолетних большое значение имеет  их участие   во внеклассной и внешкольной работе. 1090 учащихся пользуются услугами дополнительного образования (всего 1274 учащихся).     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учающиеся, склонные к  правонарушениям,  включены в различные виды  деятельности. 22подростка,   состоящих  на учете  в ГДН  посещают     кружки и секции. Ведется учет за посещаемостью кружков и секций данной категории   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ОУ ДОД Дом детского творчества  проводит большую работу по вовлечению детей и подростков, склонных к правонарушениям  в различные кружки и се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674   подроста     посещают   ДДТ,  где работают 22 кружка различной направленности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ринимаемые меры позволили снизить уровень преступности несовершеннолетних с 16 в 2010г. до 11 в 2011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ышение доступности образовательных услуг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беспечено стабильное функционирование и развитие муницип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истемы образования, совершенствование системы дополнительног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школьного образования, информатизация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-  охват детей дополнительным образованием    составляет 72% от общего количества обучающихся, что на 11% меньше по сравнению с прошлым годом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Показатель охвата детей дополнительным образованием пошёл на снижение  по причине уменьшение количества учащихся в образовательных учреждений. 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606"/>
        <w:gridCol w:w="1898"/>
        <w:gridCol w:w="1899"/>
      </w:tblGrid>
      <w:tr>
        <w:trPr/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хват учащихся услугами дополнительного образования в разбивке по общеобразовательным учреждениям 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общеобразовательного учреждения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количество учащих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щихся, посещающих кружки (секции) во внеурочное врем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учащихся, посещающих кружки (секции) во внеурочное время  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ООШ №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3 с УИО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ООШ №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город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7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9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ился плановый показатель по охвату горячим питанием детей общеобразовательных учреждений и составил 100% от  общего числа обучающих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440  детей из малообеспеченных, многодетных, неблагополучных  семей, получают бесплатное горячее питание, к концу 2011г. бесплатным питанием охвачены все учащиеся 1-4 кл. из местного и республиканских бюджетов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ледовательное осуществление мер по предоставлению льготного               проезда школьникам привело к улучшению посещаемости детьми               образовательных учреждений и качества их образования, улучшению               жизненной ситуации   21 обучающихся.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черёдность в ДОУ существует. В 2011г. начат капитальный ремонт детского сада «Дюймовочка» на 90 мест. Введено дополнительно 25 мест в существующие группы во всех детских сад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конец 2011г. очерёдность детей в ДОУ составляет 399 чел., из них 152 ребенка в возрасте от 0 до 1,5 лет (не посещаемый ДОУ возраст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увеличением рождаемости в 2007-2010 г.г. данная проблема остаётс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С целью создания условий для реализации образовательного процесс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ри подготовке к началу нового учебного года в образовательных учреждениях проводятся не только косметические ремонтные работы ( побелка, покраска), но и работы по замене отопления, ремонту крыш, усилению теплового контура , на которые выделяются средства  как из местного , так и Республиканского бюджета</w:t>
      </w:r>
    </w:p>
    <w:tbl>
      <w:tblPr>
        <w:tblW w:w="7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680"/>
        <w:gridCol w:w="1210"/>
        <w:gridCol w:w="2165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рабо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)</w:t>
            </w:r>
          </w:p>
        </w:tc>
      </w:tr>
      <w:tr>
        <w:trPr/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кровл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ОУ Ербинская ООШ №4  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,0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7 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рская СОШ №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77,746 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рская СОШ №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 ремон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рская СОШ №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млн.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с. «Голубок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канал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Ербинская ООШ №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рская СОШ №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30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рская СОШ №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стемы отоп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Ербинская ООШ №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98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2 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рская СОШ №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,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,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рская СОШ №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4,7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Ю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с «Солнышк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рская СОШ №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с. Голубок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вещени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рская СОШ №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,15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рская СОШ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Ю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с. «Ручеек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рская СОШ №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ров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0,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9,3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3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нализац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30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вещени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,15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1 году была приобретена мебель в д.с  « Солнышко» в связи с открытием дополнительной группы  , в д.с  «Голубок»  - на две группы в д. с «Ручеек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240" w:before="0" w:after="0"/>
        <w:ind w:left="2280" w:hanging="127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блемы и перспективы развития муниципальной сферы образования г. Сорс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Правительства Российской Федерации и Республики Хакасия по модернизации образования, реализация приоритетного национального проекта «Образование»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ациональной образовательной инициативы «Наша новая школа»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в значительной мере повлияли на развитие образования муниципального образования г. Сорс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репляя материально-техническую базу образовательных учреждений, создавая условия для успешной организации образовательного процесса, Правительство принимает меры по стабилизации демографической ситуации в стране, что является одной из главных проблем современности. Таким образом,  система образования города призвана формировать образовательную среду будущего, что даст больше возможностей для детей и молодёж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тобы родители и общественность города стали активными помощниками в образовательном процессе, необходимо повысить качество деятельности управляющих Советов образовательных учреждений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На сегодняшний день остаётся низкой активность родительской общественности и их правовой грамотности. Во всех образовательных учреждениях города эту проблему необходимо решать за счёт расширения участия родителей в жизни образовательных учреждений. Пробелы их педагогической и правовой неграмотности планируется решать путём родительского лектория с привлечением специалистов прокуратуры и администрации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таётся ряд проблем воспитательного характера, которые необходимо решать за счёт использования новых форм работы с детьми и их родителями, повышения роли института семьи и наставничества в деле воспитания и обучения детей на всех ступенях образования, усиления воспитательного воздействия образовательных учреждений и роли классного руководителя в формировании активной жизненной позиции школьников гор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облемой остаётся снижение численности школьников из-за ухудшения демографической ситуации в городе на протяжении ряда лет. Увеличивается количество детей с ограниченными возможностями здоровья, что также требует пересмотра методов и технологий в воспитании и обучении. Данная проблема является источником увеличения неблагополучных семей, где родители уклоняются от воспитан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ажным моментом является укрепление безопасности образовательных учреждений. По решению данного вопроса намечен ряд мероприятий в рамках муниципальной целевой Программы «Безопасность образовательных учреждений на 2011-2013г.г.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ФЗ «Об образовании» внесено ряд изменений</w:t>
      </w:r>
      <w:r>
        <w:rPr>
          <w:rFonts w:cs="Times New Roman" w:ascii="Times New Roman" w:hAnsi="Times New Roman"/>
          <w:i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Кроме того, в рамках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циональной образовательной инициативы «Наша новая школа необходимо решить ряд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жна быть решена проблема увеличения охвата детей  дошкольным образованием за счё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>открытия   нового дошкольного учреждения  д/с «Дюймовочк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ткрытия семейных гру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перспективе необходимо усилить работу с одарёнными детьми за счёт: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реализации образовательной услуги без дополнительных финансовых затрат, через имеющиеся кружки и секции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Для повышения качества развития детей с ограниченными возможностями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доровья, планируется: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обретение  физкультурного и спортивного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перспективе планируется создание старшей профильной школы на базе МОУ Сорская СОШ № 3 с УИ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рамках введения новых федеральных государственных образовательных стандартов необходимо укрепление учебно-материальной базы, в первую очередь начальной школы. Эту проблему невозможно решить без выделения средств из местного бюдж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Развивая школьную инфраструктуру, особое внимание необходимо уделить безопасности образовательных учреждений. А именно, провести капитальный ремонт МБОУ Сорская ООШ № 2, ремонт эл.проводки в МБОУ Сорская СОШ № 1, работы по усилению теплового контура МБОУ Сорская СОШ № 3 с УИОП, МБОУ Сорская СОШ № 1, МБДОУ ЦРР «Голубок», МБДОУ ЦРР «Солнышко», МБДОУ Д/С «Ручеек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Для развития дополнительного образования и вовлечения детского и взрослого населения планируется при МБОУ ДОД ДД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рытие подготовительного отделения для воспитанников д/с;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рытие дополнительно платных услуг для взрослого населения города по их запрос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Для расширения реализации экспериментальной деятельности в рамках Центра общественных инициатив планируется при МОУ ДОД С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«грантовых» программах на уровне Республики Хакасия и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бота по приоритетным направлениям Национальной образовательной инициативы«Наша новая школа»: разработка системы мероприятий для развития одарённых детей в различных областях деятельности, методик здоровьесбере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отдела  образования </w:t>
        <w:tab/>
        <w:tab/>
        <w:tab/>
        <w:tab/>
        <w:t xml:space="preserve">              Т. Н. Бори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08"/>
        </w:tabs>
        <w:ind w:left="22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615"/>
        </w:tabs>
        <w:ind w:left="361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75"/>
        </w:tabs>
        <w:ind w:left="577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95"/>
        </w:tabs>
        <w:ind w:left="649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215"/>
        </w:tabs>
        <w:ind w:left="721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935"/>
        </w:tabs>
        <w:ind w:left="7935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590"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3:09:00Z</dcterms:created>
  <dc:creator>comp1</dc:creator>
  <dc:description/>
  <cp:keywords/>
  <dc:language>en-US</dc:language>
  <cp:lastModifiedBy>Kalbina</cp:lastModifiedBy>
  <cp:lastPrinted>2012-05-05T08:48:00Z</cp:lastPrinted>
  <dcterms:modified xsi:type="dcterms:W3CDTF">2012-05-10T00:26:00Z</dcterms:modified>
  <cp:revision>120</cp:revision>
  <dc:subject/>
  <dc:title/>
</cp:coreProperties>
</file>