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17» февраля  2012 г.                   </w:t>
        <w:tab/>
        <w:tab/>
        <w:tab/>
        <w:tab/>
        <w:tab/>
        <w:tab/>
        <w:t>№ 64 - 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ранспортного средст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18 Федерального закона от 21.12.2001 года № 178-ФЗ «О приватизации государственного и муниципального имущества», Устава муниципального образования город Сорск, отчета от 06.02.2012 года № 02/12  «Об оценки рыночной стоимости транспортных средств»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условия приватизации следующего транспортного сред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именование транспортного средства: Погрузчик ЛК-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(самоходная машина, регистрационный знак 1385 19 РХ, № двигателя 01506, цвет желтый 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чальная цена продажи – 84 000,00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Saumi</cp:lastModifiedBy>
  <cp:lastPrinted>2012-02-20T08:29:00Z</cp:lastPrinted>
  <dcterms:modified xsi:type="dcterms:W3CDTF">2012-02-20T03:37:00Z</dcterms:modified>
  <cp:revision>43</cp:revision>
  <dc:subject/>
  <dc:title/>
</cp:coreProperties>
</file>