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09 » 04. 2012 г.</w:t>
        <w:tab/>
        <w:tab/>
        <w:tab/>
        <w:tab/>
        <w:tab/>
        <w:t xml:space="preserve">                           №  12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главы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г. Сорск № 377-п  от  26.08.2010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</w:t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физической культуры,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, туризма и молодёжной политики в МО</w:t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 на 2010-2015гг.» 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В целях реализации государственной политики, направленной на дальнейшее развитие физической культуры и спорта, материально-технической базы объектов физической культуры, спорта и формирование здорового образа жизни населения в городе Сорске, р</w:t>
      </w:r>
      <w:r>
        <w:rPr>
          <w:rFonts w:cs="Times New Roman" w:ascii="Times New Roman" w:hAnsi="Times New Roman"/>
          <w:sz w:val="26"/>
          <w:szCs w:val="26"/>
        </w:rPr>
        <w:t>уководствуясь Федеральным законом от 06.10.2003 г. № 131-ФЗ «Об общих принципах организации местного самоуправления в Российской Федерации», Уставом города Сор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1.Пункт 3 </w:t>
      </w:r>
      <w:r>
        <w:rPr>
          <w:rFonts w:cs="Times New Roman" w:ascii="Times New Roman" w:hAnsi="Times New Roman"/>
          <w:sz w:val="26"/>
          <w:szCs w:val="26"/>
        </w:rPr>
        <w:t xml:space="preserve">«Программные мероприятия» муниципальной целевой программы  «Развитие физической культуры, спорта, туризма и молодёжной политики в муниципальном образовании город Сорск на 2010-2015гг.» принятой постановлением главы  от 26.08.2010г.  № 377-п  читать в следующей редакции: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7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ир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умма) тыс. руб.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онструкция, капитальный ремонт,  спортивных сооружений крытых и открытых на территории муниципального образования (хоккейные, футбольные площадки, площадки для игровых видов спорта залы единоборств, бассейн, лыжная база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открытого стадио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,0</w:t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рытой всесезонной легконесущей конструкции для проведения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капитальный ремонт базы отдыха озера Тёпл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круглогодичного спортивно – оздоровительного лагеря для детей и молодёж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 – лыжной тр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плексной детской юношеской спортивной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овление материально – технической базы КДЮС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изкультурно – оздоровительной пропаганды среди населения (конкурсы, гранты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 – клубных объеди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оснащение медико профилактического центра на базе КДЮС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оведению спортивных мероприятий (проезд, проживание, пит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портивных мероприятий на территории муниципального образования согласно перспективному плану по проведению спортивных меро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ая поддержка спортсменов, тренеров (премии, поощрения за высшие спортивные достижения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постановку спортивно – массовой работы в образовательных учреждениях (по результатам го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учебно–тренировочных сборов спортсменов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я (проживание, питание, транспорт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 – 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тренерско –педагогического  штата для населения с ограниченными возможност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 – теоретических мероприятий (семинары, совещ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 региональ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132,0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целевой программы «</w:t>
      </w:r>
      <w:r>
        <w:rPr>
          <w:rFonts w:cs="Times New Roman" w:ascii="Times New Roman" w:hAnsi="Times New Roman"/>
          <w:sz w:val="26"/>
          <w:szCs w:val="26"/>
        </w:rPr>
        <w:t>Развитие физической культуры, спорта, туризма и молодёжной политики в муниципальном образовании город Сорск на 2010-2015гг.</w:t>
      </w:r>
      <w:r>
        <w:rPr>
          <w:rFonts w:cs="Times New Roman" w:ascii="Times New Roman" w:hAnsi="Times New Roman"/>
          <w:sz w:val="26"/>
        </w:rPr>
        <w:t xml:space="preserve">» возложить на заместителя главы по социальным вопроса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  <w:t>Глава города                                                                  А.А.Жуков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30" w:right="902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Loner-XP</cp:lastModifiedBy>
  <cp:lastPrinted>2012-04-06T10:21:00Z</cp:lastPrinted>
  <dcterms:modified xsi:type="dcterms:W3CDTF">2012-04-12T06:17:00Z</dcterms:modified>
  <cp:revision>22</cp:revision>
  <dc:subject/>
  <dc:title/>
</cp:coreProperties>
</file>