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РОССИЙСКАЯ ФЕДЕРАЦИЯ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3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РОССИЙСКАЯ ФЕДЕРАЦИЯ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1193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3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468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6» 04.2012                                                                              № 147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создании спасательных служб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предназначенных для обеспечения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мероприятий гражданской оборо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защиты населения и территорий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Сорска от чрезвычайных ситуаций природного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и техногенно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Федеральными законами от 12.02.1998 N 28-ФЗ "О гражданской обороне" (с последующими изменениями), от 22.08.1995 N 151-ФЗ "Об аварийно-спасательных службах и статусе спасателей" (с последующими изменениями),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N 999 "Об утверждении Порядка создания нештатных аварийно-спасательных формирований", Постановления Правительства республики Хакасия № 186 от 18.05.2009 года «О создании спасательных служб Республики Хакасия», руководствуясь статьей 27 Устава города Сорска,  в целях создания сил гражданской обороны на территории города Сорск, администрация города Сорск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Утвердить Положение о спасательных службах, предназначенных для обеспечения мероприятий гражданской обороны, защиты населения и территории города Сорска от чрезвычайных ситуаций природного и техногенного характера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Утвердить Перечень спасательных служб, предназначенных для обеспечения мероприятий гражданской обороны, защиты населения и территории города Сорска от чрезвычайных ситуаций природного и техногенного характера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Отменить постановление главы муниципального образования  №304 от 03.08.2009 года «О создании спасательных служб муниципального образования город Сорск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Данное постановление опубликовать в газете «Сорский молибден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Контроль за исполнением постановления возложить на первого заместителя главы города Михеева В.Р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Глава  города                                                                                        А.А. Жуков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04. 2012 г. № 147-п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</w:rPr>
        <w:t>о спасательных службах, предназначенных для обеспечения мероприятий гражданской обороны, защиты населения и территории города Сорска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Настоящее Положение разработано в соответствии с Федеральным законом от 12 февраля 1998 г. N 28-ФЗ "О гражданской обороне</w:t>
      </w:r>
      <w:r>
        <w:rPr>
          <w:rFonts w:cs="Times New Roman" w:ascii="Times New Roman" w:hAnsi="Times New Roman"/>
          <w:sz w:val="26"/>
        </w:rPr>
        <w:t xml:space="preserve"> от 22.08.1995 N 151-ФЗ "Об аварийно-спасательных службах и статусе спасателей" (с последующими изменениями), приказом Министерства Российской Федерации по делам гражданской обороны, чрезвычайным ситуациям и ликвидации последствий стихийных бедствий от 23.12.2005 N 999 "Об утверждении Порядка создания нештатных аварийно-спасательных формирований", Постановления Правительства республики Хакасия № 186 от 18.05.2009 года «О создании спасательных служб Республики Хакасия», </w:t>
      </w:r>
      <w:r>
        <w:rPr>
          <w:rFonts w:cs="Times New Roman" w:ascii="Times New Roman" w:hAnsi="Times New Roman"/>
          <w:sz w:val="26"/>
          <w:szCs w:val="26"/>
        </w:rPr>
        <w:t>и определяет порядок создания, организации и деятельности спасательных служб города Сорск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Спасательная служба  города Сорска  - это совокупность органов управления, сил и средств гражданской обороны, предназначенных для всестороннего обеспечения мероприятий по гражданской обороне и действий аварийно-спасательных формирований, а также выполнения других неотложных работ при ведении военных действий или вследствие этих действий и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Выделяются следующие виды спасательных служб: медицинская, охраны общественного порядка, коммунально-техническая, оповещения и связи,  энергетики, торговли и пит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Служба гражданской обороны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нормативными правовыми актами исполнительной власти, правовыми актами главы города, администрации города Сорска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чи  спасательной службы  города Сорск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1. Общие задачи спасательной  службы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полнение специальных задач по обеспечению мероприятий гражданской обороны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ддержание в постоянной готовности органов управления и формирований службы гражданской обороны к выполнению задач по предназначению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и поддержание взаимодействия с другими службами гражданской обороны и органами военного командования на территории города Сорска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онтроль за созданием, подготовкой, оснащением и применением нештатных аварийно-спасательных формирований, входящих в состав службы гражданской обороны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действий нештатных аварийно-спасательных формирований в ходе проведения аварийно-спасательных и других неотложных работ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защита личного состава, техники и имущества службы гражданской обороны от поражающих факторов современных средств поражения, аварий, катастроф и стихийных бедств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Специальные задачи спасательных служб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Медицинская служб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подготовки органов управления здравоохранением и учреждений здравоохранения к работе в условиях военного времени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и проведение мероприятий, направленных на сохранение и повышение устойчивости функционирования учреждений здравоохранения в военное время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и участие в подготовке сил и средств медицинской службы к выполнению задач при проведении мероприятий гражданской обороны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и содержание запасов медицинских, санитарно-хозяйственных и других средств, предназначенных для учреждений и формирований медицинской службы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снабжения учреждений и формирований медицинской службы медицинским, санитарно-хозяйственным и специальным имуществом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подготовки специалистов по вопросам медицинского обеспечения населения в военное время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частие в подготовке населения по вопросам оказания первой помощи пораженным и больным в военное время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частие в подготовке санитарных дружин, создаваемых в организациях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и осуществление лечебно-эвакуационных мероприятий, направленных на сохранение здоровья населения, личного состава нештатных аварийно-спасательных формирований, своевременное оказание медицинской помощи пораженным и больным в целях быстрейшего их излечения, возвращения к трудовой деятельности и максимального снижения инвалидности и смертности,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выполнения санитарно-гигиенического и противоэпидемического режима работы на этапах медицинской эвакуации пораженных и больных, больничной базы загородной зон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Служба охраны общественного порядка: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и проведение мероприятий, направленных на поддержание общественного порядка в городе, других населенных пунктах, на маршрутах эвакуации населения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охраны материальных и культурных ценностей,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ие и поддержание общественного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Коммунально-техническая служб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оммунальное обеспечение объектов экономики  и населения города Сорска,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существление мероприятий по повышению устойчивости работы сооружений и сетей коммунального хозяйства и ликвидация аварий на них,</w:t>
      </w:r>
    </w:p>
    <w:p>
      <w:pPr>
        <w:pStyle w:val="Normal"/>
        <w:autoSpaceDE w:val="false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ь за проведением мероприятий по защите источников хозяйственно-питьевого водоснабжения, обеспечением сил гражданской обороны водой,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работка планов ускоренного строительства недостающего фонда защитных сооружений в военное время,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захоронению погибши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Служба торговли и питания: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ланирование и проведение мероприятий по защите запасов продовольствия и промышленных товаров первой необходимости,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закладки запасов продовольствия в защитные сооружения гражданской обороны и пункты управления,</w:t>
      </w:r>
    </w:p>
    <w:p>
      <w:pPr>
        <w:pStyle w:val="Normal"/>
        <w:autoSpaceDE w:val="false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обеспечения продовольствием эвакуируемого населения, нештатных аварийно-спасательных формирований в исходных районах и при проведении аварийно-спасательных и других неотложных работ.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>2.2.5.Служба оповещения и связи</w:t>
      </w:r>
    </w:p>
    <w:p>
      <w:pPr>
        <w:pStyle w:val="3"/>
        <w:spacing w:lineRule="auto" w:line="276"/>
        <w:ind w:left="-540" w:firstLine="540"/>
        <w:rPr/>
      </w:pPr>
      <w:r>
        <w:rPr>
          <w:sz w:val="26"/>
          <w:szCs w:val="26"/>
        </w:rPr>
        <w:t>-сбор, обработка, анализ, обмен и выдача информации по вопросам связи при предупреждении и ликвидации последствий ЧС;</w:t>
      </w:r>
    </w:p>
    <w:p>
      <w:pPr>
        <w:pStyle w:val="3"/>
        <w:spacing w:lineRule="auto" w:line="276"/>
        <w:ind w:left="-540" w:firstLine="540"/>
        <w:rPr/>
      </w:pPr>
      <w:r>
        <w:rPr>
          <w:sz w:val="26"/>
          <w:szCs w:val="26"/>
        </w:rPr>
        <w:t>-организация и контроль за эксплуатационно-техническим обслуживанием стационарных средств оповещения и связи, установленных на предприятиях связи и находящихся в введении органов управления ГО города, а также поддержание их в постоянной готовности (в соответствии с договором);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оповещения и связи в интересах управления аварийно – спасательными (восстановительными) работами и другими мероприятиями при ликвидации ЧС;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и обеспечение связи в местах ликвидации ЧС, а также при проведении уч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действий НАСФ в ходе проведения АСДНР;</w:t>
      </w:r>
    </w:p>
    <w:p>
      <w:pPr>
        <w:pStyle w:val="Normal"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деление  во временную аренду каналов  и средств связи органам управления ГО и ЧС при ЧС и осуществление контроля за их устойчивой работой, в соответствии с заявками;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передачи и приема специализированных телеграмм и предоставление служебных переговоров руководящему составу ГО и ЧС города;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готовности технических средств оповещения и дежурных смен подразделений связи, их подготовка к передаче информации и сигналов Г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 Служба энергетики: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электроэнергией органов управления, спасательных служб, территориальных нештатных аварийно-спасательных формирований города Сорска  при проведении мероприятий гражданской обороны, аварийно-спасательных и других неотложных работ.</w:t>
      </w:r>
    </w:p>
    <w:p>
      <w:pPr>
        <w:pStyle w:val="Normal"/>
        <w:tabs>
          <w:tab w:val="clear" w:pos="708"/>
          <w:tab w:val="left" w:pos="2340" w:leader="none"/>
          <w:tab w:val="center" w:pos="5217" w:leader="none"/>
        </w:tabs>
        <w:spacing w:before="0" w:after="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разработка и осуществление мер, направленных на сохранение объектов,  необходимых для устойчивого функционирования службы. </w:t>
      </w:r>
    </w:p>
    <w:p>
      <w:pPr>
        <w:pStyle w:val="Normal"/>
        <w:tabs>
          <w:tab w:val="clear" w:pos="708"/>
          <w:tab w:val="left" w:pos="2340" w:leader="none"/>
          <w:tab w:val="center" w:pos="5217" w:leader="none"/>
        </w:tabs>
        <w:spacing w:before="0" w:after="0"/>
        <w:ind w:left="-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участие в восстановлении функционирования объектов жизнеобеспечения населения.</w:t>
      </w:r>
    </w:p>
    <w:p>
      <w:pPr>
        <w:pStyle w:val="Normal"/>
        <w:tabs>
          <w:tab w:val="clear" w:pos="708"/>
          <w:tab w:val="left" w:pos="2340" w:leader="none"/>
          <w:tab w:val="center" w:pos="5217" w:leader="none"/>
        </w:tabs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обеспечения электроэнергией населения и объектов города Сорска.</w:t>
      </w:r>
    </w:p>
    <w:p>
      <w:pPr>
        <w:pStyle w:val="Normal"/>
        <w:tabs>
          <w:tab w:val="clear" w:pos="708"/>
          <w:tab w:val="left" w:pos="2340" w:leader="none"/>
          <w:tab w:val="center" w:pos="5217" w:leader="none"/>
        </w:tabs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организация обеспечения электроэнергией формирований ГО силами мобильных электрических станций.</w:t>
      </w:r>
    </w:p>
    <w:p>
      <w:pPr>
        <w:pStyle w:val="Normal"/>
        <w:tabs>
          <w:tab w:val="clear" w:pos="708"/>
          <w:tab w:val="left" w:pos="2340" w:leader="none"/>
          <w:tab w:val="center" w:pos="5217" w:leader="none"/>
        </w:tabs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рганизация деятельности служб гражданской обороны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На территории города создаются  спасательные службы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Начальниками служб города Сорска являются руководители организаций, на которых возложено формирование служб гражданской обороны.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Задачи, организационная структура и деятельность служб гражданской обороны определяются положениями о  спасательных службах, которые разрабатываются соответствующими руководителями организаций, которыми создается  спасательная служба, согласовываются  с  сектором по делам ГО и ЧС администрации.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Планирование обеспечения мероприятий гражданской обороны спасательными  службами осуществляется на основе плана гражданской обороны и защиты населения. Планы обеспечения мероприятий гражданской обороны разрабатываются начальниками служб гражданской обороны и определяют объем, организацию, порядок, способы и сроки выполнения специальных задач по обеспечению мероприятий гражданской обороны.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Организация деятельности служб гражданской обороны при выполнении специальных задач, порядок и сроки представления оперативных донесений, организация взаимодействия с другими спасательными  службами гражданской обороны определяются соответствующими указаниями главы Волгограда и начальниками соответствующих служб гражданской обороны Волгоградской области.</w:t>
      </w:r>
    </w:p>
    <w:p>
      <w:pPr>
        <w:pStyle w:val="Normal"/>
        <w:autoSpaceDE w:val="false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Для обеспечения оперативного управления спасательными  службами гражданской обороны оборудуются штабы и пункты управления спасательными  службами.</w:t>
      </w:r>
    </w:p>
    <w:p>
      <w:pPr>
        <w:pStyle w:val="Normal"/>
        <w:autoSpaceDE w:val="false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Методическое руководство деятельностью спасательных  служб, координация и контроль за их деятельностью возлагаются на  сектор по делам ГО и ЧС администрации города Сорска.</w:t>
      </w:r>
    </w:p>
    <w:p>
      <w:pPr>
        <w:pStyle w:val="Normal"/>
        <w:autoSpaceDE w:val="false"/>
        <w:spacing w:before="0" w:after="0"/>
        <w:ind w:left="-54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Ответственность за готовность органов управления спасательными  службами, сил и средств, включаемых в состав спасательных  служб гражданской обороны, несут руководители спасательных служб, на базе которых созданы спасательные  служб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териально-техническое обеспечение служб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ой обороны</w:t>
      </w:r>
    </w:p>
    <w:p>
      <w:pPr>
        <w:pStyle w:val="Normal"/>
        <w:autoSpaceDE w:val="false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Комплектование  спасательной служб города Сорска личным составом, оснащение техникой и материально-техническими средствами осуществляются соответствующими руководителями гражданской обороны и начальниками спасательных служб гражданской обороны, учреждениями и организациями города Сорска, обеспечивающими решение стоящих перед спасательными  службами задач.</w:t>
      </w:r>
    </w:p>
    <w:p>
      <w:pPr>
        <w:pStyle w:val="Normal"/>
        <w:autoSpaceDE w:val="false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Обеспечение служб гражданской обороны автомобильным транспортом, дорожно-строительной и подъемно-транспортной техникой производится за счет ресурсов, не подлежащих передаче Вооруженным Силам Российской Федерации в военное врем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Ариск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</w:rPr>
        <w:t>к 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6.04.2012 N 147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спасательных служб, предназначенных для обеспечения мероприятий гражданской обороны, защиты населения и территории города Сорска от чрезвычайных ситуаций природного и техногенного характера</w:t>
      </w:r>
      <w:r>
        <w:rPr/>
        <w:t>.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24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именование     </w:t>
              <w:br/>
              <w:t xml:space="preserve">спасательных служб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уководитель служб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азовая организация для</w:t>
              <w:br/>
              <w:t xml:space="preserve">создания спасательной </w:t>
              <w:br/>
              <w:t xml:space="preserve">службы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асательная служба  </w:t>
              <w:br/>
              <w:t xml:space="preserve">охраны общественного </w:t>
              <w:br/>
              <w:t>порядка города Сорс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чальник отдела полиции по городу Сорску МО МВД РФ «Усть-Абаканский»  (по       </w:t>
              <w:br/>
              <w:t xml:space="preserve">согласованию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Отдел полиции по городу Сорску МО МВД РФ «Усть-Абаканский»  (по согласованию)          </w:t>
            </w:r>
          </w:p>
        </w:tc>
      </w:tr>
      <w:tr>
        <w:trPr>
          <w:trHeight w:val="13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асательная служба  </w:t>
              <w:br/>
              <w:t xml:space="preserve">оповещения и связи   </w:t>
              <w:br/>
              <w:t>города Сорск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чальник филиала ОАО            </w:t>
              <w:br/>
              <w:t xml:space="preserve">"Ростелеком" ЛТЦ в городе Сорске (по    </w:t>
              <w:br/>
              <w:t>согласованию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илиал ОАО            </w:t>
              <w:br/>
              <w:t xml:space="preserve">"Ростелеком" ЛТЦ в городе Сорске       </w:t>
              <w:br/>
              <w:t xml:space="preserve">(по согласованию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асательная         </w:t>
              <w:br/>
              <w:t>медицинская служб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орода Сорска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ный врач МБУЗ «Сорская городская больница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БУЗ «Сорская городская больница»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асательная         </w:t>
              <w:br/>
              <w:t xml:space="preserve">коммунальнно-техническая  </w:t>
              <w:br/>
              <w:t xml:space="preserve">служба города Сорска   </w:t>
              <w:b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иректор ГУП РХ «Хакресводоканал», (по согласованию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ГУП РХ «Хакресводоканал»  (по согласованию)          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асательная         </w:t>
              <w:br/>
              <w:t xml:space="preserve">служба энергетики  города Сорск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ректор ООО «Межрайонные электрические сети»  </w:t>
              <w:br/>
              <w:t>(по согласованию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ОО «Межрайонные электрические сети»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Спасательная служба  </w:t>
              <w:br/>
              <w:t xml:space="preserve">торговли и питания   </w:t>
              <w:br/>
              <w:t xml:space="preserve">города Сорска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иректор МПТП «Прогрес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ПТП «Прогресс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сп. Арис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3:40:00Z</dcterms:created>
  <dc:creator>Арискина</dc:creator>
  <dc:description/>
  <cp:keywords/>
  <dc:language>en-US</dc:language>
  <cp:lastModifiedBy>Loner-XP</cp:lastModifiedBy>
  <cp:lastPrinted>2012-04-05T15:44:00Z</cp:lastPrinted>
  <dcterms:modified xsi:type="dcterms:W3CDTF">2012-04-10T01:44:00Z</dcterms:modified>
  <cp:revision>17</cp:revision>
  <dc:subject/>
  <dc:title/>
</cp:coreProperties>
</file>