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1» 04.2012                                                                              № 149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тарифа на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едоставляемые предприят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МУП «ТеплоСервис» в сфе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ытового 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отокола   заседания комиссии по рассмотрению и утверждению цен и тарифов на услуги, производимые муниципальными предприятиями и учреждениями от 05.04.2012 года № 3, ст.27 Устава муниципального образования город Сорск, администрация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тарифы на услуги предоставляемые предприятием МУП «ТеплоСервис», в сфере бытового обслуживания « услуга бани» (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анное постановление опубликовать  в газете «Сорский молибден» и разместить на Официальном сайте администрац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Глава  города</w:t>
        <w:tab/>
        <w:tab/>
        <w:t>А.А. Жуков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    Приложение № 1</w:t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города   Сорска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« 11» 04.2012г  № 149-п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Тариф на услугу предоставляемую предприятием МУП «ТеплоСервис»</w:t>
      </w:r>
    </w:p>
    <w:p>
      <w:pPr>
        <w:pStyle w:val="Normal"/>
        <w:tabs>
          <w:tab w:val="clear" w:pos="708"/>
          <w:tab w:val="left" w:pos="4365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в сфере бытового обслуживания на 2012 год.</w:t>
      </w:r>
    </w:p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919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721"/>
        <w:gridCol w:w="1426"/>
        <w:gridCol w:w="1217"/>
        <w:gridCol w:w="1740"/>
      </w:tblGrid>
      <w:tr>
        <w:trPr>
          <w:trHeight w:val="37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ы, руб.</w:t>
            </w:r>
          </w:p>
        </w:tc>
      </w:tr>
      <w:tr>
        <w:trPr>
          <w:trHeight w:val="5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НД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НДС 18%</w:t>
            </w:r>
          </w:p>
        </w:tc>
      </w:tr>
      <w:tr>
        <w:trPr>
          <w:trHeight w:val="5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слуга бан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дно посещение бан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-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-87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left="220" w:hanging="2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                                                     В.Р. Михе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оноплева О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тел. 32-68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Calibri"/>
      <w:sz w:val="2"/>
      <w:lang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57:00Z</dcterms:created>
  <dc:creator>User</dc:creator>
  <dc:description/>
  <cp:keywords/>
  <dc:language>en-US</dc:language>
  <cp:lastModifiedBy>2</cp:lastModifiedBy>
  <cp:lastPrinted>2012-04-09T13:27:00Z</cp:lastPrinted>
  <dcterms:modified xsi:type="dcterms:W3CDTF">2012-05-15T03:57:00Z</dcterms:modified>
  <cp:revision>2</cp:revision>
  <dc:subject/>
  <dc:title/>
</cp:coreProperties>
</file>