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 04.2012                                                                              № 15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 создании нешта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аварийно-спасате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формирований города Сор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2.1998 N 28-ФЗ «О гражданской обороне» и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2.08.1995 N 151-ФЗ «Об аварийно-спасательных службах и статусе спасателей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ЧС России от 23.12.2005 N 999 «Об утверждении Порядка создания нештатных аварийно-спасательных формирований», 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25 ч. 1 ст. 3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города Сорска, администрация города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рганизаций, создающих нештатные аварийно-спасательные формирования (приложение № 1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Утвердить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нештатных аварийно-спасательных формированиях города Сорска (приложение №2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Руководителям организаций, имеющих потенциально опасные производственные объекты и эксплуатирующих их, а также имеющих важное оборонное и экономическое значение или представляющих высокую степень опасности возникновения чрезвычайных ситуаций в военное и мирное время, принять необходимые меры, направленные на создание соответствующих нештатных спасательных формирова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Главному специалисту сектора по делам  гражданской обороны и чрезвычайным ситуациям обеспечить методическое руководство и контроль за созданием формирований на территории гор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публиковать  постановление в газете «Сорский Молибден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Отменить  постановление  №144 от 17.05.2006 года «Об утверждении порядка создания нештатных аварийно-спасательных формирований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.Контроль за исполнением постановления  возложить на первого заместителя главы города Сор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А.А. Жук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4.  2012 г. № 151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Й, СОЗДАЮЩИХ НЕШТАТНЫ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-СПАСАТЕЛЬНЫЕ ФОРМИРОВА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6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рганизации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нештатного                  </w:t>
              <w:br/>
              <w:t xml:space="preserve">аварийно-спасательного формирова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П РХ «Хакресводоканал» Сорский филиа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арийно-техническая команда по          </w:t>
              <w:br/>
              <w:t xml:space="preserve">водопроводным и канализационным сетям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Межрайонные электрические сети» участок РЭС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арийно-техническая команда по          </w:t>
              <w:br/>
              <w:t xml:space="preserve">электрическим сетям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Сорский ГОК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команда механизации работ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УЗ «Сорская городская больница»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ебно-сестринская бригада – 2 ед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 ЛТЦ в городе Сорск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да связи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Ариски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4.2012 г. № 151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ШТАТНЫХ АВАРИЙНО-СПАСАТЕЛЬ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Х ГОРОДА СОРС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определяет порядок создания, подготовки, оснащения и применения нештатных аварийно-спасательных формирований в составе сил гражданской обороны и сил единой государственной системы предупреждения и ликвидации чрезвычайных ситу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Нештатные аварийно-спасательные формирования представляют собой самостоятельные или входящие в состав аварийно-спасательных служб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чрезвычайных ситуациях военного и мирного времени в составе сил гражданской обороны и сил единой государственной системы предупреждения и ликвидации чрезвычайных ситу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Правовые основы создания и деятельности нештатных аварийно-спасательных формирований составляют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е законы "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О защите населения и территор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чрезвычайных ситуаций природного и техногенного характера"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"О гражданской обороне"</w:t>
        </w:r>
      </w:hyperlink>
      <w:r>
        <w:rPr>
          <w:rFonts w:cs="Times New Roman" w:ascii="Times New Roman" w:hAnsi="Times New Roman"/>
          <w:sz w:val="26"/>
          <w:szCs w:val="26"/>
        </w:rPr>
        <w:t>, "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 аварийно-спасательных служб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статусе спасателей", "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 промышленной безопасност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асных производственных объектов",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"О пожарной безопасности"</w:t>
        </w:r>
      </w:hyperlink>
      <w:r>
        <w:rPr>
          <w:rFonts w:cs="Times New Roman" w:ascii="Times New Roman" w:hAnsi="Times New Roman"/>
          <w:sz w:val="26"/>
          <w:szCs w:val="26"/>
        </w:rPr>
        <w:t>, другие законы и иные нормативные правовые акты Российской Федерации, законы и иные нормативные правовые акты субъектов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Нештатные аварийно-спасательные формирования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ештатные аварийно-спасательные формирования создаются с учетом Примерного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здаваемых нештатных аварийно-спасательных формирований (приложение N 1 к приказу МЧС РФ от 23.12.2005 N 999). Оснащение нештатных аварийно-спасательных формирований осуществляется в соответствии с Примерными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нащения (табелизации) нештатных аварийно-спасательных формирований специальными техникой, оборудованием, снаряжением, инструментами и материалами. В зависимости от местных условий и при наличии материально-технической базы могут создаваться и другие нештатные аварийно-спасательные формир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Основными задачами нештатных аварийно-спасательных формирований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восстановлении функционирования объектов жизнеобеспечен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Состав, структура и оснащение нештатных аварийно-спасательных формирований определяются руководителями организаций в соответствии с настоящим Порядком и с учетом Методических рекомендаций по созданию, подготовке, оснащению и применению нештатных аварийно-спасательных формирований, разрабатываемых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, исходя из задач гражданской обороны и защиты населения и согласовываются с территориальными органами МЧС России - органами, специально уполномоченными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6.Применение нештатных аварийно-спасательных формирований осуществляется по планам гражданской обороны и защиты населения федеральных органов исполнительной власти, субъектов Российской Федерации, муниципальных образований и организаций, разрабатываемым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7.Администрация  города Сорска исходя из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2 февраля 1998 N 28-ФЗ "О гражданской обороне" на территории города впр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организации, находящиеся в сфере их ведения, которые создают нештатные аварийно-спасательные формир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и реестры организаций, создающих нештатные аварийно-спасательные формирования, и осуществлять их уч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ывать планирование применения нештатных аварийно-спасательных формир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8.Организации, создающие нештатные аварийно-спасательные формирова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т всестороннее обеспечение применения нештатных аварийно-спасательных формир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т планирование и применение нештатных аварийно-спасательных формир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9.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МЧС России и его территориальные органы осуществляют методическое руководство созданием и обеспечением готовности нештатных аварийно-спасательных формирований, а также контроль в эт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1.Нештатные аварийно-спасательные формирования подразде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одчиненности: территориальные и организ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2.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нештатные аварийно-спасательные формирования на период до их призыва (мобилизаци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 нештатные аварийно-спасательные формирования доукомплектовываются невоеннообязанны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3.Обеспечение нештатных аварийно-спасательных формирований специальными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4.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5.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2 февраля 1998 г. N 28-ФЗ "О гражданской обороне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6.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Подготовка нештатных аварийно-спасательных формирований включа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бучение по программам подготовки спасателей в учебных центрах и иных образовательных учреждениях в соответствии с Основными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1997 г. N 1479 (Собрание законодательства Российской Федерации, 1997, N 48, ст. 5561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руководителей формирований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личного состава в организации в соответствии с примерной программой обучения личного состава нештатных аварийно-спасательных формирований, рекомендуемой МЧС Ро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формирований в учениях и тренировках по гражданской обороне и защите от чрезвычайных ситуаций, а также в практических мероприятиях по ликвидации последствий аварий и катастроф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8.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ы специальной подготовки отрабатываются с учетом предназначения нештатных аварийно-спасательных формирова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9.Основным методом проведения занятий является практическая тренировка (упражнен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- командиры структурных подразделений нештатных аварийно-спасательных формирова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Личный состав нештатных аварийно-спасательных формирований долже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назначение формирования и функциональные обязан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овещения, сбора и приведения формирования в готовност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есто сбора формирования, пути и порядок выдвижения к месту возможного  проведения аварийно-спасательных рабо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функциональные обязанности при проведении аварийно-спасательных рабо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ивать в исправном состоянии и грамотно применять специальную технику, оборудование, снаряжение, инструменты и материал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ть на штатных средствах связ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сп. Арис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8EB04EBEA2F44688A10F17252C51935D0753738898050D3A9C0C8C3F0826A7B7B36172W1N9L" TargetMode="External"/><Relationship Id="rId4" Type="http://schemas.openxmlformats.org/officeDocument/2006/relationships/hyperlink" Target="consultantplus://offline/ref=058EB04EBEA2F44688A10F17252C519355035A718992580732C5008E380779B0B0FA6D701E15CBW4NEL" TargetMode="External"/><Relationship Id="rId5" Type="http://schemas.openxmlformats.org/officeDocument/2006/relationships/hyperlink" Target="consultantplus://offline/ref=058EB04EBEA2F44688A10F17252C51935D0652708C90050D3A9C0C8C3F0826A7B7B361711E15CE48WANAL" TargetMode="External"/><Relationship Id="rId6" Type="http://schemas.openxmlformats.org/officeDocument/2006/relationships/hyperlink" Target="consultantplus://offline/ref=058EB04EBEA2F44688A1111A33400E96540C057A8B910B5A6FC357D168012CF0F0FC38335A18CF49AE3794W1NFL" TargetMode="External"/><Relationship Id="rId7" Type="http://schemas.openxmlformats.org/officeDocument/2006/relationships/hyperlink" Target="consultantplus://offline/ref=058EB04EBEA2F44688A1111A33400E96540C057A8A90095A63C357D168012CF0F0FC38335A18CF49AE349DW1NCL" TargetMode="External"/><Relationship Id="rId8" Type="http://schemas.openxmlformats.org/officeDocument/2006/relationships/hyperlink" Target="consultantplus://offline/ref=058EB04EBEA2F44688A1111A33400E96540C057A8A90095A63C357D168012CF0F0FC38335A18CF49AE349FW1N8L" TargetMode="External"/><Relationship Id="rId9" Type="http://schemas.openxmlformats.org/officeDocument/2006/relationships/hyperlink" Target="consultantplus://offline/ref=058EB04EBEA2F44688A10F17252C51935E0F5C7283CF520F6BC902W8N9L" TargetMode="External"/><Relationship Id="rId10" Type="http://schemas.openxmlformats.org/officeDocument/2006/relationships/hyperlink" Target="consultantplus://offline/ref=058EB04EBEA2F44688A10F17252C51935D0753708C9B050D3A9C0C8C3FW0N8L" TargetMode="External"/><Relationship Id="rId11" Type="http://schemas.openxmlformats.org/officeDocument/2006/relationships/hyperlink" Target="consultantplus://offline/ref=058EB04EBEA2F44688A10F17252C51935D0753738898050D3A9C0C8C3FW0N8L" TargetMode="External"/><Relationship Id="rId12" Type="http://schemas.openxmlformats.org/officeDocument/2006/relationships/hyperlink" Target="consultantplus://offline/ref=058EB04EBEA2F44688A10F17252C519355035A718992580732C5008EW3N8L" TargetMode="External"/><Relationship Id="rId13" Type="http://schemas.openxmlformats.org/officeDocument/2006/relationships/hyperlink" Target="consultantplus://offline/ref=058EB04EBEA2F44688A10F17252C51935D055974889B050D3A9C0C8C3FW0N8L" TargetMode="External"/><Relationship Id="rId14" Type="http://schemas.openxmlformats.org/officeDocument/2006/relationships/hyperlink" Target="consultantplus://offline/ref=058EB04EBEA2F44688A10F17252C51935D055A73899A050D3A9C0C8C3FW0N8L" TargetMode="External"/><Relationship Id="rId15" Type="http://schemas.openxmlformats.org/officeDocument/2006/relationships/hyperlink" Target="consultantplus://offline/ref=058EB04EBEA2F44688A10F17252C51935D0652708C90050D3A9C0C8C3F0826A7B7B361711E15CE40WANBL" TargetMode="External"/><Relationship Id="rId16" Type="http://schemas.openxmlformats.org/officeDocument/2006/relationships/hyperlink" Target="consultantplus://offline/ref=058EB04EBEA2F44688A10F17252C51935D0652708C90050D3A9C0C8C3F0826A7B7B361711E15CF41WANAL" TargetMode="External"/><Relationship Id="rId17" Type="http://schemas.openxmlformats.org/officeDocument/2006/relationships/hyperlink" Target="consultantplus://offline/ref=058EB04EBEA2F44688A10F17252C51935D0753738898050D3A9C0C8C3F0826A7B7B36171W1NFL" TargetMode="External"/><Relationship Id="rId18" Type="http://schemas.openxmlformats.org/officeDocument/2006/relationships/hyperlink" Target="consultantplus://offline/ref=058EB04EBEA2F44688A10F17252C51935D0753738898050D3A9C0C8C3F0826A7B7B361711E15CE4EWANDL" TargetMode="External"/><Relationship Id="rId19" Type="http://schemas.openxmlformats.org/officeDocument/2006/relationships/hyperlink" Target="consultantplus://offline/ref=058EB04EBEA2F44688A10F17252C51935D0152778892580732C5008E380779B0B0FA6D701E15CFW4N8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14:00Z</dcterms:created>
  <dc:creator>Арискина</dc:creator>
  <dc:description/>
  <cp:keywords/>
  <dc:language>en-US</dc:language>
  <cp:lastModifiedBy>Loner-XP</cp:lastModifiedBy>
  <cp:lastPrinted>2012-04-10T09:08:00Z</cp:lastPrinted>
  <dcterms:modified xsi:type="dcterms:W3CDTF">2012-04-12T07:34:00Z</dcterms:modified>
  <cp:revision>5</cp:revision>
  <dc:subject/>
  <dc:title/>
</cp:coreProperties>
</file>