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  <w:lang w:val="en-US" w:eastAsia="en-US"/>
        </w:rPr>
      </w:pPr>
      <w:r>
        <w:rPr>
          <w:rFonts w:cs="Times New Roman" w:ascii="Times New Roman" w:hAnsi="Times New Roman"/>
          <w:sz w:val="26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  <w:lang w:val="en-US"/>
        </w:rPr>
      </w:pPr>
      <w:r>
        <w:rPr>
          <w:rFonts w:cs="Times New Roman" w:ascii="Times New Roman" w:hAnsi="Times New Roman"/>
          <w:sz w:val="26"/>
          <w:szCs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20» апреля 2012                                                                                           № 166-п.</w:t>
      </w:r>
    </w:p>
    <w:p>
      <w:pPr>
        <w:pStyle w:val="Style15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  праздновании 1 Ма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–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аздника Весны и Тру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целях сохранения исторических традиций празднования 1 Мая – праздника Весны и Труда, привлечению к участию в праздничных мероприятиях трудовые коллективы города, необходимостью своевременной подготовки мероприятий, связанных с его проведением, на основании ст. 27 Устава муниципального образования город Сорск,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твердить состав организационного комитета по подготовке и проведению праздника  (Приложение №1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твердить план  праздничных мероприятий (Приложение №2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твердить порядок построения колонны (Приложение №3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екомендовать всем предприятиям, учреждениям муниципального образования принять участие в шествии, обеспечить праздничное оформление колонны, ответственных за формирование и движение колонны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стоящее Постановление опубликовать в средствах массовой информации и на официальном сайте администра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роль над исполнением данного постановления возложить на заместителя главы по социальным вопросам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города                                                                                                        А.А. Жуков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ab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становлению администрац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рода Сорск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спублики Хакас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 xml:space="preserve">от «20» апреля  2012 года №166-п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СТА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рганизационного комитета по подготовке и проведению празднования 1 М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–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аздника Весны и Тру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Жуков А.А. – глава города Сорска, председатель оргкомите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лешко О.А. – председатель Совета депутатов города Сорска (по согласованию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Шимель Т.С. – заместитель главы города по социальным вопросам, заместитель председателя оргкомите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лены оргкомитет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яков П.М.- начальник ЧОП ООО «Свинг-4» (по согласованию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орисова Т.Н. – руководитель отдела образ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ойнова Т.Л. – директор МПТП «Прогресс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рачева О.И. – начальник информационно-аналитического отдела ООО «Сорский ГОК» (по согласованию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Епишина В.В. –  директор МБОУ ДОД «КДЮСШ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Журавлева А.В.- управляющий делами администр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дорожникова Г.И. – председатель общественной организации «Красный крест» (по согласованию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ейдлиц А.А. – генеральный директор ЗАО «Карат – ЦМ» (по согласованию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тченко А.В.  – ведущий специалист по делам молодёжи, спорту и туризм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лимкин С.А.  – начальник ОП по г. Сорску МО МВД России «Усть-Абаканский» (по согласованию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озмина О.В. – директор МБУК ДК «Металлург»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остякова Г.Д. – председатель общественной организации «Всероссийское общество инвалидов» (по согласованию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едовиков Д.М. – управляющий Сорским филиалом ГУП РХ «Хакресводоканал» (по согласованию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озгунов А.В. – начальник участка  №2 ООО «МРЭС» (по согласованию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еменов С.И. – директор ФГУ ЦР ФСС РФ «Туманный» (по согласованию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танкевич Е.Д.  – председатель совета ветеранов города Сорска. (по согласованию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лешко А.И. – ООО «АЛМИ» (по согласованию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Харланов Н.И. – главный врач МБУЗ «Сорская городская больница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Яковлева Е.А. – ведущий специалист по культур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аместитель главы п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циальным вопросам                                                                                 Т.С. Шимель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становлению администрац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рода Сорск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спублики Хакас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 xml:space="preserve">от «20» апреля 2012 года № 166-п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ЛА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аздничных мероприятий на 1 м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0.00 – 10.15 – сбор участников ул. Кирова 32, район Сорской СОШ №3; 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0.15 – 10.30 – шествие колонны демонстрантов по улице Кирова на городскую площадь (ответственный ведущий специалист по делам молодежи, спорту и туризму Итченко А.В.)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0.30 – 11.00 – митинг на городской площади (ответственный ведущий специалист по культуре Яковлева Е.А.)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1.00 – 12.30 – концерт (ответственный директор МБУК ДК «Металлург» Козмина О.В.)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меститель главы по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циальным вопросам                                                                                  Т.С. Шимел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3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становлению администрац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рода Сорск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спублики Хакас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 xml:space="preserve">от «20» апреля 2012 года № 166-п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рядок построения колонн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БУ УК ДК «Металлург».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БОУ ДОД «КДЮСШ».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олодежное движение «Ирис»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я города Сорска, Совет депутатов.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ОО «Сорский ГОК».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ОО «Сорский ФМЗ».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дел образования администрации города Сорска.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П «Прогресс».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БУЗ «Сорская горбольница»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УСПН МО г. Сорск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ГУ ЦР ФСС РФ «Туманный»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УП РХ «Хакресводоканал»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артии и общественные организ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меститель главы п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циальным вопросам                                                                                   Т.С. Шимел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06:44:00Z</dcterms:created>
  <dc:creator>Культура</dc:creator>
  <dc:description/>
  <cp:keywords/>
  <dc:language>en-US</dc:language>
  <cp:lastModifiedBy>Культура</cp:lastModifiedBy>
  <dcterms:modified xsi:type="dcterms:W3CDTF">2012-04-23T06:54:00Z</dcterms:modified>
  <cp:revision>1</cp:revision>
  <dc:subject/>
  <dc:title/>
</cp:coreProperties>
</file>