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3»04.2012                                                                              №168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 утверждении перечня многоквартирных домов прошедших</w:t>
      </w:r>
    </w:p>
    <w:p>
      <w:pPr>
        <w:pStyle w:val="Normal"/>
        <w:spacing w:lineRule="auto" w:line="240" w:before="0" w:after="0"/>
        <w:ind w:left="567" w:hanging="27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тбор на проведение капитального ремонта  общего имущества в многоквартирных домах, определение размера  субсидий,  выделяемой  </w:t>
      </w:r>
    </w:p>
    <w:p>
      <w:pPr>
        <w:pStyle w:val="Normal"/>
        <w:spacing w:lineRule="auto" w:line="240" w:before="0" w:after="0"/>
        <w:ind w:left="567" w:hanging="27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з бюджета муниципального образования город Сорск по каждому  многоквартирному дому.</w:t>
      </w:r>
    </w:p>
    <w:p>
      <w:pPr>
        <w:pStyle w:val="Normal"/>
        <w:spacing w:lineRule="auto" w:line="240" w:before="0" w:after="0"/>
        <w:ind w:left="567" w:hanging="27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Руководствуясь Жилищным кодексом Российской Федерации, Федеральным законом от 06.10.2003г № 131-ФЗ «Об общих принципах организации местного самоуправления в Российской Федерации», Постановлением от 27.01.2012г № 31-п «Об утверждении Порядка предоставления субсидий на капитальный ремонт общего имущества многоквартирных домов в муниципальном образовании город Сорск, об утверждении Порядка отбора многоквартирных домов, подлежащих капитальному ремонту (реконструкции), на условиях софинансирования, с долевым участием средств бюджета муниципального образования город Сорск и об утверждении состава комиссии по капитальному ремонту многоквартирных домов, протоколом от 06.04.2012г №1 заседания комиссии по рассмотрению и утверждению многоквартирных домов подлежащих капитальному ремонту, Уставом муниципального образования город Сорск, администрация город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Утвердить перечень многоквартирных домов и размер выделяемой  субсидии из бюджета муниципального образования город Сорск на проведение капитального ремонта общего имущества по каждому многоквартирному дому (кровли):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реса домов прошедших отбор на проведение капитального ремонта кровель в многоквартирных домах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Размер субсидии на проведение капитального ремонта кровель в многоквартирных домах, руб.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ул. 50 лет Октября -48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88085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ул. Пушкина-3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8442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-ул. Кирова-16  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27403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ул. Больничная-3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91742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ул.50 лет Октября- 58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54611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ул.Пионерская-31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2148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Опубликовать настоящее постановление в средствах массовой информации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Контроль над исполнением настоящего постановления возложить на первого заместителя главы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Глава города</w:t>
        <w:tab/>
        <w:tab/>
        <w:tab/>
        <w:tab/>
        <w:tab/>
        <w:tab/>
        <w:t xml:space="preserve">                     </w:t>
        <w:tab/>
        <w:t>А.А. Жу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6:46:00Z</dcterms:created>
  <dc:creator>Коноплева</dc:creator>
  <dc:description/>
  <cp:keywords/>
  <dc:language>en-US</dc:language>
  <cp:lastModifiedBy>Loner-XP</cp:lastModifiedBy>
  <cp:lastPrinted>2012-04-23T15:42:00Z</cp:lastPrinted>
  <dcterms:modified xsi:type="dcterms:W3CDTF">2012-04-27T09:28:00Z</dcterms:modified>
  <cp:revision>16</cp:revision>
  <dc:subject/>
  <dc:title/>
</cp:coreProperties>
</file>