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3» 04.2012                                                                              № 173-п.</w:t>
      </w:r>
    </w:p>
    <w:p>
      <w:pPr>
        <w:pStyle w:val="Style16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 утверждени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«Развитие сельскохозяйственного производства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на  территории муниципального образования город Сорс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на 2012-2015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На основании Федерального закона от 29.12.2006 года №264-ФЗ (ред. от  28.02.2012)  «О развитии сельского хозяйства», Федерального закона от 06.10.2003 года №131-ФЗ  «Об общих принципах организации местного самоуправления в Российской Федерации», руководствуясь ст. 27 Устава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ab/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Утвердить муниципальную целевую программу «Развитие сельскохозяйственного производства на территории  муниципального образования город Сорск на 2012-2015 годы» 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 Настоящее постановление опубликовать в газете «Сорский молибден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 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Глава города Сорска                                                                      А.А. Жук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1:53:00Z</dcterms:created>
  <dc:creator>ЕДДС г.Сорск</dc:creator>
  <dc:description/>
  <cp:keywords/>
  <dc:language>en-US</dc:language>
  <cp:lastModifiedBy>Loner-XP</cp:lastModifiedBy>
  <dcterms:modified xsi:type="dcterms:W3CDTF">2012-04-27T09:07:00Z</dcterms:modified>
  <cp:revision>20</cp:revision>
  <dc:subject/>
  <dc:title/>
</cp:coreProperties>
</file>