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1 » 05. 2012                                                                              № 18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тмене постановления главы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p>
      <w:pPr>
        <w:pStyle w:val="21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21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21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Федеральным законом Российской Федерации от 06.10.2003 года № 131-ФЗ «Об общих принципах организации местного самоуправления в РФ», руководствуясь Уставом города Сорска, 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е главы муниципального образования город Сорск № 384-п от 01.08.2011 года «Об утверждении административного регламента оказания муниципальной услуги по предоставлению земельных участков для целей, связанных со строительством (кроме жилищного)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опубликовать в СМ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А.А. Жуков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49:00Z</dcterms:created>
  <dc:creator>Anna</dc:creator>
  <dc:description/>
  <cp:keywords/>
  <dc:language>en-US</dc:language>
  <cp:lastModifiedBy>Anna</cp:lastModifiedBy>
  <dcterms:modified xsi:type="dcterms:W3CDTF">2012-05-16T01:02:00Z</dcterms:modified>
  <cp:revision>6</cp:revision>
  <dc:subject/>
  <dc:title/>
</cp:coreProperties>
</file>