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022985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0.55pt" to="468.95pt,8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40360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322580</wp:posOffset>
                </wp:positionV>
                <wp:extent cx="2489200" cy="735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25.4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05.  2012г.                                                                                         №  21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отмене постановления 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. Сорс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>442-п от 27.09.2010 года «Об утвержден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авил работы мелкорозничной  торгов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ти на территории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ск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 Федерального Закона  № 131-ФЗ от 06.10.2003 года «Об общих принципах организации местного самоуправления в РФ» и Федерального Закона №381-ФЗ от 28.12.2009 года «Об основах государственного регулирования торговой деятельности в РФ», Устава муниципального образования  город Сорск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1.Отменить постановления главы муниципального образования г. Сорск №442-п от 27.09.2010 года «Об утверждении Правил работы мелкорозничной  торговой  сети на территории муниципального образования г. Сорс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 настоящее постановление   в газете «Сорский молибден»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 за  выполнением  данного  постановления   оставляю за собой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А. А.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/>
          <w:b/>
          <w:sz w:val="26"/>
          <w:szCs w:val="26"/>
          <w:lang w:eastAsia="ru-RU"/>
        </w:rPr>
      </w:r>
    </w:p>
    <w:p>
      <w:pPr>
        <w:pStyle w:val="Style15"/>
        <w:spacing w:before="0" w:after="0"/>
        <w:ind w:firstLine="540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8:41:00Z</dcterms:created>
  <dc:creator>Ауструмс</dc:creator>
  <dc:description/>
  <cp:keywords/>
  <dc:language>en-US</dc:language>
  <cp:lastModifiedBy>Ауструмс</cp:lastModifiedBy>
  <dcterms:modified xsi:type="dcterms:W3CDTF">2012-05-23T03:00:00Z</dcterms:modified>
  <cp:revision>9</cp:revision>
  <dc:subject/>
  <dc:title/>
</cp:coreProperties>
</file>