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06.2012                                                                                №3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г.Сорск № 483-п от 14.10.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Развитие системы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-201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вязи с приведением  в соответствие  нормативно – правовых актов администрации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 г.Сорск № 483-п от 14.10.2010 года  «Об утверждении муниципальной целевой программы «Развитие системы образования в муниципальном образовании город Сорск  на 2011-201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А.А. Жуков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200"/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User</dc:creator>
  <dc:description/>
  <cp:keywords/>
  <dc:language>en-US</dc:language>
  <cp:lastModifiedBy>Loner-XP</cp:lastModifiedBy>
  <cp:lastPrinted>2012-05-31T09:57:00Z</cp:lastPrinted>
  <dcterms:modified xsi:type="dcterms:W3CDTF">2012-06-13T02:46:00Z</dcterms:modified>
  <cp:revision>11</cp:revision>
  <dc:subject/>
  <dc:title/>
</cp:coreProperties>
</file>