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06.2012                                                                                №3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г.Сорск № 461-п от 05.10.201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Школьное пита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-201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вязи с приведением  в соответствие  нормативно – правовых актов администрации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ОСТАНОВЛЯЮ: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 г.Сорск № 461-п от 05.10.2010 года «Об утверждении муниципальной целевой программы «Школьное питание на 2011-2015 годы»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«Сорский молибде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руководителя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А.А. Жуков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0:00Z</dcterms:created>
  <dc:creator>User</dc:creator>
  <dc:description/>
  <cp:keywords/>
  <dc:language>en-US</dc:language>
  <cp:lastModifiedBy>Loner-XP</cp:lastModifiedBy>
  <cp:lastPrinted>2012-05-31T09:59:00Z</cp:lastPrinted>
  <dcterms:modified xsi:type="dcterms:W3CDTF">2012-06-13T02:27:00Z</dcterms:modified>
  <cp:revision>9</cp:revision>
  <dc:subject/>
  <dc:title/>
</cp:coreProperties>
</file>