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06.2012                                                                                №3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отмене постановлений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 г.Сорск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  ст.179 Бюджетного  кодекса  Российской     Федерации,   ч.1   ст. 16 Федерального  Закона от   06.10.2003 г. № 131   «Об   общих принципах организации местного самоуправления в  Российской  Федерации», ст. 16 Закона «Российской Федерации «Об образовании» от 8.10.2011 г. №310- ФЗ, Приказом Министерства образования и науки Российской Федерации  от 15.02.2012 № 107 «Об утверждении Порядка приема граждан в общеобразовательные учреждения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ОСТАНОВЛЯЮ: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нить постановление главы муниципального образования  город Сорск от 23.07. 2010 года №  318 - п  «Об утверждении Порядка приема и отчисления в образовательных учреждениях муниципального образования город Сорск, реализующих программу дошкольного образования 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менить постановление главы муниципального образования  город Сорск от 10.02.2009 г. № 50-п «Требования к качеству предоставления услуг в области образования на территории МО  город Сорск»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газете «Сорский молибден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Контроль за исполнением данного постановления возложить на руководителя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А.А. Жуков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0:00Z</dcterms:created>
  <dc:creator>User</dc:creator>
  <dc:description/>
  <cp:keywords/>
  <dc:language>en-US</dc:language>
  <cp:lastModifiedBy>Loner-XP</cp:lastModifiedBy>
  <cp:lastPrinted>2012-05-31T11:23:00Z</cp:lastPrinted>
  <dcterms:modified xsi:type="dcterms:W3CDTF">2012-06-13T02:26:00Z</dcterms:modified>
  <cp:revision>10</cp:revision>
  <dc:subject/>
  <dc:title/>
</cp:coreProperties>
</file>